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окумент предоставлен </w:t>
      </w:r>
      <w:hyperlink r:id="rId2">
        <w:r>
          <w:rPr>
            <w:rStyle w:val="InternetLink"/>
            <w:rFonts w:eastAsia="Tahoma" w:cs="Tahoma" w:ascii="Tahoma" w:hAnsi="Tahoma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КонсультантПлюс</w:t>
        </w:r>
      </w:hyperlink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br/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9 декабря 2014 год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 1477-ОЗ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КОН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ОРЯДКЕ ПРОВЕДЕНИЯ ОЦЕНКИ РЕГУЛИРУЮЩЕГО ВОЗДЕЙСТВИЯ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ОЕКТОВ МУНИЦИПАЛЬНЫХ НОРМАТИВНЫХ ПРАВОВЫХ АКТОВ 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ЭКСПЕРТИЗЫ МУНИЦИПАЛЬНЫХ НОРМАТИВНЫХ ПРАВОВЫХ АКТОВ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исок изменяющих документов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(в ред. законов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от 08.06.2016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674-О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08.11.2016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700-О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нят областным Собранием депутатов 25 декабря 2014 года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1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Настоящий Закон в соответствии со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ями 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4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06.10.2003 N 131-ФЗ "Об общих принципах организации местного самоуправления в Российской Федерации" определяет порядок проведения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- оценка регулирующего воздействия проектов муниципальных нормативных правовых актов), и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экспертиза муниципальных нормативных правовых актов)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06.2016 N 1674-ОЗ)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2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Оценка регулирующего воздействия проектов муниципальных нормативных правовых актов проводится осуществляющими их подготовку органами местного самоуправления городского округа "Город Псков", а также иных городских округов и муниципальных районов Псковской области, включенных в соответствующий </w:t>
      </w:r>
      <w:hyperlink w:anchor="Par9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ень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огласно приложению к настоящему Закону в соответствии с положениями </w:t>
      </w:r>
      <w:hyperlink w:anchor="Par6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и 3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Закона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за исключением проектов муниципальных нормативных правовых актов, указанных в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 части 3 статьи 4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Органы местного самоуправления иных муниципальных образований Псковской области при подготовке проектов муниципальных нормативных правовых актов вправе проводить оценку регулирующего воздействия муниципальных нормативных правовых актов в соответствии с настоящим Законом, за исключением проектов муниципальных нормативных правовых актов, указанных в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 части 4 статьи 4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 в ред.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11.2016 N 1700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Порядок проведения оценки регулирующего воздействия проектов муниципальных нормативных правовых актов устанавливается уполномоченным органом местного самоуправления муниципального образования Псковской области (далее - уполномоченный орган) с учетом требований, предусмотренных настоящей стать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орядок проведения оценки регулирующего воздействия проектов муниципальных нормативных правовых актов должен предусматривать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) определение органа (органов) местного самоуправления и (или) структурного подразделения (структурных подразделений) органа (органов) местного самоуправления, и (или) должностного лица (должностных лиц) органа (органов) местного самоуправления, ответственного (ответственных) за проведение мероприятий, предусмотренных </w:t>
      </w:r>
      <w:hyperlink w:anchor="Par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ам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hyperlink w:anchor="Par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31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размещение уведомления о проведении публичных консультаций, опросного листа, проекта муниципального нормативного правового акта и пояснительной записк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32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проведение публичных консультаций по проекту муниципального нормативного правового акта, оформление результатов публичных консультаций и подготовку предварительного заключения об оценке регулирующего воздействия проекта муниципального нормативного правового а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определение органа местного самоуправления и (или) структурного подразделения органа местного самоуправления, и (или) должностного лица органа местного самоуправления, осуществляющего подготовку заключения об оценке регулирующего воздействия проекта муниципального нормативного правового акта и порядок его подготов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Формы уведомления о проведении публичных консультаций, опросного листа, акта результатов публичных консультаций, заключения об оценке регулирующего воздействия проекта муниципального нормативного правового акта, а также перечень сведений, которые должны содержаться в предварительном заключении об оценке регулирующего воздействия проекта муниципального нормативного правового акта, утверждаются уполномоченным органо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В заключении об оценке регулирующего воздействия проекта муниципального нормативного правового акта должны содержаться выводы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о соответствии качества проведения процедуры оценки регулирующего воздействия проекта муниципального нормативного правового акта и подготовки предварительного заключения об оценке регулирующего воздействия проекта муниципального нормативного правового акта требованиям порядка проведения оценки регулирующего воздействия проектов муниципальных нормативных правовых актов, установленного в соответствии с настоящей статье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об отсутствии либо о наличии достаточного обоснования решения проблемы предложенным способом правового регулирова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38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об отсутствии либо о налич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 В случае если в заключении об оценке регулирующего воздействия проекта муниципального нормативного правового акта сделаны выводы о наличии в проекте муниципального нормативного правового акта положений, указанных в </w:t>
      </w:r>
      <w:hyperlink w:anchor="Par3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3 пункта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й статьи, оно должно содержать обоснование указанных выводов и предложения о способах устранения указанных положений (предложения об изменении проекта муниципального нормативного правового акта или его отдельных положений) либо обоснование наличия указанных положений в проекте муниципального нормативного правового акт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7. Принятие проекта муниципального нормативного правового акта,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, без заключения об оценке регулирующего воздействия проекта муниципального нормативного правового акта не допускается, за исключением проектов муниципальных нормативных правовых актов, указанных в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 части 3 статьи 4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законов Псковской области от 08.06.2016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674-О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08.11.2016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700-О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 Срок проведения оценки регулирующего воздействия проекта муниципального нормативного правового акта не должен превышать двух месяцев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3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Экспертиза муниципальных нормативных правовых актов проводится органами местного самоуправления городского округа "Город Псков", а также иных городских округов и муниципальных районов Псковской области, включенных в соответствующий </w:t>
      </w:r>
      <w:hyperlink w:anchor="Par9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ень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огласно приложению к настоящему Закону в соответствии с положениями </w:t>
      </w:r>
      <w:hyperlink w:anchor="Par6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и 3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Закона,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Экспертиза муниципальных нормативных правовых актов может проводиться органами местного самоуправления иных муниципальных образований Псковской области в соответствии с настоящим Законом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 в ред.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11.2016 N 1700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Порядок проведения экспертизы муниципальных нормативных правовых актов устанавливается уполномоченным органом с учетом требований, предусмотренных настоящей стать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орядок проведения экспертизы муниципальных нормативных правовых актов должен предусматривать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) определение органа (органов) местного самоуправления и (или) структурного подразделения (структурных подразделений) органа (органов) местного самоуправления, и (или) должностного лица (должностных лиц) органа (органов) местного самоуправления, ответственного (ответственных) за проведение мероприятий, предусмотренных </w:t>
      </w:r>
      <w:hyperlink w:anchor="Par5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ам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</w:t>
      </w:r>
      <w:hyperlink w:anchor="Par5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3" w:name="Par52"/>
      <w:bookmarkEnd w:id="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планирование работы по проведению экспертизы муниципальных нормативных правовых акто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срок проведения экспертизы муниципальных нормативных правовых актов, который не должен превышать двух месяце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проведение публичных консультаций по муниципальному нормативному правовому акту и оформление результатов публичных консультаци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) исследование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4" w:name="Par56"/>
      <w:bookmarkEnd w:id="4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) подготовку заключения по результатам исследования муниципального нормативного правового акта (далее - заключение)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Форма заключения и акта результатов публичных консультаций утверждается уполномоченным органо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В заключении должны содержаться выводы об отсутствии либо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В случае если в заключении сделаны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оно должно содержать обоснование указанных выводов и предложения о способах устранения указанных положений (предложения об отмене или изменении муниципального нормативного правового акта или его отдельных положений) либо обоснование наличия указанных положений в муниципальном нормативном правовом акте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5" w:name="Par61"/>
      <w:bookmarkEnd w:id="5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3.1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ведена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11.2016 N 1700-ОЗ)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6" w:name="Par64"/>
      <w:bookmarkEnd w:id="6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В перечень муниципальных районов и городских округов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, включаются муниципальные районы и городские округа Псковской области, соответствующие одновременно следующим критериям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количество юридических лиц, являющихся коммерческими организациями и состоящих на учете в Статистическом регистре хозяйствующих субъектов Федеральной службы государственной статистики, на территории муниципального района (городского округа) составляет не менее с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количество индивидуальных предпринимателей, состоящих на учете в Статистическом регистре хозяйствующих субъектов Федеральной службы государственной статистики, на территории муниципального района (городского округа) составляет не менее двухсот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наличие реализуемых на территории муниципального района (городского округа) инвестиционных проекто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количество возложенных на органы местного самоуправления муниципального района (городского округа) отдельных государственных полномочий Псковской области составляет не менее трех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В целях актуализации прилагаемого к настоящему Закону </w:t>
      </w:r>
      <w:hyperlink w:anchor="Par9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н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муниципальных районов и городских округов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, Администрация Псковской области ежегодно осуществляет оценку муниципальных районов и городских округов Псковской области на соответствие указанным в </w:t>
      </w:r>
      <w:hyperlink w:anchor="Par6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й статьи критериям в порядке, установленном актом Администрации Псковской области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4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стоящий Закон вступает в силу со дня его официального опубликования и применяется в отношени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униципального образования "Город Псков" - к правоотношениям, возникшим с 01 января 2015 год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униципальных районов и городских округов Псковской области, включенных в перечень муниципальных районов и городских округов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 (за исключением муниципального образования "Город Псков") - с 01 января 2017 года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06.2016 N 1674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абзац исключен. -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06.2016 N 1674-ОЗ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 област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.А.ТУРЧАК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9 декабря 2014 год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N 1477-ОЗ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Закону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"О порядке проведения оценки регулирующего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оздействия проектов муниципальных нормативных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авовых актов и экспертизы муниципальных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ормативных правовых актов в Псковской области"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7" w:name="Par96"/>
      <w:bookmarkEnd w:id="7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ЕЧЕНЬ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УНИЦИПАЛЬНЫХ РАЙОНОВ И ГОРОДСКИХ ОКРУГОВ, В КОТОРЫХ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ОВЕДЕНИЕ ОЦЕНКИ РЕГУЛИРУЮЩЕГО ВОЗДЕЙСТВИЯ ПРОЕКТОВ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УНИЦИПАЛЬНЫХ НОРМАТИВНЫХ ПРАВОВЫХ АКТОВ И ЭКСПЕРТИЗ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УНИЦИПАЛЬНЫХ НОРМАТИВНЫХ ПРАВОВЫХ АКТОВ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ЯВЛЯЕТСЯ ОБЯЗАТЕЛЬНЫМ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исок изменяющих документов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веден </w:t>
      </w:r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сковской области от 08.11.2016 N 1700-ОЗ)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Город Великие Лук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Великолук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Невель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Остров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Печор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Псков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. Себежский район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DF744008F215E83C41FA093AFF249D0091287565C8C353950353FD09B361C65FDBAF36100411DBF6DECCEX1X5H" TargetMode="External"/><Relationship Id="rId4" Type="http://schemas.openxmlformats.org/officeDocument/2006/relationships/hyperlink" Target="consultantplus://offline/ref=9DF744008F215E83C41FA093AFF249D0091287565C8E3B3D57353FD09B361C65FDBAF36100411DBF6DECCEX1X5H" TargetMode="External"/><Relationship Id="rId5" Type="http://schemas.openxmlformats.org/officeDocument/2006/relationships/hyperlink" Target="consultantplus://offline/ref=9DF744008F215E83C41FBE9EB99E14D80A11D853598D386B086A648DCC3F1632BAF5AA2143X4XBH" TargetMode="External"/><Relationship Id="rId6" Type="http://schemas.openxmlformats.org/officeDocument/2006/relationships/hyperlink" Target="consultantplus://offline/ref=9DF744008F215E83C41FBE9EB99E14D80A11D853598D386B086A648DCC3F1632BAF5AA2143X4X4H" TargetMode="External"/><Relationship Id="rId7" Type="http://schemas.openxmlformats.org/officeDocument/2006/relationships/hyperlink" Target="consultantplus://offline/ref=9DF744008F215E83C41FA093AFF249D0091287565C8C353950353FD09B361C65FDBAF36100411DBF6DECCEX1X4H" TargetMode="External"/><Relationship Id="rId8" Type="http://schemas.openxmlformats.org/officeDocument/2006/relationships/hyperlink" Target="consultantplus://offline/ref=9DF744008F215E83C41FBE9EB99E14D80A11D853598D386B086A648DCC3F1632BAF5AA23444D1FBFX6XFH" TargetMode="External"/><Relationship Id="rId9" Type="http://schemas.openxmlformats.org/officeDocument/2006/relationships/hyperlink" Target="consultantplus://offline/ref=9DF744008F215E83C41FBE9EB99E14D80A11D853598D386B086A648DCC3F1632BAF5AA23444D1FBFX6XEH" TargetMode="External"/><Relationship Id="rId10" Type="http://schemas.openxmlformats.org/officeDocument/2006/relationships/hyperlink" Target="consultantplus://offline/ref=9DF744008F215E83C41FBE9EB99E14D80A11D853598D386B086A648DCC3F1632BAF5AA23444D1FBFX6X8H" TargetMode="External"/><Relationship Id="rId11" Type="http://schemas.openxmlformats.org/officeDocument/2006/relationships/hyperlink" Target="consultantplus://offline/ref=9DF744008F215E83C41FBE9EB99E14D80A11D853598D386B086A648DCC3F1632BAF5AA23444D1FBFX6XBH" TargetMode="External"/><Relationship Id="rId12" Type="http://schemas.openxmlformats.org/officeDocument/2006/relationships/hyperlink" Target="consultantplus://offline/ref=9DF744008F215E83C41FA093AFF249D0091287565C8E3B3D57353FD09B361C65FDBAF36100411DBF6DECCFX1XDH" TargetMode="External"/><Relationship Id="rId13" Type="http://schemas.openxmlformats.org/officeDocument/2006/relationships/hyperlink" Target="consultantplus://offline/ref=9DF744008F215E83C41FBE9EB99E14D80A11D853598D386B086A648DCC3F1632BAF5AA23444D1FBFX6XFH" TargetMode="External"/><Relationship Id="rId14" Type="http://schemas.openxmlformats.org/officeDocument/2006/relationships/hyperlink" Target="consultantplus://offline/ref=9DF744008F215E83C41FBE9EB99E14D80A11D853598D386B086A648DCC3F1632BAF5AA23444D1FBFX6XEH" TargetMode="External"/><Relationship Id="rId15" Type="http://schemas.openxmlformats.org/officeDocument/2006/relationships/hyperlink" Target="consultantplus://offline/ref=9DF744008F215E83C41FA093AFF249D0091287565C8C353950353FD09B361C65FDBAF36100411DBF6DECCFX1XDH" TargetMode="External"/><Relationship Id="rId16" Type="http://schemas.openxmlformats.org/officeDocument/2006/relationships/hyperlink" Target="consultantplus://offline/ref=9DF744008F215E83C41FA093AFF249D0091287565C8E3B3D57353FD09B361C65FDBAF36100411DBF6DECCFX1XEH" TargetMode="External"/><Relationship Id="rId17" Type="http://schemas.openxmlformats.org/officeDocument/2006/relationships/hyperlink" Target="consultantplus://offline/ref=9DF744008F215E83C41FA093AFF249D0091287565C8E3B3D57353FD09B361C65FDBAF36100411DBF6DECCFX1X9H" TargetMode="External"/><Relationship Id="rId18" Type="http://schemas.openxmlformats.org/officeDocument/2006/relationships/hyperlink" Target="consultantplus://offline/ref=9DF744008F215E83C41FA093AFF249D0091287565C8E3B3D57353FD09B361C65FDBAF36100411DBF6DECCFX1XAH" TargetMode="External"/><Relationship Id="rId19" Type="http://schemas.openxmlformats.org/officeDocument/2006/relationships/hyperlink" Target="consultantplus://offline/ref=9DF744008F215E83C41FA093AFF249D0091287565C8C353950353FD09B361C65FDBAF36100411DBF6DECCFX1XEH" TargetMode="External"/><Relationship Id="rId20" Type="http://schemas.openxmlformats.org/officeDocument/2006/relationships/hyperlink" Target="consultantplus://offline/ref=9DF744008F215E83C41FA093AFF249D0091287565C8C353950353FD09B361C65FDBAF36100411DBF6DECCFX1X8H" TargetMode="External"/><Relationship Id="rId21" Type="http://schemas.openxmlformats.org/officeDocument/2006/relationships/hyperlink" Target="consultantplus://offline/ref=9DF744008F215E83C41FA093AFF249D0091287565C8E3B3D57353FD09B361C65FDBAF36100411DBF6DECCCX1X8H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3:23Z</dcterms:created>
  <dc:creator/>
  <dc:description/>
  <dc:language>en-US</dc:language>
  <cp:lastModifiedBy/>
  <cp:revision>0</cp:revision>
  <dc:subject/>
  <dc:title/>
</cp:coreProperties>
</file>