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15 декабря 2015 года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N 1605-ОЗ</w:t>
            </w:r>
          </w:p>
        </w:tc>
      </w:tr>
    </w:tbl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КОН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 ОТДЕЛЬНЫХ ВОПРОСАХ ОСУЩЕСТВЛ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БЩЕСТВЕННОГО КОНТРОЛЯ В ПСКОВСКО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инят областным Собранием депутатов 04 декабря 2015 год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Настоящим Законом в соответствии с Федеральным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т 21.07.2014 N 212-ФЗ "Об основах общественного контроля в Российской Федерации" (далее - Федеральный закон "Об основах общественного контроля в Российской Федерации") регулируются отдельные вопросы осуществления в Псковской области (далее - область) общественного контроля за деятельностью органов государственной власти области, органов местного самоуправления муниципальных образований области, а также за деятельностью иных органов, осуществляющих в соответствии с федеральными законами отдельные публичные полномочия (далее - органы), государственных организаций области, муниципальных организаций и иных организаций, осуществляющих в соответствии с федеральными законами отдельные публичные полномочия (далее - организации)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1. Понятии и термины, используемые в настоящем Законе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д субъектами общественного контроля в настоящем Законе понимаются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) Общественная палата Псковской обла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) общественные палаты (советы) муниципальных образований обла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) общественные советы при органах государственной власти обла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) общественные советы при органах местного самоуправления муниципальных образований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Иные понятия и термины, используемые в настоящем Законе, применяются в значениях, определенных Федеральным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сновах общественного контроля в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2. Общественная палата Псковской области, общественные советы при органах государственной власти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Общественная палата Псковской области формируется и осуществляет общественный контроль в порядке, предусмотренном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бласти от 05.02.2009 N 835-ОЗ "Об Общественной палате Псковской области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Общественные советы при органах государственной власти области выполняют консультативно-совещательные функции, участвуют в осуществлении общественного контроля в порядке и формах, которые предусмотрены Федеральным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сновах общественного контроля в Российской Федерации", другими федеральными законами и иными нормативными правовыми актами Российской Федерации, настоящим Законом и иными нормативными правовыми актами области, положениями об общественных совета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орядок создания общественного совета при Псковском областном Собрании депутатов определяется актом Псковского областного Собрания депутат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Порядок создания общественных советов при органах исполнительной власти области определяется актом Администрации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3. Общественные палаты (советы) муниципальных образовани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Общественные палаты (советы) муниципальных образований области формируются и осуществляют общественный контроль в порядке, предусмотренном муниципальными нормативными правовыми актами представительных органов муниципальных образований области о соответствующих общественных палатах (советах), с учетом положений настоящего Закон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Решение о создании общественной палаты (совета) муниципального образования области принимается представительным органом муниципального образования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4. Общественные советы при органах местного самоуправления муниципальных образований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При органах местного самоуправления муниципальных образований области могут создаваться общественные сове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Общественные советы при органах местного самоуправления муниципальных образований области выполняют консультативно-совещательные функции, участвуют в осуществлении общественного контроля в порядке и формах, которые предусмотрены Федеральным </w:t>
      </w:r>
      <w:hyperlink r:id="rId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сновах общественного контроля в Российской Федерации", другими федеральными законами и иными нормативными правовыми актами Российской Федерации, настоящим Законом, положениями об общественных Российской Федерации, настоящим Законом, положениями об общественных совета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орядок создания общественного совета при органе местного самоуправления муниципального образования области определяется нормативным правовым актом органа местного самоуправления муниципального образования области, при котором создается общественный совет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5. Общественные инспекции и группы общественного контроля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В случаях и порядке, которые предусмотрены федеральными законами и иными нормативными правовыми актами Российской Федерации, настоящим Законом и иными нормативными правовыми актами области, муниципальными нормативными правовыми актами могут создаваться общественные инспекции и группы общественного контроля для осуществления общественного контроля в целях содействия соблюдению законодательства, защиты прав и свобод человека и гражданина, учета общественных интересов в отдельных сферах общественных отношений во взаимодействии с органами государственной власти и органами местного самоуправления муниципальных образований области, в компетенцию которых входит осуществление государственного контроля (надзора) или муниципального контроля за деятельностью органов и (или) организаций, в отношении которых осуществляется общественный контроль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Общественные инспекции, группы общественного контроля могут быть созданы при субъекте общественного контроля. В этом случае общественные инспекции, группы общественного контроля формируются субъектом инспекции, группы общественного контроля формируются субъектом общественного контроля из своего состава и (или) путем предложения гражданам войти в состав общественной инспекции, группы общественного контрол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формация о формировании общественной инспекции и (или) группы общественного контроля при субъекте общественного контроля размещается субъектом общественного контроля в информационно-телекоммуникационной сети Интернет (далее - сеть Интернет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ава и обязанности общественных инспекций, групп общественного контроля, созданных при субъекте общественного контроля, порядок организации и деятельности таких общественных инспекций, групп общественного контроля устанавливаются субъектом общественного контроля, при котором они созданы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6. Организация и проведение общественной проверк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Порядок организации и проведения общественной проверки устанавливается ее организатором в соответствии с Федеральным </w:t>
      </w:r>
      <w:hyperlink r:id="rId7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сновах общественного контроля в Российской Федерации" и другими федеральными законами, настоящим Законом и иными нормативными правовыми актами области, муниципальными нормативными правовыми актам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Организаторами общественной проверки являются субъекты общественного контрол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роведение общественной проверки осуществляется на основании решения организатора общественной проверки о проведении общественной проверки, которое принимается по собственной инициативе или по обращению инициатора общественной провер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убъект общественного контроля в течение четырнадцати рабочих дней со дня получения обращения инициатора общественной проверки осуществляет рассмотрение обращения, принимает решение о проведении либо об отказе в проведении общественной проверки, уведомляет инициатора общественной проверки о принятом решен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Общественная проверка может проводиться по инициативе Общественной палаты Псковской области, общественных палат (советов) муниципальных образований области, а также иных субъектов общественного контроля в соответствии с </w:t>
      </w:r>
      <w:hyperlink r:id="rId8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частью 7 статьи 19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б основах общественного контроля в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bookmarkStart w:id="0" w:name="Par56"/>
      <w:bookmarkEnd w:id="0"/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5. Не позднее чем за десять рабочих дней до дня начала проведения общественной проверки решение о ее проведении, а также информация о порядке проведения и определения результатов общественной проверки доводятся организатором общественной проверки до сведения руководителя проверяемого органа или орган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случае изменения сведений, указанных в </w:t>
      </w:r>
      <w:hyperlink w:anchor="Par56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абзаце перв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стоящего пункта и касающихся проведения общественной проверки, организатор общественной проверки информирует об этом руководителя проверяемого органа или организации в течение одного рабочего дня, следующего за днем принятия решения об изменении указанных сведен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6. Информация о проведении общественной проверки размещается организатором общественной проверки в сети Интернет не позднее чем за пять дней до дня начала проведения общественной провер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7. Организация и проведение общественной экспертизы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1. Порядок организации и проведения общественной экспертизы устанавливается ее организатором в соответствии с Федеральным </w:t>
      </w:r>
      <w:hyperlink r:id="rId9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сновах общественного контроля в Российской Федерации" и другими федеральными законами, настоящим Законом и иными нормативными правовыми актами области, муниципальными нормативными правовыми актам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Организаторами общественной экспертизы являются субъекты общественного контрол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роведение общественной экспертизы осуществляется по решению организатора общественной экспертизы о проведении общественной экспертизы, которое принимается по собственной инициативе или по обращению инициатора общественной провер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убъект общественного контроля в течение четырнадцати рабочих дней со дня получения обращения инициатора общественной экспертизы осуществляет рассмотрение обращения, принимает решение о проведении либо об отказе в проведении общественной экспертизы, уведомляет инициатора общественной экспертизы о принятом решен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формация о проведении общественной экспертизы размещается организатором ее проведения в сети Интернет в течение десяти дней со дня принятия решения о проведении общественной экспертиз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4. Общественная экспертиза может проводиться по инициативе Общественной палаты Псковской области, общественных палат (советов) муниципальных образований области, а также иных субъектов общественного контроля в соответствии с </w:t>
      </w:r>
      <w:hyperlink r:id="rId10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частью 7 статьи 19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Федерального закона "Об основах общественного контроля в Российской Федерации"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8. Проведение общественного обсуждения, общественных (публичных) слушани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Организаторами общественного обсуждения, общественных (публичных) слушаний являются субъекты общественного контроля, а также органы и орган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2. Публичные слушания по проектам законов области об областном бюджете и об исполнении областного бюджета проводятся в соответствии с </w:t>
      </w:r>
      <w:hyperlink r:id="rId11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области от 06.06.2008 N 769-ОЗ "О бюджетном процессе в Псковской области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Порядок проведения Администрацией области общественных обсуждений и общественных (публичных) слушаний устанавливается актом Администрации обла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Порядок проведения органами местного самоуправления муниципальных образований области общественного обсуждения, общественных (публичных) слушаний устанавливается муниципальными нормативными правовыми актам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9. Проведение общественного мониторинг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Общественный мониторинг проводится в порядке, установленном Федеральным </w:t>
      </w:r>
      <w:hyperlink r:id="rId12">
        <w:r>
          <w:rPr>
            <w:rStyle w:val="InternetLink"/>
            <w:rFonts w:eastAsia="Times New Roman" w:cs="Times New Roman"/>
            <w:b w:val="false"/>
            <w:bCs w:val="false"/>
            <w:i w:val="false"/>
            <w:iCs w:val="false"/>
            <w:strike w:val="false"/>
            <w:dstrike w:val="false"/>
            <w:color w:val="0000FF"/>
            <w:position w:val="0"/>
            <w:sz w:val="24"/>
            <w:sz w:val="24"/>
            <w:szCs w:val="24"/>
            <w:u w:val="none"/>
            <w:vertAlign w:val="baseline"/>
          </w:rPr>
          <w:t>законом</w:t>
        </w:r>
      </w:hyperlink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"Об основах общественного контроля в Российской Федерации", другими федеральными законам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10. Случаи и порядок посещения органов и организаций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. Субъекты общественного контроля вправе посещать органы или организации в случае, если для установления результатов общественной проверки необходимую информацию невозможно получить иным способом, кроме посещения органов или организац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. Посещение органов и организаций субъектами общественного контроля осуществляется в рабочее время, установленное правилами внутреннего служебного (трудового) распорядка таких органов или организаций, с соблюдением правил посещения, пропускного и (или) внутриобъектового режимов, установленных в соответствии с действующими нормативными правовыми актами либо локальными нормативными актами органа или орган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3. Субъект общественного контроля письменно уведомляет орган или организацию о посещении в срок не позднее чем за семь рабочих дней до даты посещения. В уведомлении о посещении указываются дата, время и цель посещения, состав лиц, представляющих субъект общественного контрол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рган или организация в течение трех рабочих дней со дня получения уведомления о посещении подтверждает дату и время посещения, известив об этом субъект общественного контроля телефонограммой, посредством факсимильной связи или с использованием иных средств связи, обеспечивает доступ субъекта общественного контроля в занимаемые органом или организацией помещения. В случае невозможности доступа в занимаемые органом или организацией помещения в дату, указанную в уведомлении о посещении, органом или организацией субъекту общественного контроля предлагается другая дата посещ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4. Случаи и порядок посещения субъектами общественного контроля органов местного самоуправления муниципальных образований области и муниципальных организаций, осуществляющих в соответствии с федеральными законами отдельные публичные полномочия, определяются муниципальными нормативными правовыми актами с учетом положений настоящей статьи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татья 11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Губернатор обла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.А.ТУРЧАК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сков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15 декабря 2015 года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N 1605-ОЗ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numPr>
          <w:ilvl w:val="0"/>
          <w:numId w:val="0"/>
        </w:numPr>
        <w:pBdr>
          <w:top w:val="single" w:sz="2" w:space="0" w:color="000000"/>
        </w:pBdr>
        <w:autoSpaceDE w:val="false"/>
        <w:spacing w:before="100" w:after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0"/>
          <w:sz w:val="0"/>
          <w:szCs w:val="0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DC1214292D9031A291BE13E7EA2E7D6D74CA60D3E31ACC2E78A27EE66CF8ECA8D05156C111CE42z8l9L" TargetMode="External"/><Relationship Id="rId3" Type="http://schemas.openxmlformats.org/officeDocument/2006/relationships/hyperlink" Target="consultantplus://offline/ref=2BDC1214292D9031A291BE13E7EA2E7D6D74CA60D3E31ACC2E78A27EE6z6lCL" TargetMode="External"/><Relationship Id="rId4" Type="http://schemas.openxmlformats.org/officeDocument/2006/relationships/hyperlink" Target="consultantplus://offline/ref=2BDC1214292D9031A291A01EF18673756D799165D6E9119C7527F923B165F2BBzElFL" TargetMode="External"/><Relationship Id="rId5" Type="http://schemas.openxmlformats.org/officeDocument/2006/relationships/hyperlink" Target="consultantplus://offline/ref=2BDC1214292D9031A291BE13E7EA2E7D6D74CA60D3E31ACC2E78A27EE6z6lCL" TargetMode="External"/><Relationship Id="rId6" Type="http://schemas.openxmlformats.org/officeDocument/2006/relationships/hyperlink" Target="consultantplus://offline/ref=2BDC1214292D9031A291BE13E7EA2E7D6D74CA60D3E31ACC2E78A27EE6z6lCL" TargetMode="External"/><Relationship Id="rId7" Type="http://schemas.openxmlformats.org/officeDocument/2006/relationships/hyperlink" Target="consultantplus://offline/ref=2BDC1214292D9031A291BE13E7EA2E7D6D74CA60D3E31ACC2E78A27EE6z6lCL" TargetMode="External"/><Relationship Id="rId8" Type="http://schemas.openxmlformats.org/officeDocument/2006/relationships/hyperlink" Target="consultantplus://offline/ref=2BDC1214292D9031A291BE13E7EA2E7D6D74CA60D3E31ACC2E78A27EE66CF8ECA8D05156C111CF47z8lBL" TargetMode="External"/><Relationship Id="rId9" Type="http://schemas.openxmlformats.org/officeDocument/2006/relationships/hyperlink" Target="consultantplus://offline/ref=2BDC1214292D9031A291BE13E7EA2E7D6D74CA60D3E31ACC2E78A27EE6z6lCL" TargetMode="External"/><Relationship Id="rId10" Type="http://schemas.openxmlformats.org/officeDocument/2006/relationships/hyperlink" Target="consultantplus://offline/ref=2BDC1214292D9031A291BE13E7EA2E7D6D74CA60D3E31ACC2E78A27EE66CF8ECA8D05156C111CF47z8lBL" TargetMode="External"/><Relationship Id="rId11" Type="http://schemas.openxmlformats.org/officeDocument/2006/relationships/hyperlink" Target="consultantplus://offline/ref=2BDC1214292D9031A291A01EF18673756D799165D6EB189C7527F923B165F2BBzElFL" TargetMode="External"/><Relationship Id="rId12" Type="http://schemas.openxmlformats.org/officeDocument/2006/relationships/hyperlink" Target="consultantplus://offline/ref=2BDC1214292D9031A291BE13E7EA2E7D6D74CA60D3E31ACC2E78A27EE6z6lC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7:51Z</dcterms:created>
  <dc:creator/>
  <dc:description/>
  <dc:language>en-US</dc:language>
  <cp:lastModifiedBy/>
  <cp:revision>0</cp:revision>
  <dc:subject/>
  <dc:title/>
</cp:coreProperties>
</file>