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области</w:t>
      </w:r>
    </w:p>
    <w:p>
      <w:pPr>
        <w:pStyle w:val="ConsPlusNormal"/>
        <w:jc w:val="right"/>
        <w:rPr/>
      </w:pPr>
      <w:r>
        <w:rPr/>
        <w:t>от 12 декабря 2017 г. N 5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Б УТВЕРЖДЕНИИ ПЕРЕЧНЯ ОБЪЕКТОВ, В ОТНОШЕНИИ КОТОРЫХ</w:t>
      </w:r>
    </w:p>
    <w:p>
      <w:pPr>
        <w:pStyle w:val="ConsPlusTitle"/>
        <w:jc w:val="center"/>
        <w:rPr/>
      </w:pPr>
      <w:r>
        <w:rPr/>
        <w:t>ПЛАНИРУЕТСЯ ЗАКЛЮЧЕНИЕ КОНЦЕССИОННЫХ СОГЛАШ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в соответствии с </w:t>
      </w:r>
      <w:hyperlink r:id="rId2">
        <w:r>
          <w:rPr>
            <w:rStyle w:val="InternetLink"/>
            <w:color w:val="0000FF"/>
          </w:rPr>
          <w:t>частью 3 статьи 4</w:t>
        </w:r>
      </w:hyperlink>
      <w:r>
        <w:rPr/>
        <w:t xml:space="preserve"> Федерального закона от 21 июля 2005 г. N 115-ФЗ "О концессионных соглашениях" (далее - Закон о концессионных соглашениях) устанавливает порядок формирования и утверждения перечня объектов, право собственности на которые принадлежит или будет принадлежать Псковской области (далее - объекты), в отношении которых планируется заключение концессионных соглашений (далее - Перечень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онятия и термины, используемые в настоящем Положении, применяются в значениях, установленных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 концессионных соглашениях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1"/>
      <w:bookmarkEnd w:id="0"/>
      <w:r>
        <w:rPr/>
        <w:t>3. Государственный комитет Псковской области по имущественным отношениям (далее - Уполномоченный орган) ежегодно до 01 февраля утверждает Перечень на основании сведений, представляемых органами исполнительной власти Псковской области (далее - область) в соответствии с отраслевой принадлежностью объектов, в отношении которых планируется заключение концессионных соглашений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2"/>
      <w:bookmarkEnd w:id="1"/>
      <w:r>
        <w:rPr/>
        <w:t xml:space="preserve">4. Для формирования Перечня органы исполнительной власти области ежегодно до 20 декабря года, предшествующего году утверждения Перечня, представляют в Уполномоченный орган </w:t>
      </w:r>
      <w:hyperlink w:anchor="P31">
        <w:r>
          <w:rPr>
            <w:rStyle w:val="InternetLink"/>
            <w:color w:val="0000FF"/>
          </w:rPr>
          <w:t>сведения</w:t>
        </w:r>
      </w:hyperlink>
      <w:r>
        <w:rPr/>
        <w:t xml:space="preserve"> об объектах, в отношении которых планируется заключение концессионных соглашений, по форме согласно приложению к настоящему Положению (далее - сведения об объектах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случае указания сведений об объектах теплоснабжения, централизованных систем горячего водоснабжения, холодного водоснабжения и (или) водоотведения, отдельных объектов таких систем органы исполнительной власти области представляют в Уполномоченный орган копию отчета о техническом обследовании имущества, предлагаемого к включению в Перечень, подготовленного в соответствии с требованиями нормативных правовых актов Российской Федерации в сфере теплоснабжения, водоснабжения и водоотвед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4"/>
      <w:bookmarkEnd w:id="2"/>
      <w:r>
        <w:rPr/>
        <w:t>6. Уполномоченный орган в течение двадцати пяти календарных дней со дня получения сведений об объектах рассматривает их и по результатам рассмотрения принимает решение о включении сведений об объектах в Перечень либо решение о невключении сведений об объектах в Перечень в следующих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объект не относится к объектам, указанным в </w:t>
      </w:r>
      <w:hyperlink r:id="rId4">
        <w:r>
          <w:rPr>
            <w:rStyle w:val="InternetLink"/>
            <w:color w:val="0000FF"/>
          </w:rPr>
          <w:t>статье 4</w:t>
        </w:r>
      </w:hyperlink>
      <w:r>
        <w:rPr/>
        <w:t xml:space="preserve"> Закона о концессионных отношен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органами исполнительной власти области не представлены или представлены в неполном объеме документы, указанные в </w:t>
      </w:r>
      <w:hyperlink w:anchor="P11">
        <w:r>
          <w:rPr>
            <w:rStyle w:val="InternetLink"/>
            <w:color w:val="0000FF"/>
          </w:rPr>
          <w:t>пунктах 3</w:t>
        </w:r>
      </w:hyperlink>
      <w:r>
        <w:rPr/>
        <w:t xml:space="preserve">, </w:t>
      </w:r>
      <w:hyperlink w:anchor="P12">
        <w:r>
          <w:rPr>
            <w:rStyle w:val="InternetLink"/>
            <w:color w:val="0000FF"/>
          </w:rPr>
          <w:t>4</w:t>
        </w:r>
      </w:hyperlink>
      <w:r>
        <w:rPr/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В течение пяти рабочих дней со дня принятия решения, предусмотренного </w:t>
      </w:r>
      <w:hyperlink w:anchor="P14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ложения, Уполномоченный орган информирует о принятом решении органы исполнительной власти области, представившие сведения об объек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Перечень носит информационный характер. Отсутствие в Перечне какого-либо объекта не является препятствием для заключения концессионного соглашения с лицами, выступающими с инициативой заключения концессионного соглашения согласно </w:t>
      </w:r>
      <w:hyperlink r:id="rId5">
        <w:r>
          <w:rPr>
            <w:rStyle w:val="InternetLink"/>
            <w:color w:val="0000FF"/>
          </w:rPr>
          <w:t>части 4.1 статьи 37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статьи 52</w:t>
        </w:r>
      </w:hyperlink>
      <w:r>
        <w:rPr/>
        <w:t xml:space="preserve"> Закона о концессионных соглашен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Уполномоченный орган в течение пяти рабочих дней со дня утверждения Перечня размещает его в информационно-телекоммуникационной сети "Интернет" на официальном сайте Российской Федерации, определенном Правительством Российской Федерации для размещения информации о проведении торгов, на официальном сайте Администрации области и на официальном сайте Уполномоченного орга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б утверждении перечня объектов,</w:t>
      </w:r>
    </w:p>
    <w:p>
      <w:pPr>
        <w:pStyle w:val="ConsPlusNormal"/>
        <w:jc w:val="right"/>
        <w:rPr/>
      </w:pPr>
      <w:r>
        <w:rPr/>
        <w:t>в отношении которых планируется</w:t>
      </w:r>
    </w:p>
    <w:p>
      <w:pPr>
        <w:pStyle w:val="ConsPlusNormal"/>
        <w:jc w:val="right"/>
        <w:rPr/>
      </w:pPr>
      <w:r>
        <w:rPr/>
        <w:t>заключение концессионных соглаш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31"/>
      <w:bookmarkEnd w:id="3"/>
      <w:r>
        <w:rPr/>
        <w:t>СВЕДЕНИЯ</w:t>
      </w:r>
    </w:p>
    <w:p>
      <w:pPr>
        <w:pStyle w:val="ConsPlusNormal"/>
        <w:jc w:val="center"/>
        <w:rPr/>
      </w:pPr>
      <w:r>
        <w:rPr/>
        <w:t>об объектах, в отношении которых планируется</w:t>
      </w:r>
    </w:p>
    <w:p>
      <w:pPr>
        <w:pStyle w:val="ConsPlusNormal"/>
        <w:jc w:val="center"/>
        <w:rPr/>
      </w:pPr>
      <w:r>
        <w:rPr/>
        <w:t>заключение концессионных соглашений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71"/>
        <w:gridCol w:w="2721"/>
        <w:gridCol w:w="204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, адрес объе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бот в рамках концессионного соглашения (создание и (или) реконструкц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полагаемая мощность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ая сфера применения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hyperlink r:id="rId7">
        <w:r>
          <w:rPr>
            <w:rStyle w:val="InternetLink"/>
            <w:i/>
            <w:color w:val="0000FF"/>
          </w:rPr>
          <w:br/>
          <w:t>Постановление Администрации Псковской области от 12.12.2017 N 511 "О мерах по реализации отдельных положений Федерального закона от 21 июля 2005 г. N 115-ФЗ "О концессионных соглашениях" на территории Псковской области" (вместе с "Положением об участии органов исполнительной власти Псковской области при рассмотрении предложения о заключении концессионного соглашения лица, выступившего с инициативой заключения концессионного соглашения на территории Псковской области", "Положением об утверждении Перечня объектов, в отношении которых планируется заключение концессионных соглашений") {КонсультантПлюс}</w:t>
        </w:r>
      </w:hyperlink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42A206E39D0671D63C42172762948D9F9A9DC63960EDC777EFA1E6F99A16084207B8BC8145E7DC4886FE92CEBD78769F97D4046830IEJ" TargetMode="External"/><Relationship Id="rId3" Type="http://schemas.openxmlformats.org/officeDocument/2006/relationships/hyperlink" Target="consultantplus://offline/ref=EE42A206E39D0671D63C42172762948D9F9A9DC63960EDC777EFA1E6F99A16085007E0B38542F2881DDCA99FCF3BI7J" TargetMode="External"/><Relationship Id="rId4" Type="http://schemas.openxmlformats.org/officeDocument/2006/relationships/hyperlink" Target="consultantplus://offline/ref=EE42A206E39D0671D63C42172762948D9F9A9DC63960EDC777EFA1E6F99A16084207B8BF8541EC8B1BC9FFCE8AEB6B769897D6007705F52E30I7J" TargetMode="External"/><Relationship Id="rId5" Type="http://schemas.openxmlformats.org/officeDocument/2006/relationships/hyperlink" Target="consultantplus://offline/ref=EE42A206E39D0671D63C42172762948D9F9A9DC63960EDC777EFA1E6F99A16084207B8BF8C48E7DC4886FE92CEBD78769F97D4046830IEJ" TargetMode="External"/><Relationship Id="rId6" Type="http://schemas.openxmlformats.org/officeDocument/2006/relationships/hyperlink" Target="consultantplus://offline/ref=EE42A206E39D0671D63C42172762948D9F9A9DC63960EDC777EFA1E6F99A16084207B8BA8144E7DC4886FE92CEBD78769F97D4046830IEJ" TargetMode="External"/><Relationship Id="rId7" Type="http://schemas.openxmlformats.org/officeDocument/2006/relationships/hyperlink" Target="consultantplus://offline/ref=EE42A206E39D0671D63C5C1A310EC9859D90C7C23E64E59323B0FABBAE931C5F0548E1FDC14CED8819C2A89CC5EA3732CE84D6077707F1310C9F0739I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08:00Z</dcterms:created>
  <dc:creator>KuzminaTV</dc:creator>
  <dc:description/>
  <dc:language>en-US</dc:language>
  <cp:lastModifiedBy>KuzminaTV</cp:lastModifiedBy>
  <cp:lastPrinted>2019-04-03T12:09:00Z</cp:lastPrinted>
  <dcterms:modified xsi:type="dcterms:W3CDTF">2019-04-03T09:09:00Z</dcterms:modified>
  <cp:revision>2</cp:revision>
  <dc:subject/>
  <dc:title/>
</cp:coreProperties>
</file>