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министрации област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 № 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о порядке предоставления </w:t>
      </w:r>
      <w:r>
        <w:rPr>
          <w:rFonts w:cs="Times New Roman" w:ascii="Times New Roman" w:hAnsi="Times New Roman"/>
          <w:b/>
          <w:sz w:val="28"/>
          <w:szCs w:val="28"/>
        </w:rPr>
        <w:t xml:space="preserve">субсидий из областного бюджета промышленным предприятиям в целях возмещения части затрат, связанных с профессиональной подготовкой, переподготовкой и повышением квалификации кадров </w:t>
      </w:r>
    </w:p>
    <w:p>
      <w:pPr>
        <w:pStyle w:val="Normal"/>
        <w:widowControl w:val="false"/>
        <w:autoSpaceDE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autoSpaceDE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1. Настоящее Положение устанавливает категории получателей, а также цели, условия и порядок предоставления субсидий из областного бюджета промышленным предприятиям</w:t>
      </w:r>
      <w:r>
        <w:rPr/>
        <w:t xml:space="preserve"> </w:t>
      </w:r>
      <w:r>
        <w:rPr>
          <w:rFonts w:cs="Times New Roman" w:ascii="Times New Roman" w:hAnsi="Times New Roman"/>
          <w:sz w:val="28"/>
          <w:szCs w:val="28"/>
        </w:rPr>
        <w:t>в целях возмещения части затрат, связанных с  профессиональной подготовкой, переподготовкой и повышением квалификации кадров, требующихся для реализации инвестиционных проектов по производству высокотехнологичной конкурентоспособной продукции (далее - субсидии), а также порядок возврата субсидий в областной бюджет.</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2. Перечисление из областного бюджета субсидий осуществляет Государственный комитет Псковской области по экономическому развитию и инвестиционной политике (далее - Комитет) в пределах сумм, предусмотренных законом области об областном бюджете на соответствующий финансовый год и плановый период.</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3. Для целей настоящего Положения используются следующие основные понятия:</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профессиональная подготовка, переподготовка и повышение квалификации кадров – подготовка кадров, осуществляемая учреждением профессионального образования на основе федеральных государственных образовательных стандартов по разработанной и аккредитованной профессиональной образовательной программе с присвоением соответствующей профессиональной квалификации.</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инвестиционный проект - инвестиционный проект по модернизации и развитию промышленного предприятия, направленный  на развитие промышленности и достижение  показателей социально-экономического развития Псковской области, имеющий обоснование экономической целесообразности и срок реализации, не превышающий трёх лет;</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 высокотехнологичная конкурентоспособная продукция - инновационная  продукция, производимая в соответствии с приоритетными направлениями развития промышленности в Российской Федерации, в том числе с утвержденными  отраслевыми планами импортозамещения.</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2. Цели, условия предоставления</w:t>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субсидий и категории получателей субсидий</w:t>
      </w:r>
    </w:p>
    <w:p>
      <w:pPr>
        <w:pStyle w:val="Normal"/>
        <w:widowControl w:val="false"/>
        <w:autoSpaceDE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1. Субсидии предоставляются промышленным предприятиям, осуществляющим деятельность в сфере производства промышленной продукции относящуюся  к разделу D «Обрабатывающие производства» Общероссийского классификатора видов экономической деятельности (ОК 029-2001 (КДЕС ред. 1)), за исключением подразделов DA «Производство пищевых продуктов, включая напитки, и табака», DF «Производство кокса, нефтепродуктов и ядерных материалов», а также кода 22 подраздела DE «Целлюлозно-бумажное производство; издательская и полиграфическая деятельность».</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2. Субсидии предоставляются в целях возмещения части затрат промышленного предприятия (без учета НДС) на:</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bookmarkStart w:id="0" w:name="Par40"/>
      <w:bookmarkEnd w:id="0"/>
      <w:r>
        <w:rPr>
          <w:rFonts w:cs="Times New Roman" w:ascii="Times New Roman" w:hAnsi="Times New Roman"/>
          <w:sz w:val="28"/>
          <w:szCs w:val="28"/>
        </w:rPr>
        <w:t>2.2.1. на профессиональную подготовку, переподготовку и повышение квалификации инженерных кадров;</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2.2. на профессиональную подготовку, переподготовку и повышение квалификации кадров рабочих профессий.</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bookmarkStart w:id="1" w:name="Par25"/>
      <w:bookmarkStart w:id="2" w:name="Par41"/>
      <w:bookmarkEnd w:id="1"/>
      <w:bookmarkEnd w:id="2"/>
      <w:r>
        <w:rPr>
          <w:rFonts w:cs="Times New Roman" w:ascii="Times New Roman" w:hAnsi="Times New Roman"/>
          <w:sz w:val="28"/>
          <w:szCs w:val="28"/>
        </w:rPr>
        <w:t xml:space="preserve">2.3. Субсидии на цели, указанные в </w:t>
      </w:r>
      <w:hyperlink w:anchor="Par40">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настоящего Положения, предоставляются из расчета 70% произведенных затрат на основании заявок, включающих затраты предыдущего и текущего года, но не менее 100 тыс. и не более 1 млн. рублей одному промышленному предприятию по заявке, поданной в текущем году.</w:t>
      </w:r>
    </w:p>
    <w:p>
      <w:pPr>
        <w:pStyle w:val="ConsPlusNormal"/>
        <w:bidi w:val="0"/>
        <w:spacing w:lineRule="auto" w:line="300"/>
        <w:jc w:val="both"/>
        <w:rPr>
          <w:rFonts w:ascii="Times New Roman" w:hAnsi="Times New Roman" w:cs="Times New Roman"/>
          <w:sz w:val="28"/>
          <w:szCs w:val="28"/>
        </w:rPr>
      </w:pPr>
      <w:r>
        <w:rPr>
          <w:rFonts w:cs="Times New Roman" w:ascii="Times New Roman" w:hAnsi="Times New Roman"/>
          <w:sz w:val="28"/>
          <w:szCs w:val="28"/>
        </w:rPr>
        <w:t>2.4. Субсидии не могут быть предоставлены следующим промышленным предприятиям:</w:t>
      </w:r>
    </w:p>
    <w:p>
      <w:pPr>
        <w:pStyle w:val="ConsPlusNormal"/>
        <w:bidi w:val="0"/>
        <w:spacing w:lineRule="auto" w:line="300"/>
        <w:jc w:val="both"/>
        <w:rPr>
          <w:rFonts w:ascii="Times New Roman" w:hAnsi="Times New Roman" w:cs="Times New Roman"/>
          <w:sz w:val="28"/>
          <w:szCs w:val="28"/>
        </w:rPr>
      </w:pPr>
      <w:r>
        <w:rPr>
          <w:rFonts w:cs="Times New Roman" w:ascii="Times New Roman" w:hAnsi="Times New Roman"/>
          <w:sz w:val="28"/>
          <w:szCs w:val="28"/>
        </w:rPr>
        <w:t>2.4.1. являющимся участниками соглашений о разделе продукции;</w:t>
      </w:r>
    </w:p>
    <w:p>
      <w:pPr>
        <w:pStyle w:val="ConsPlusNormal"/>
        <w:bidi w:val="0"/>
        <w:spacing w:lineRule="auto" w:line="300"/>
        <w:jc w:val="both"/>
        <w:rPr>
          <w:rFonts w:ascii="Times New Roman" w:hAnsi="Times New Roman" w:cs="Times New Roman"/>
          <w:sz w:val="28"/>
          <w:szCs w:val="28"/>
        </w:rPr>
      </w:pPr>
      <w:r>
        <w:rPr>
          <w:rFonts w:cs="Times New Roman" w:ascii="Times New Roman" w:hAnsi="Times New Roman"/>
          <w:sz w:val="28"/>
          <w:szCs w:val="28"/>
        </w:rPr>
        <w:t>2.4.2. осуществляющим производство и (или) реализацию подакцизных товаров;</w:t>
      </w:r>
    </w:p>
    <w:p>
      <w:pPr>
        <w:pStyle w:val="ConsPlusNormal"/>
        <w:bidi w:val="0"/>
        <w:spacing w:lineRule="auto" w:line="300"/>
        <w:jc w:val="both"/>
        <w:rPr>
          <w:rFonts w:ascii="Times New Roman" w:hAnsi="Times New Roman" w:cs="Times New Roman"/>
          <w:sz w:val="28"/>
          <w:szCs w:val="28"/>
        </w:rPr>
      </w:pPr>
      <w:r>
        <w:rPr>
          <w:rFonts w:cs="Times New Roman" w:ascii="Times New Roman" w:hAnsi="Times New Roman"/>
          <w:sz w:val="28"/>
          <w:szCs w:val="28"/>
        </w:rPr>
        <w:t>2.4.3. находящимся в процессе реорганизации или ликвидации;</w:t>
      </w:r>
    </w:p>
    <w:p>
      <w:pPr>
        <w:pStyle w:val="ConsPlusNormal"/>
        <w:bidi w:val="0"/>
        <w:spacing w:lineRule="auto" w:line="300"/>
        <w:jc w:val="both"/>
        <w:rPr>
          <w:rFonts w:ascii="Times New Roman" w:hAnsi="Times New Roman" w:cs="Times New Roman"/>
          <w:sz w:val="28"/>
          <w:szCs w:val="28"/>
        </w:rPr>
      </w:pPr>
      <w:r>
        <w:rPr>
          <w:rFonts w:cs="Times New Roman" w:ascii="Times New Roman" w:hAnsi="Times New Roman"/>
          <w:sz w:val="28"/>
          <w:szCs w:val="28"/>
        </w:rPr>
        <w:t>2.4.4. в отношении которых возбуждено производство по делу о несостоятельности (банкротстве);</w:t>
      </w:r>
    </w:p>
    <w:p>
      <w:pPr>
        <w:pStyle w:val="ConsPlusNormal"/>
        <w:bidi w:val="0"/>
        <w:spacing w:lineRule="auto" w:line="300"/>
        <w:jc w:val="both"/>
        <w:rPr>
          <w:rFonts w:ascii="Times New Roman" w:hAnsi="Times New Roman" w:cs="Times New Roman"/>
          <w:sz w:val="28"/>
          <w:szCs w:val="28"/>
        </w:rPr>
      </w:pPr>
      <w:r>
        <w:rPr>
          <w:rFonts w:cs="Times New Roman" w:ascii="Times New Roman" w:hAnsi="Times New Roman"/>
          <w:sz w:val="28"/>
          <w:szCs w:val="28"/>
        </w:rPr>
        <w:t>2.4.5. имеющим задолженность по налоговым и иным обязательным платежам в бюджетную систему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промышленного предприяти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w:t>
      </w:r>
    </w:p>
    <w:p>
      <w:pPr>
        <w:pStyle w:val="ConsPlusNormal"/>
        <w:bidi w:val="0"/>
        <w:spacing w:lineRule="auto" w:line="300"/>
        <w:jc w:val="both"/>
        <w:rPr>
          <w:rFonts w:ascii="Times New Roman" w:hAnsi="Times New Roman" w:cs="Times New Roman"/>
          <w:sz w:val="28"/>
          <w:szCs w:val="28"/>
        </w:rPr>
      </w:pPr>
      <w:r>
        <w:rPr>
          <w:rFonts w:cs="Times New Roman" w:ascii="Times New Roman" w:hAnsi="Times New Roman"/>
          <w:sz w:val="28"/>
          <w:szCs w:val="28"/>
        </w:rPr>
        <w:t>2.4.6. имеющим задолженность по выплатам заработной платы работникам;</w:t>
      </w:r>
    </w:p>
    <w:p>
      <w:pPr>
        <w:pStyle w:val="ConsPlusNormal"/>
        <w:bidi w:val="0"/>
        <w:spacing w:lineRule="auto" w:line="300"/>
        <w:jc w:val="both"/>
        <w:rPr>
          <w:rFonts w:ascii="Times New Roman" w:hAnsi="Times New Roman" w:cs="Times New Roman"/>
          <w:sz w:val="28"/>
          <w:szCs w:val="28"/>
        </w:rPr>
      </w:pPr>
      <w:r>
        <w:rPr>
          <w:rFonts w:cs="Times New Roman" w:ascii="Times New Roman" w:hAnsi="Times New Roman"/>
          <w:sz w:val="28"/>
          <w:szCs w:val="28"/>
        </w:rPr>
        <w:t>2.4.7. допустившим в предшествующем периоде, составляющем 3 года до даты подачи заявки на предоставление субсидии, нарушения условий предоставления субсидий и лицам, являющимся взаимосвязанными или аффилированными с такими субъектами;</w:t>
      </w:r>
    </w:p>
    <w:p>
      <w:pPr>
        <w:pStyle w:val="ConsPlusNormal"/>
        <w:bidi w:val="0"/>
        <w:spacing w:lineRule="auto" w:line="300"/>
        <w:jc w:val="both"/>
        <w:rPr>
          <w:rFonts w:ascii="Times New Roman" w:hAnsi="Times New Roman" w:cs="Times New Roman"/>
          <w:sz w:val="28"/>
          <w:szCs w:val="28"/>
        </w:rPr>
      </w:pPr>
      <w:r>
        <w:rPr>
          <w:rFonts w:cs="Times New Roman" w:ascii="Times New Roman" w:hAnsi="Times New Roman"/>
          <w:sz w:val="28"/>
          <w:szCs w:val="28"/>
        </w:rPr>
        <w:t>2.4.8. в отношении которых ранее было принято решение о предоставлении субсидии на те же цели и сроки ее оказания не истекли;</w:t>
      </w:r>
    </w:p>
    <w:p>
      <w:pPr>
        <w:pStyle w:val="ConsPlusNormal"/>
        <w:bidi w:val="0"/>
        <w:spacing w:lineRule="auto" w:line="300"/>
        <w:jc w:val="both"/>
        <w:rPr>
          <w:rFonts w:ascii="Times New Roman" w:hAnsi="Times New Roman" w:cs="Times New Roman"/>
          <w:sz w:val="28"/>
          <w:szCs w:val="28"/>
        </w:rPr>
      </w:pPr>
      <w:r>
        <w:rPr>
          <w:rFonts w:cs="Times New Roman" w:ascii="Times New Roman" w:hAnsi="Times New Roman"/>
          <w:sz w:val="28"/>
          <w:szCs w:val="28"/>
        </w:rPr>
        <w:t>2.4.9. у которых средний уровень заработной платы работников за прошедший отчетный период текущего года ниже минимального размера оплаты труда, установленного Федеральным законом от 19.06.2000 № 82-ФЗ «О минимальном размере оплаты труда» в редакции, действующей на дату подачи конкурсной заявки;</w:t>
      </w:r>
    </w:p>
    <w:p>
      <w:pPr>
        <w:pStyle w:val="ConsPlusNormal"/>
        <w:widowControl/>
        <w:bidi w:val="0"/>
        <w:spacing w:lineRule="auto" w:line="300"/>
        <w:jc w:val="both"/>
        <w:rPr>
          <w:rFonts w:ascii="Times New Roman" w:hAnsi="Times New Roman" w:cs="Times New Roman"/>
          <w:sz w:val="28"/>
          <w:szCs w:val="28"/>
        </w:rPr>
      </w:pPr>
      <w:r>
        <w:rPr>
          <w:rFonts w:cs="Times New Roman" w:ascii="Times New Roman" w:hAnsi="Times New Roman"/>
          <w:sz w:val="28"/>
          <w:szCs w:val="28"/>
        </w:rPr>
        <w:t>2.4.10. прямой или косвенный контроль над которыми или над лицами, являющимися с ними взаимосвязанными или аффилированными, осуществляет компания, имеющая офшорную юрисдикцию.</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2.5. Если промышленным предприятием были представлены в Комитет недостоверные сведения о своей деятельности, данному субъекту не может оказываться государственная поддержка в Комитете в текущем финансовом году. </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6. За счет субсидий возмещаются только затраты, оплаченные посредством безналичных денежных расчетов.</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7. Не возмещаются за счет субсидий затраты на товары (работы, услуги), реализованные лицами, являющимися взаимосвязанными или аффилированными с заявителем в соответствии с законодательством Российской Федерации.</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8. Основанием для перечисления субсидии является соглашение о предоставлении субсидии, заключенное между Комитетом и промышленным предприятием (далее - соглашение).</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соглашение в обязательном порядке включается условие о согласии получателя субсидий на осуществление Комитетом и органами государственного финансового контроля проверок соблюдения получателем субсидий условий, целей и порядка их предоставления.</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3. Требования, предъявляемые к заявке на предоставление</w:t>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субсидии и прилагаемым к ней документам</w:t>
      </w:r>
    </w:p>
    <w:p>
      <w:pPr>
        <w:pStyle w:val="Normal"/>
        <w:widowControl w:val="false"/>
        <w:autoSpaceDE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spacing w:lineRule="auto" w:line="300"/>
        <w:jc w:val="both"/>
        <w:rPr>
          <w:rFonts w:ascii="Times New Roman" w:hAnsi="Times New Roman" w:cs="Times New Roman"/>
          <w:sz w:val="28"/>
          <w:szCs w:val="28"/>
        </w:rPr>
      </w:pPr>
      <w:r>
        <w:rPr>
          <w:rFonts w:cs="Times New Roman" w:ascii="Times New Roman" w:hAnsi="Times New Roman"/>
          <w:sz w:val="28"/>
          <w:szCs w:val="28"/>
        </w:rPr>
        <w:t>3.1. Промышленные предприятия, претендующие на получение субсидии, представляют в Комитет конкурсную заявку, в состав которой обязательно входят:</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3.1.1. заявка на предоставление субсидии по форме, утвержденной приказом Комитета (далее - заявка);</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3.1.2. расчет суммы субсидии по форме, утвержденной приказом Комитета, содержащий полный перечень затрат, представляемых к возмещению, с указанием поставщиков товаров, работ, услуг, реквизитов договоров и платежных документов, сумм затрат и сумм субсидий по каждому виду затрат. Затраты промышленного предприятия, субсидирование которых в полном объеме произведено ранее, в расчет не включаются;</w:t>
      </w:r>
    </w:p>
    <w:p>
      <w:pPr>
        <w:pStyle w:val="ConsPlusNormal"/>
        <w:bidi w:val="0"/>
        <w:spacing w:lineRule="auto" w:line="300"/>
        <w:jc w:val="both"/>
        <w:rPr>
          <w:rFonts w:ascii="Times New Roman" w:hAnsi="Times New Roman" w:cs="Times New Roman"/>
          <w:sz w:val="28"/>
          <w:szCs w:val="28"/>
        </w:rPr>
      </w:pPr>
      <w:bookmarkStart w:id="3" w:name="Par71"/>
      <w:bookmarkEnd w:id="3"/>
      <w:r>
        <w:rPr>
          <w:rFonts w:cs="Times New Roman" w:ascii="Times New Roman" w:hAnsi="Times New Roman"/>
          <w:sz w:val="28"/>
          <w:szCs w:val="28"/>
        </w:rPr>
        <w:t xml:space="preserve">3.1.3. </w:t>
      </w:r>
      <w:r>
        <w:rPr>
          <w:rFonts w:eastAsia="Times New Roman" w:cs="Times New Roman" w:ascii="Times New Roman" w:hAnsi="Times New Roman"/>
          <w:kern w:val="2"/>
          <w:sz w:val="28"/>
          <w:szCs w:val="28"/>
          <w:lang w:eastAsia="ru-RU"/>
        </w:rPr>
        <w:t>копия устава промышленного предприятия</w:t>
      </w:r>
      <w:r>
        <w:rPr>
          <w:rFonts w:cs="Times New Roman" w:ascii="Times New Roman" w:hAnsi="Times New Roman"/>
          <w:sz w:val="28"/>
          <w:szCs w:val="28"/>
        </w:rPr>
        <w:t>;</w:t>
      </w:r>
    </w:p>
    <w:p>
      <w:pPr>
        <w:pStyle w:val="ConsPlusNormal"/>
        <w:widowControl/>
        <w:bidi w:val="0"/>
        <w:spacing w:lineRule="auto" w:line="300"/>
        <w:jc w:val="both"/>
        <w:rPr>
          <w:rFonts w:ascii="Times New Roman" w:hAnsi="Times New Roman" w:cs="Times New Roman"/>
          <w:sz w:val="28"/>
          <w:szCs w:val="28"/>
        </w:rPr>
      </w:pPr>
      <w:bookmarkStart w:id="4" w:name="Par74"/>
      <w:bookmarkEnd w:id="4"/>
      <w:r>
        <w:rPr>
          <w:rFonts w:cs="Times New Roman" w:ascii="Times New Roman" w:hAnsi="Times New Roman"/>
          <w:sz w:val="28"/>
          <w:szCs w:val="28"/>
        </w:rPr>
        <w:t>3.1.4. копии документов, подтверждающих полномочия руководителя и главного бухгалтера промышленного предприятия (решение учредителей, приказ о вступлении в должность, приказ о продлении полномочий);</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3.1.5. копия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 за прошедший отчетный период текущего года с отметкой о приеме Расчета;</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bookmarkStart w:id="5" w:name="Par77"/>
      <w:bookmarkStart w:id="6" w:name="Par75"/>
      <w:bookmarkEnd w:id="5"/>
      <w:bookmarkEnd w:id="6"/>
      <w:r>
        <w:rPr>
          <w:rFonts w:cs="Times New Roman" w:ascii="Times New Roman" w:hAnsi="Times New Roman"/>
          <w:sz w:val="28"/>
          <w:szCs w:val="28"/>
        </w:rPr>
        <w:t>3.1.6. копии документов, подтверждающих размер выручки от реализации товаров (работ, услуг) без учета налога на добавленную стоимость и размер балансовой стоимости активов (остаточной стоимости основных средств и нематериальных активов) за предшествующий календарный год с отметкой налогового органа; предприятиями, фактическая деятельность которых началась в текущем году, указанные в настоящем подпункте документы предоставляются за прошедший период текущего года.</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1.7. документ с указанием номера расчетного счета, открытого в российской кредитной организации, на который возможно перечисление субсидии промышленному предприятию;</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1.8. справка промышленного предприятия об отгрузке продукции (работ, услуг), произведенной и реализованной в течение двух лет, предшествующих дате подачи конкурсной заявки, либо в течение срока осуществления деятельности, если он составляет менее чем два года; справка должна содержать перечень реализуемой продукции в соответствии с Общероссийским классификатором продукции и оказываемых услуг (работ) в соответствии с Общероссийским классификатором видов экономической деятельности и сумму отгрузки по позициям перечня;</w:t>
      </w:r>
    </w:p>
    <w:p>
      <w:pPr>
        <w:pStyle w:val="ConsPlusNonformat"/>
        <w:bidi w:val="0"/>
        <w:spacing w:lineRule="auto" w:line="300"/>
        <w:ind w:left="0" w:right="0" w:firstLine="567"/>
        <w:jc w:val="both"/>
        <w:rPr>
          <w:rFonts w:ascii="Times New Roman" w:hAnsi="Times New Roman" w:cs="Times New Roman"/>
          <w:sz w:val="28"/>
          <w:szCs w:val="28"/>
        </w:rPr>
      </w:pPr>
      <w:r>
        <w:rPr>
          <w:rFonts w:cs="Times New Roman" w:ascii="Times New Roman" w:hAnsi="Times New Roman"/>
          <w:sz w:val="28"/>
          <w:szCs w:val="28"/>
        </w:rPr>
        <w:t>3.1.9. справка промышленного предприятия о лицах, являющихся взаимосвязанными или аффилированными с ним, по форме, утвержденной приказом комитета;</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1.10. паспорт инвестиционного проекта производства высокотехнологичной конкурентоспособной продукции по форме, утвержденной приказом Комитета, содержащий информацию о кадровой потребности,</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1.11. копия договора с образовательной организацией, оказавшей услуги по профессиональной подготовке, переподготовке, повышению квалификации;</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1.12. копия лицензии образовательной организации, подтверждающая  аккредитацию образовательной программы;</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1.13. копии платежных поручений, подтверждающих оплату предоставленных образовательных услуг.</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2. Субсидии предоставляются промышленным предприятиям по договорам, обязательства по которым исполнены и оплачены, а также по договорам, в которых предусмотрена рассрочка оплаты услуг и оплата произведена частично в соответствии с графиком платежей.</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3. Для акционерных обществ обязательно предоставление выписки из реестра акционеров, сформированной по состоянию на дату не ранее чем за 10 дней до дня подачи заявки и заверенной руководителем организации, уполномоченной вести реестр акционеров, а также копии документов, подтверждающих эти полномочия.</w:t>
      </w:r>
    </w:p>
    <w:p>
      <w:pPr>
        <w:pStyle w:val="ConsPlusNormal"/>
        <w:bidi w:val="0"/>
        <w:spacing w:lineRule="auto" w:line="300"/>
        <w:ind w:left="0" w:right="0" w:firstLine="540"/>
        <w:jc w:val="both"/>
        <w:rPr>
          <w:rFonts w:ascii="Times New Roman" w:hAnsi="Times New Roman" w:cs="Times New Roman"/>
          <w:sz w:val="28"/>
          <w:szCs w:val="28"/>
        </w:rPr>
      </w:pPr>
      <w:bookmarkStart w:id="7" w:name="Par91"/>
      <w:bookmarkStart w:id="8" w:name="Par85"/>
      <w:bookmarkStart w:id="9" w:name="Par84"/>
      <w:bookmarkStart w:id="10" w:name="Par82"/>
      <w:bookmarkStart w:id="11" w:name="Par80"/>
      <w:bookmarkEnd w:id="7"/>
      <w:bookmarkEnd w:id="8"/>
      <w:bookmarkEnd w:id="9"/>
      <w:bookmarkEnd w:id="10"/>
      <w:bookmarkEnd w:id="11"/>
      <w:r>
        <w:rPr>
          <w:rFonts w:cs="Times New Roman" w:ascii="Times New Roman" w:hAnsi="Times New Roman"/>
          <w:sz w:val="28"/>
          <w:szCs w:val="28"/>
        </w:rPr>
        <w:t>3.4. Комитет по системе межведомственного взаимодействия получает в соответствующих организациях и помещает в пакет документов, прилагающийся к конкурсной заявке, следующие документы по промышленным предприятиям:</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4.1. выписку из Единого государственного реестра юридических лиц;</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4.2. документы из налогового органа и подразделений внебюджетных фондов, подтверждающие отсутствие у промышленного предприятия задолженности по налоговым и иным обязательным платежам в бюджетную систему Российской Федерации;</w:t>
      </w:r>
    </w:p>
    <w:p>
      <w:pPr>
        <w:pStyle w:val="ConsPlusNormal"/>
        <w:widowContro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4.3. сведения о среднесписочной численности работников за предшествующий календарный год.</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5. Промышленное предприятие вправе по собственной инициативе представить в составе заявки документы, указанные в пункте 3.4 и в пункте 3.13 настоящего Положения. При представлении промышленным предприятием по собственной инициативе выписки из Единого государственного реестра юридических лиц данные документы должны быть выданы не ранее чем за три месяца до дня подачи заявки.</w:t>
      </w:r>
    </w:p>
    <w:p>
      <w:pPr>
        <w:pStyle w:val="ConsPlusNormal"/>
        <w:bidi w:val="0"/>
        <w:spacing w:lineRule="auto" w:line="300"/>
        <w:jc w:val="both"/>
        <w:rPr>
          <w:rFonts w:ascii="Times New Roman" w:hAnsi="Times New Roman" w:cs="Times New Roman"/>
          <w:sz w:val="28"/>
          <w:szCs w:val="28"/>
        </w:rPr>
      </w:pPr>
      <w:r>
        <w:rPr>
          <w:rFonts w:cs="Times New Roman" w:ascii="Times New Roman" w:hAnsi="Times New Roman"/>
          <w:sz w:val="28"/>
          <w:szCs w:val="28"/>
        </w:rPr>
        <w:t xml:space="preserve">Документами, указанными в подпункте 3.4.2 пункта 3.4 настоящего Положения, при представлении промышленным предприятием по собственной инициативе, являются справки налогового органа и подразделений внебюджетных фондов об исполнении предприятием обязанности по уплате налогов, сборов, страховых взносов, пеней и штрафов, свидетельствующие об отсутствии задолженности, или справки налогового органа и подразделений внебюджетных фондов о состоянии расчетов с приложением копий документов об уплате задолженности, сформированные по состоянию на дату не ранее чем за 30 дней до дня подачи заявки. </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случае наличия сумм налогов, страховых взносов, пени и штрафов,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промышленного предприяти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предприятие должно представить подтверждающие данные факты документы.</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bookmarkStart w:id="12" w:name="Par92"/>
      <w:bookmarkEnd w:id="12"/>
      <w:r>
        <w:rPr>
          <w:rFonts w:cs="Times New Roman" w:ascii="Times New Roman" w:hAnsi="Times New Roman"/>
          <w:sz w:val="28"/>
          <w:szCs w:val="28"/>
        </w:rPr>
        <w:t>3.6. Если в представляемые документы вносились изменения, промышленное предприятие дополнительно представляет в Комитет копии документов, содержащих данные изменения.</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7. Все представленные в Комитет копии документов должны быть заверены печатью и подписью руководителя промышленного предприятия. Копии платежных поручений должны быть заверены промышленным предприятием и кредитной организацией, осуществившей проведение данных операций, или кредитной организацией, являющейся ее правопреемником.</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8. Промышленное предприятие к заявке прилагает опись всех представленных документов.</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9. В случае если заявка с прилагаемыми документами представлена уполномоченным представителем промышленного предприятия, не являющимся его руководителем, предъявляется оригинал доверенности на имя представителя.</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10. В случае если промышленное предприятие ранее получало из областного бюджета субсидии, главным распорядителем средств которых являлся Комитет, не требуется повторного представления документов, указанных в </w:t>
      </w:r>
      <w:hyperlink w:anchor="Par71">
        <w:r>
          <w:rPr>
            <w:rStyle w:val="InternetLink"/>
            <w:rFonts w:cs="Times New Roman" w:ascii="Times New Roman" w:hAnsi="Times New Roman"/>
            <w:sz w:val="28"/>
            <w:szCs w:val="28"/>
          </w:rPr>
          <w:t>подпунктах 3.1.3</w:t>
        </w:r>
      </w:hyperlink>
      <w:r>
        <w:rPr>
          <w:rFonts w:cs="Times New Roman" w:ascii="Times New Roman" w:hAnsi="Times New Roman"/>
          <w:sz w:val="28"/>
          <w:szCs w:val="28"/>
        </w:rPr>
        <w:t xml:space="preserve">, </w:t>
      </w:r>
      <w:hyperlink w:anchor="Par74">
        <w:r>
          <w:rPr>
            <w:rStyle w:val="InternetLink"/>
            <w:rFonts w:cs="Times New Roman" w:ascii="Times New Roman" w:hAnsi="Times New Roman"/>
            <w:sz w:val="28"/>
            <w:szCs w:val="28"/>
          </w:rPr>
          <w:t>3.1.4,</w:t>
        </w:r>
      </w:hyperlink>
      <w:r>
        <w:rPr>
          <w:rFonts w:cs="Times New Roman" w:ascii="Times New Roman" w:hAnsi="Times New Roman"/>
          <w:sz w:val="28"/>
          <w:szCs w:val="28"/>
        </w:rPr>
        <w:t xml:space="preserve"> 3.1.7 </w:t>
      </w:r>
      <w:hyperlink w:anchor="Par82">
        <w:r>
          <w:rPr>
            <w:rStyle w:val="InternetLink"/>
            <w:rFonts w:cs="Times New Roman" w:ascii="Times New Roman" w:hAnsi="Times New Roman"/>
            <w:sz w:val="28"/>
            <w:szCs w:val="28"/>
          </w:rPr>
          <w:t>пункта 3.1</w:t>
        </w:r>
      </w:hyperlink>
      <w:r>
        <w:rPr>
          <w:rFonts w:cs="Times New Roman" w:ascii="Times New Roman" w:hAnsi="Times New Roman"/>
          <w:sz w:val="28"/>
          <w:szCs w:val="28"/>
        </w:rPr>
        <w:t xml:space="preserve"> настоящего Положения (за исключением случаев внесения в них изменений).</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11. В случае представления неполного пакета документов заявка не принимается и не регистрируется Комитетом.</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12. Представленные в Комитет документы заявителям не возвращаются.</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bookmarkStart w:id="13" w:name="Par107"/>
      <w:bookmarkEnd w:id="13"/>
      <w:r>
        <w:rPr>
          <w:rFonts w:cs="Times New Roman" w:ascii="Times New Roman" w:hAnsi="Times New Roman"/>
          <w:sz w:val="28"/>
          <w:szCs w:val="28"/>
        </w:rPr>
        <w:t>3.13. В случае направления заявки с прилагаемыми документами в Комитет посредством почтового отправления или через курьерскую службу доставки заявитель должен сохранить документы (квитанции, чеки, накладные, экспедиторские расписки), выданные ему организацией, предоставившей услуги доставки, и представить указанные документы по запросу Комитета в целях подтверждения даты и времени отправления заявки.</w:t>
      </w:r>
    </w:p>
    <w:p>
      <w:pPr>
        <w:pStyle w:val="Normal"/>
        <w:widowControl w:val="false"/>
        <w:autoSpaceDE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4. Порядок приема и рассмотрения заявок</w:t>
      </w:r>
    </w:p>
    <w:p>
      <w:pPr>
        <w:pStyle w:val="Normal"/>
        <w:widowControl w:val="false"/>
        <w:autoSpaceDE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1. Ежегодно приказами Комитета определяются дата начала и дата окончания приема заявок.</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2. Прием заявок прекращается в случае, когда общая сумма запрашиваемых субсидий на возмещение затрат по всем зарегистрированным заявкам, принятым к рассмотрению, превысит лимит бюджетных средств, предусмотренный на указанные цели в текущем финансовом году.</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ри наступлении указанного в настоящем пункте случая Комитет издает приказ о прекращении приема заявок.</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Если наступление указанного в настоящем пункте случая установлено после регистрации заявок, суммы которых не входят в лимит бюджетных средств, то такие заявки возвращаются промышленным предприятиям, их представившим.</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3. Прием заявок возобновляется на основании приказа Комитета в случае, если установлено наличие лимитов бюджетных средств на цели предоставления субсидий.</w:t>
      </w:r>
    </w:p>
    <w:p>
      <w:pPr>
        <w:pStyle w:val="Normal"/>
        <w:autoSpaceDE w:val="false"/>
        <w:spacing w:lineRule="auto" w:line="300" w:before="0" w:after="0"/>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4.4. </w:t>
      </w:r>
      <w:r>
        <w:rPr>
          <w:rFonts w:cs="Times New Roman" w:ascii="Times New Roman" w:hAnsi="Times New Roman"/>
          <w:sz w:val="28"/>
          <w:szCs w:val="28"/>
          <w:lang w:eastAsia="ru-RU"/>
        </w:rPr>
        <w:t xml:space="preserve">Все заявки (представленные путем личного обращения, переданные через курьерскую службу доставки и направленные посредством почтового отправления) регистрируются последовательно исходя из момента поступления, в специальном журнале, форма которого установлена приказом Комитета. </w:t>
      </w:r>
    </w:p>
    <w:p>
      <w:pPr>
        <w:pStyle w:val="Normal"/>
        <w:autoSpaceDE w:val="false"/>
        <w:spacing w:lineRule="auto" w:line="300" w:before="0" w:after="0"/>
        <w:ind w:left="0" w:right="0"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в указанной последовательности в случае одновременного поступления в Комитет двух или более заявок, представленных способом, отличным от личного обращения промышленного предприятия, ранее регистрируется та заявка, у которой согласно документам, указанным в </w:t>
      </w:r>
      <w:hyperlink r:id="rId2">
        <w:r>
          <w:rPr>
            <w:rStyle w:val="InternetLink"/>
            <w:rFonts w:cs="Times New Roman" w:ascii="Times New Roman" w:hAnsi="Times New Roman"/>
            <w:sz w:val="28"/>
            <w:szCs w:val="28"/>
            <w:lang w:eastAsia="ru-RU"/>
          </w:rPr>
          <w:t>пункте 3.1</w:t>
        </w:r>
      </w:hyperlink>
      <w:r>
        <w:rPr>
          <w:rFonts w:cs="Times New Roman" w:ascii="Times New Roman" w:hAnsi="Times New Roman"/>
          <w:sz w:val="28"/>
          <w:szCs w:val="28"/>
          <w:lang w:eastAsia="ru-RU"/>
        </w:rPr>
        <w:t xml:space="preserve">3 настоящего Положения, дата и время отправления более раннее. </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lang w:eastAsia="ru-RU"/>
        </w:rPr>
        <w:t>В случае если после регистрации конкурсной заявки, Комитетом по системе межведомственного взаимодействия получены документы, свидетельствующие о наличии задолженности промышленного предприятия</w:t>
      </w:r>
      <w:r>
        <w:rPr>
          <w:rFonts w:cs="Times New Roman" w:ascii="Times New Roman" w:hAnsi="Times New Roman"/>
          <w:sz w:val="28"/>
          <w:szCs w:val="28"/>
        </w:rPr>
        <w:t xml:space="preserve"> по налоговым и иным обязательным платежам в бюджетную систему Российской Федерации или о его не соответствии требованиям законодательства, Комитет возвращает заявку промышленному предприятию</w:t>
      </w:r>
      <w:r>
        <w:rPr>
          <w:rFonts w:cs="Times New Roman" w:ascii="Times New Roman" w:hAnsi="Times New Roman"/>
          <w:sz w:val="28"/>
          <w:szCs w:val="28"/>
          <w:lang w:eastAsia="ru-RU"/>
        </w:rPr>
        <w:t>.</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5. После регистрации заявки Комитет проводит проверку соответствия заявки и прилагаемых к ней документов требованиям законодательства и настоящего Положения, правильности расчета размера субсидии, проводит консультации с привлеченными специалистами, обладающими знаниями и умениями, позволяющими проверить подлинность представленных сведений, обоснованность произведенных затрат, правомерность осуществляемых заявителем действий.</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6. По результатам проверки зарегистрированных заявок Комитет принимает одно из следующих решений:</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6.1. о предоставлении субсидий в объеме, указанном в заявке, - в случае признания заявки и прилагаемых к ней документов соответствующими требованиям законодательства и настоящего Положения, при условии наличия остатка лимита бюджетных средств, превышающего сумму запрашиваемых субсидий или равного им;</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6.2. о предоставлении субсидий в объеме меньшем, чем указан в заявке, - в случае признания части затрат, на возмещение которых подана заявка, не соответствующими требованиям законодательства и настоящего Положения;</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6.3. об отказе в предоставлении субсидий - в случае признания заявки и (или) прилагаемых к ней документов не соответствующими требованиям законодательства и настоящего Положения.</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7. На основании принятого решения Комитет в трехдневный срок издает приказ о предоставлении субсидии или об отказе в предоставлении субсидии, и его копию направляет промышленному предприятию.</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8. На основании приказа о предоставлении субсидии Комитет в течение 3 дней со дня подписания приказа подготавливает соглашение, подписывает и направляет его в адрес получателя субсидии для подписания.</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если субсидия предоставляется за счет средств, полученных из федерального бюджета, соглашение направляется получателю субсидии на подписание в срок не позднее 3 дней со дня поступления средств на счет Комитета.</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9. Срок рассмотрения Комитетом заявки, включая издание приказа о предоставлении субсидии или об отказе в предоставлении субсидии, составляет не более 30 дней со дня регистрации заявки, за исключением случаев, когда Комитет обращается к специалистам, обладающим знаниями и умениями, позволяющими проверить подлинность представленных сведений, обоснованность произведенных затрат, правомерность осуществляемых заявителем действий. В этих случаях срок рассмотрения Комитетом заявки составляет не более 60 дней со дня регистрации заявки.</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10. В срок не позднее 30 дней со дня подписания приказа о предоставлении субсидии информация об этом размещается в информационно-телекоммуникационной сети «Интернет» (далее - сеть «Интернет») по адресу: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economics</w:t>
      </w:r>
      <w:r>
        <w:rPr>
          <w:rFonts w:cs="Times New Roman" w:ascii="Times New Roman" w:hAnsi="Times New Roman"/>
          <w:sz w:val="28"/>
          <w:szCs w:val="28"/>
        </w:rPr>
        <w:t>.</w:t>
      </w:r>
      <w:r>
        <w:rPr>
          <w:rFonts w:cs="Times New Roman" w:ascii="Times New Roman" w:hAnsi="Times New Roman"/>
          <w:sz w:val="28"/>
          <w:szCs w:val="28"/>
          <w:lang w:val="en-US"/>
        </w:rPr>
        <w:t>psk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5. Порядок выплаты субсидий</w:t>
      </w:r>
    </w:p>
    <w:p>
      <w:pPr>
        <w:pStyle w:val="Normal"/>
        <w:widowControl w:val="false"/>
        <w:autoSpaceDE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1. Расходование Комитетом бюджетных средств, выделенных на предоставление субсидий, осуществляется в установленном порядке в пределах лимитов бюджетных обязательств, отраженных на лицевом счете Комитета как получателя средств областного бюджета, в соответствии с представленными Комитетом заявками на кассовый расход по перечислению субсидий на расчетные счета получателей субсидий, открытые ими в кредитных организациях.</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2. Субсидия считается предоставленной ее получателю в день списания средств с лицевого счета Комитета на расчетный счет получателя субсидии.</w:t>
      </w:r>
    </w:p>
    <w:p>
      <w:pPr>
        <w:pStyle w:val="Normal"/>
        <w:widowControl w:val="false"/>
        <w:autoSpaceDE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6. Контроль за использованием субсидий</w:t>
      </w:r>
    </w:p>
    <w:p>
      <w:pPr>
        <w:pStyle w:val="Normal"/>
        <w:widowControl w:val="false"/>
        <w:autoSpaceDE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6.1. Комитет и органы государственного финансового контроля осуществляют обязательную проверку соблюдения условий, целей и порядка предоставления субсидий их получателями (далее - проверка).</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6.2. В целях проведения проверки, подготовки отчетности об эффективности использования субсидий их получателями в период, не превышающий 3 лет, следующих за годом, в котором предоставлены субсидии, Комитет вправе запрашивать необходимые сведения у получателей субсидий по формам, установленным Комитетом или иными контролирующими органами. Получатели субсидий обязаны в срок, установленный в запросе Комитета, представлять запрашиваемые сведения.</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Формы, которые заполняются получателями субсидий в ходе проверок, рекомендации по их заполнению Комитет размещает в сети «Интернет» по адресу: </w:t>
      </w:r>
      <w:r>
        <w:rPr>
          <w:rFonts w:cs="Times New Roman" w:ascii="Times New Roman" w:hAnsi="Times New Roman"/>
          <w:sz w:val="28"/>
          <w:szCs w:val="28"/>
          <w:lang w:val="en-US"/>
        </w:rPr>
        <w:t>http</w:t>
      </w:r>
      <w:r>
        <w:rPr>
          <w:rFonts w:cs="Times New Roman" w:ascii="Times New Roman" w:hAnsi="Times New Roman"/>
          <w:sz w:val="28"/>
          <w:szCs w:val="28"/>
        </w:rPr>
        <w:t>://economics.pskov.ru.</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6.3. Для проверки достоверности представляемых промышленными предприятиями сведений Комитет вправе обращаться в органы и организации, обладающие соответствующей информацией.</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7. Порядок возврата субсидий в случае нарушения</w:t>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условий, установленных при их предоставлении</w:t>
      </w:r>
    </w:p>
    <w:p>
      <w:pPr>
        <w:pStyle w:val="Normal"/>
        <w:widowControl w:val="false"/>
        <w:autoSpaceDE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7.1. Если Комитетом или органами государственного финансового контроля в ходе проверки получателя субсидии будет выявлено соответствие получателя субсидии или его деятельности критериям, указанным в </w:t>
      </w:r>
      <w:hyperlink w:anchor="Par25">
        <w:r>
          <w:rPr>
            <w:rStyle w:val="InternetLink"/>
            <w:rFonts w:cs="Times New Roman" w:ascii="Times New Roman" w:hAnsi="Times New Roman"/>
            <w:sz w:val="28"/>
            <w:szCs w:val="28"/>
          </w:rPr>
          <w:t>пункте 2.4</w:t>
        </w:r>
      </w:hyperlink>
      <w:r>
        <w:rPr>
          <w:rFonts w:cs="Times New Roman" w:ascii="Times New Roman" w:hAnsi="Times New Roman"/>
          <w:sz w:val="28"/>
          <w:szCs w:val="28"/>
        </w:rPr>
        <w:t xml:space="preserve"> настоящего Положения, составляется акт о нарушении условий предоставления субсидий, на основании которого принимается решение о возврате субсидии в полном объеме в областной бюджет или части предоставленной субсидии и об отказе в течение трех последующих лет в приеме заявок на предоставление субсидий.</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соответствия промышленного предприятия критериям, указанным в </w:t>
      </w:r>
      <w:hyperlink w:anchor="Par25">
        <w:r>
          <w:rPr>
            <w:rStyle w:val="InternetLink"/>
            <w:rFonts w:cs="Times New Roman" w:ascii="Times New Roman" w:hAnsi="Times New Roman"/>
            <w:sz w:val="28"/>
            <w:szCs w:val="28"/>
          </w:rPr>
          <w:t>пункте 2.4</w:t>
        </w:r>
      </w:hyperlink>
      <w:r>
        <w:rPr>
          <w:rFonts w:cs="Times New Roman" w:ascii="Times New Roman" w:hAnsi="Times New Roman"/>
          <w:sz w:val="28"/>
          <w:szCs w:val="28"/>
        </w:rPr>
        <w:t xml:space="preserve"> настоящего Положения, в период с даты издания приказа Комитета о предоставлении субсидии до фактического предоставления субсидии составляется акт с указанием нарушений, на основании которого Комитет издает приказ об отмене приказа Комитета о предоставлении субсидии.</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7.2. В случае выявления Комитетом или органами государственного финансового контроля нарушений, свидетельствующих о неправомерности предоставления части субсидии, составляется акт с указанием нарушений, на основании которого Комитет принимает решение о возврате в областной бюджет части субсидии.</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7.3. Решение о возврате субсидии оформляется в виде приказа Комитета, копию которого Комитет в трехдневный срок со дня подписания приказа направляет получателю субсидии.</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7.4. Получатель субсидии в течение 10 дней со дня получения копии приказа Комитета о возврате субсидии обязан произвести возврат в доход областного бюджета ранее полученных сумм субсидий, указанных в приказе Комитета, в полном объеме.</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7.5. В случае отказа от добровольного возврата субсидии ее взыскание в областной бюджет осуществляется в судебном порядке в соответствии с законодательством Российской Федерации.</w:t>
      </w:r>
    </w:p>
    <w:p>
      <w:pPr>
        <w:pStyle w:val="Normal"/>
        <w:widowControl w:val="false"/>
        <w:autoSpaceDE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8. Порядок возврата в текущем финансовом году</w:t>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получателями субсидий остатков субсидий,</w:t>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не использованных в отчетном финансовом году</w:t>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статки субсидий, не использованные получателями субсидий в отчетном финансовом году, подлежат возврату в областной бюджет в текущем финансовом году в случаях, предусмотренных соглашениями, в срок, не превышающий 30 календарных дней со дня получения уведомления Комитета.</w:t>
      </w:r>
    </w:p>
    <w:sectPr>
      <w:type w:val="nextPage"/>
      <w:pgSz w:w="11906" w:h="16838"/>
      <w:pgMar w:left="1134" w:right="851" w:gutter="0" w:header="0" w:top="624" w:footer="0" w:bottom="62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ConsPlusNormal">
    <w:name w:val="ConsPlusNormal"/>
    <w:next w:val="Normal"/>
    <w:qFormat/>
    <w:pPr>
      <w:widowControl w:val="false"/>
      <w:suppressAutoHyphens w:val="true"/>
      <w:autoSpaceDE w:val="false"/>
      <w:bidi w:val="0"/>
      <w:spacing w:lineRule="auto" w:line="360"/>
      <w:ind w:left="0" w:right="0" w:firstLine="720"/>
    </w:pPr>
    <w:rPr>
      <w:rFonts w:ascii="Arial" w:hAnsi="Arial" w:eastAsia="Arial" w:cs="Calibri"/>
      <w:color w:val="auto"/>
      <w:kern w:val="2"/>
      <w:sz w:val="2"/>
      <w:szCs w:val="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530B0F807DE71BEAD1C20982ADD29605F5FE0213D1FD1886A56B03FB55611AB5C40181FF4B792B3805EB4l8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56:00Z</dcterms:created>
  <dc:creator>user</dc:creator>
  <dc:description/>
  <dc:language>en-US</dc:language>
  <cp:lastModifiedBy>user</cp:lastModifiedBy>
  <cp:lastPrinted>2015-07-15T17:45:00Z</cp:lastPrinted>
  <dcterms:modified xsi:type="dcterms:W3CDTF">2016-04-28T07:15:00Z</dcterms:modified>
  <cp:revision>21</cp:revision>
  <dc:subject/>
  <dc:title>Утверждено</dc:title>
</cp:coreProperties>
</file>