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скове стартуют мероприятия крупномасштабных приграничных проектов ППС "Россия - Латвия" на период 2014-2020 год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6 и 27 сентября в Пскове проходят мероприятия по реализации проектов прямого присуждения «Приграничные дороги» и «Реконструкция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КПП "ТЕРЕХОВА - БУРАЧКИ"» Программы приграничного сотрудничества «Россия – Латвия» на период 2014 – 2020 год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6 сентября в Пскове проходит информационный семинар. </w:t>
      </w:r>
      <w:r>
        <w:rPr>
          <w:rFonts w:cs="Times New Roman" w:ascii="Times New Roman" w:hAnsi="Times New Roman"/>
          <w:sz w:val="24"/>
          <w:szCs w:val="24"/>
        </w:rPr>
        <w:t>В мероприятии принимают участие партнеры проекта из Псковской области и Латвийской Республики, а также представители служб и ведомств, осуществляющих полномочия на пунктах пропуска на российско-латвийском участке государственной границы, представители консульства Латвийской Республики в Пскове, представители муниципальной власти, управляющие средств размещения и туроперато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 партнёр проекта «Приграничные дороги» - Комитет по экономическому развитию и инвестиционной политике Псковской области. Комитет по транспорту и дорожному хозяйству псковской области отвечает за реализацию основного инвестиционного мероприятия проекта   реконструкцию региональной дороги «Лавры </w:t>
        <w:tab/>
        <w:t>- пограничный пункт пропуска Брунишево” – 4.224 км, т.к. в настоящее время часть дороги Лавры - граница с Латвией не имеет твердого асфальтового покрытия и движение по ней затруднен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реализацию проекта «Реконструкц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КПП "ТЕРЕХОВА - БУРАЧКИ"» отвечает латвийский партнер ГАО </w:t>
      </w:r>
      <w:r>
        <w:rPr>
          <w:rFonts w:eastAsia="MS Mincho;ＭＳ 明朝" w:cs="Times New Roman" w:ascii="Times New Roman" w:hAnsi="Times New Roman"/>
          <w:sz w:val="24"/>
          <w:szCs w:val="24"/>
        </w:rPr>
        <w:t>«Государственное недвижимое имущество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семинара партнёры представят основные цели и задачи проектов, ход реализации основных инвестиционных мероприятий на российской и латвийской стороне границы, а также возможности взаимодействия, улучшения информационной навигации на пунктах пропуска, распространения информации по вопросам пересечения государственной границы, провозу багажа, домашних питомцев и различных категорий товар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сентября в Пскове пройдут заседания рабочих групп по управлению проектами, партнеры обсудят вопросы управления проектами, а также план совместных мероприятий и информационных кампаний по обе стороны границ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актное лицо, координатор проекта «Приграничные дороги» - Булатова Мария Леонидовна, заместитель начальника отдела международного и межрегионального сотрудничества, 8 8112 299 729 (доб.146)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ml.bulatova@obladmin.pskov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Настоящая публикация осуществлена при финансовой поддержке Программы приграничного сотрудничества "Россия-Латвия" на период 2014-2020 годов. Полную ответственность за ее содержание несет Комитет по экономическому развитию и инвестиционной политике Псковской области. Публикация может не отражать мнение Программы, стран-участниц Программы – России и Латвии, а также Европейского Союза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05740</wp:posOffset>
          </wp:positionH>
          <wp:positionV relativeFrom="paragraph">
            <wp:posOffset>-173990</wp:posOffset>
          </wp:positionV>
          <wp:extent cx="3352165" cy="977900"/>
          <wp:effectExtent l="0" t="0" r="0" b="0"/>
          <wp:wrapTight wrapText="bothSides">
            <wp:wrapPolygon edited="0">
              <wp:start x="-121" y="0"/>
              <wp:lineTo x="-121" y="21387"/>
              <wp:lineTo x="21599" y="21387"/>
              <wp:lineTo x="21599" y="0"/>
              <wp:lineTo x="-121" y="0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352165" cy="977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74285</wp:posOffset>
          </wp:positionH>
          <wp:positionV relativeFrom="paragraph">
            <wp:posOffset>-299085</wp:posOffset>
          </wp:positionV>
          <wp:extent cx="807720" cy="1041400"/>
          <wp:effectExtent l="0" t="0" r="0" b="0"/>
          <wp:wrapNone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807720" cy="1041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both"/>
      <w:rPr>
        <w:rFonts w:ascii="Verdana" w:hAnsi="Verdana" w:cs="Verdana"/>
        <w:b/>
        <w:b/>
        <w:color w:val="984806"/>
        <w:sz w:val="32"/>
        <w:szCs w:val="32"/>
      </w:rPr>
    </w:pPr>
    <w:r>
      <w:rPr>
        <w:rFonts w:cs="Verdana" w:ascii="Verdana" w:hAnsi="Verdana"/>
        <w:b/>
        <w:color w:val="984806"/>
        <w:sz w:val="32"/>
        <w:szCs w:val="32"/>
      </w:rPr>
      <w:t>CBC Roads</w:t>
    </w:r>
  </w:p>
  <w:p>
    <w:pPr>
      <w:pStyle w:val="Header"/>
      <w:rPr>
        <w:rFonts w:ascii="Verdana" w:hAnsi="Verdana" w:cs="Verdana"/>
        <w:b/>
        <w:b/>
        <w:color w:val="984806"/>
        <w:sz w:val="32"/>
        <w:szCs w:val="32"/>
      </w:rPr>
    </w:pPr>
    <w:r>
      <w:rPr>
        <w:rFonts w:cs="Verdana" w:ascii="Verdana" w:hAnsi="Verdana"/>
        <w:b/>
        <w:color w:val="984806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3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Style29">
    <w:name w:val="Char Style 29"/>
    <w:basedOn w:val="Style13"/>
    <w:qFormat/>
    <w:rPr>
      <w:b/>
      <w:bCs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ru-RU" w:bidi="ar-SA" w:eastAsia="zh-CN"/>
    </w:rPr>
  </w:style>
  <w:style w:type="paragraph" w:styleId="Style28">
    <w:name w:val="Style 28"/>
    <w:basedOn w:val="Normal"/>
    <w:qFormat/>
    <w:pPr>
      <w:widowControl w:val="false"/>
      <w:shd w:fill="FFFFFF" w:val="clear"/>
      <w:spacing w:lineRule="atLeast" w:line="240" w:before="0" w:after="0"/>
    </w:pPr>
    <w:rPr>
      <w:b/>
      <w:bCs/>
      <w:sz w:val="25"/>
      <w:szCs w:val="25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lineRule="auto" w:line="240" w:before="0" w:after="240"/>
      <w:ind w:left="1077" w:hanging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l.bulatova@obladmin.pskov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9:23:00Z</dcterms:created>
  <dc:creator>Bulatova Maria</dc:creator>
  <dc:description/>
  <dc:language>en-US</dc:language>
  <cp:lastModifiedBy>Bulatova Maria</cp:lastModifiedBy>
  <dcterms:modified xsi:type="dcterms:W3CDTF">2020-07-17T09:23:00Z</dcterms:modified>
  <cp:revision>2</cp:revision>
  <dc:subject/>
  <dc:title/>
</cp:coreProperties>
</file>