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6"/>
          <w:szCs w:val="26"/>
        </w:rPr>
        <w:t>Доклад о развитии и результатах</w:t>
        <w:br/>
        <w:t>процедуры оценки регулирующего воздействия</w:t>
        <w:br/>
        <w:t>в Псковской области</w:t>
      </w:r>
    </w:p>
    <w:tbl>
      <w:tblPr>
        <w:tblW w:w="10002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"/>
        <w:gridCol w:w="1"/>
        <w:gridCol w:w="199"/>
        <w:gridCol w:w="709"/>
        <w:gridCol w:w="98"/>
        <w:gridCol w:w="587"/>
        <w:gridCol w:w="619"/>
        <w:gridCol w:w="5670"/>
        <w:gridCol w:w="113"/>
        <w:gridCol w:w="567"/>
        <w:gridCol w:w="70"/>
        <w:gridCol w:w="15"/>
        <w:gridCol w:w="199"/>
        <w:gridCol w:w="170"/>
        <w:gridCol w:w="340"/>
        <w:gridCol w:w="227"/>
        <w:gridCol w:w="169"/>
        <w:gridCol w:w="5"/>
        <w:gridCol w:w="130"/>
        <w:gridCol w:w="1"/>
        <w:gridCol w:w="1"/>
      </w:tblGrid>
      <w:tr>
        <w:trPr>
          <w:trHeight w:val="624" w:hRule="exact"/>
          <w:cantSplit w:val="true"/>
        </w:trPr>
        <w:tc>
          <w:tcPr>
            <w:tcW w:w="1000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>I</w:t>
            </w:r>
            <w:r>
              <w:rPr>
                <w:b/>
                <w:bCs/>
                <w:sz w:val="23"/>
                <w:szCs w:val="23"/>
              </w:rPr>
              <w:t>. Общие свед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округ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веро-Западный</w:t>
            </w:r>
          </w:p>
        </w:tc>
        <w:tc>
          <w:tcPr>
            <w:tcW w:w="20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</w:t>
              <w:br/>
              <w:t>составл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 Российской Федер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сковская область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4 февраля 2018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0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0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>II</w:t>
            </w:r>
            <w:r>
              <w:rPr>
                <w:b/>
                <w:bCs/>
                <w:sz w:val="23"/>
                <w:szCs w:val="23"/>
              </w:rPr>
              <w:t>. Нормативное правовое закрепление института оценки регулирующего</w:t>
              <w:br/>
              <w:t>воздействия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1. Определен орган, ответственный за внедрение процедуры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й комитет Псковской области по экономическому развитию и инвестиционной политике (далее — Уполномоченный орган). Постановление Администрации области от 10.12.2013 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(далее — Постановление от 10.12.2013 № 578)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олное наименование уполномоченного органа, реквизиты нормативного правового акта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865" w:type="dxa"/>
            <w:gridSpan w:val="1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2. Предметная область оценки регулирующего воздействия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/>
            <w:vAlign w:val="bottom"/>
          </w:tcPr>
          <w:p>
            <w:pPr>
              <w:pStyle w:val="ConsPlusDocList"/>
              <w:bidi w:val="0"/>
              <w:spacing w:lineRule="atLeast" w:line="283" w:before="0" w:after="0"/>
              <w:ind w:left="0" w:right="0" w:firstLine="54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3"/>
              </w:rPr>
              <w:t>Процедур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3"/>
              </w:rPr>
              <w:t xml:space="preserve"> оценки регулирующего воздействия проводит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/>
              </w:rPr>
              <w:t>с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3"/>
              </w:rPr>
              <w:t xml:space="preserve"> в отношении проектов нормативных правовых актов Псковской области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position w:val="0"/>
                <w:sz w:val="23"/>
                <w:sz w:val="23"/>
                <w:szCs w:val="23"/>
                <w:u w:val="none"/>
                <w:vertAlign w:val="baseline"/>
              </w:rPr>
              <w:t xml:space="preserve">устанавливающих новые или изменяющих ранее предусмотренные нормативными правовыми актами Псковской област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Псковской области, затрагивающих вопросы осуществления предпринимательской и инвестиционной деятельност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position w:val="0"/>
                <w:sz w:val="23"/>
                <w:sz w:val="23"/>
                <w:szCs w:val="23"/>
                <w:u w:val="none"/>
                <w:vertAlign w:val="baseline"/>
              </w:rPr>
              <w:t>за исключением проектов законов области, которые устанавливают, изменяют, приостанавливают, отменяют региональные налоги, а также налоговые ставки по федеральным налогам; проектов законов области, которые регулируют бюджетные правоотношения.</w:t>
            </w:r>
          </w:p>
        </w:tc>
        <w:tc>
          <w:tcPr>
            <w:tcW w:w="13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предметную область проведения оценки регулирующего воздействия</w:t>
            </w:r>
          </w:p>
        </w:tc>
        <w:tc>
          <w:tcPr>
            <w:tcW w:w="13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 Утвержден порядок проведения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м утверждено от 10.12.2013 № 578 Положение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 (далее-Положение об ОРВ)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нормативного правового акта, регламентирующего процедуру проведения оценки регулирующего воздействия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0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1. В соответствии с порядком оценка регулирующего воздействия проводится: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 органом, ответственным за внедрение процедуры оценки регулирующего</w:t>
              <w:br/>
              <w:t>воздействия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6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 самостоятельно органами – разработчиками проектов нормативных правовы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ов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подготовке проекта акта регулирующим органом анализируется необходимость проведения процедуры ОРВ в отношении разрабатываемого проекта. По результатам проведенного анализа регулирующий орган осуществляет дальнейшее согласование проекта акта в установленном порядке, обосновав отсутствие необходимости проведения ОРВ, либо принимает решение о проведении ОРВ проекта, если предусмотренное правовое регулирование может привести к негативным последствиям для субъектов предпринимательской и инвестиционной деятельности. Регулирующим органом проводятся публичные консультации по проекту для учета мнений субъектов предпринимательской и инвестиционной деятельности. По результатам ОРВ регулирующим органом составляется предварительное заключение об ОРВ, которое с окончательным проектом акта направляется в уполномоченный орган.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 иное</w:t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2. Оценка регулирующего воздействия проводится начиная со стадии обсуждения идеи (концепции) предлагаемого правового регулирован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3. При проведении оценки регулирующего воздействия учитывается степень регулирующего воздействия проектов нормативных правовых актов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" w:right="85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4. Срок проведения публичных консультаций</w:t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 менее 30 дней</w:t>
            </w:r>
          </w:p>
        </w:tc>
        <w:tc>
          <w:tcPr>
            <w:tcW w:w="13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роведения публичных консультаций не может составлять менее 30 дней со дня размещения на официальном сайте регулирующего органа информации об их проведении (пункт 3.6 Положения об ОРВ)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left="85" w:right="85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5. Срок подготовки заключения об оценке регулирующего воздействия</w:t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ней</w:t>
            </w:r>
          </w:p>
        </w:tc>
        <w:tc>
          <w:tcPr>
            <w:tcW w:w="13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варительное заключение (пп. 3.7-3.8 Положения об ОРВ)                                        14 дней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ие об ОРВ (п. 3.11 Положения об ОРВ)                                                               15 дней</w:t>
            </w:r>
          </w:p>
        </w:tc>
        <w:tc>
          <w:tcPr>
            <w:tcW w:w="13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4. Нормативно закреплен механизм учета выводов, содержащихся в заключениях об оценке регулирующего воздействия: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язательный учет выводов, содержащихся в заключении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замечаний, требующих устранения или повторного проведения процедур ОРВ (в случае выявления несоответствия качества проведенной ОРВ или несоответствия процедур ОРВ, проведенных в отношении проекта акта) направляется в регулирующий орган. Регулирующий орган устраняет замечания, содержащиеся в заключении об ОРВ и после их устранения повторно направляет проект акта и предварительное заключение об ОРВ в Уполномоченный орган для получения заключения об ОРВ. (п. 3.11 — 3.13 Положения об ОРВ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пециальная процедура урегулирования разногласий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ные механизмы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5. Нормативно закреплен порядок проведения экспертизы действующих нормативных правовых актов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м утверждено Положение о порядке проведения экспертизы нормативных правовых актов Псковской области, затрагивающих вопросы осуществления предпринимательской и инвестиционной деятельности (далее — Положение об экспертизе)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нормативного правового акта, регламентирующего процедуру проведения экспертизы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6. Нормативно закреплен порядок проведения мониторинга фактического воздействия нормативных правовых актов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7. Требование проведения анализа альтернативных вариантов регулирования в ходе проведения процедуры ОРВ закреплено в нормативных актах субъекта Российской Федерации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00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>III</w:t>
            </w:r>
            <w:r>
              <w:rPr>
                <w:b/>
                <w:bCs/>
                <w:sz w:val="23"/>
                <w:szCs w:val="23"/>
              </w:rPr>
              <w:t>. Практический опыт проведения оценки регулирующего воздействия</w:t>
            </w:r>
            <w:r>
              <w:rPr>
                <w:b/>
                <w:bCs/>
                <w:sz w:val="23"/>
                <w:szCs w:val="23"/>
                <w:lang w:val="en-US"/>
              </w:rPr>
              <w:br/>
            </w:r>
            <w:r>
              <w:rPr>
                <w:b/>
                <w:bCs/>
                <w:sz w:val="23"/>
                <w:szCs w:val="23"/>
              </w:rPr>
              <w:t>проектов нормативных правовых актов и экспертизы нормативных правовых актов</w:t>
            </w:r>
          </w:p>
        </w:tc>
      </w:tr>
      <w:tr>
        <w:trPr>
          <w:trHeight w:val="624" w:hRule="exac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</w:t>
            </w:r>
            <w:r>
              <w:rPr>
                <w:b/>
                <w:bCs/>
                <w:sz w:val="23"/>
                <w:szCs w:val="23"/>
              </w:rPr>
              <w:t>.1. Практический опыт проведения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есть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- общее количество подготовленных заключений об оценке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- количество положительных заключений об оценке регулирующего воздействия</w:t>
            </w:r>
          </w:p>
        </w:tc>
        <w:tc>
          <w:tcPr>
            <w:tcW w:w="12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- количество отрицательных заключений об оценке регулирующего воздействия</w:t>
            </w:r>
          </w:p>
        </w:tc>
        <w:tc>
          <w:tcPr>
            <w:tcW w:w="12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2. Количество поступивших предложений и замечаний в среднем на один проект нормативного правового акта, проходивший оценку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и наличии указать прочие статистические данные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3. Оценка регулирующего воздействия проектов нормативных правовых актов в установленной предметной области проводится на систематической основе 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4. Проводится анализ альтернативных вариантов регулирования в ходе проведения процедуры оценки регулирующего воздействия </w:t>
            </w:r>
          </w:p>
        </w:tc>
        <w:tc>
          <w:tcPr>
            <w:tcW w:w="12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5. Варианты предлагаемого правового регулирования оцениваются на основе использования количественных методов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6. Проводится экспертиза нормативных правовых актов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7. Проводится мониторинг фактического воздействия нормативных правовых актов, проекты которых проходили процедуру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8. Процедура оценки регулирующего воздействия проводится в соответствии с Методическими рекомендациям Минэкономразвития России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trHeight w:val="794" w:hRule="exact"/>
          <w:cantSplit w:val="true"/>
        </w:trPr>
        <w:tc>
          <w:tcPr>
            <w:tcW w:w="1000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>IV</w:t>
            </w:r>
            <w:r>
              <w:rPr>
                <w:b/>
                <w:bCs/>
                <w:sz w:val="23"/>
                <w:szCs w:val="23"/>
              </w:rPr>
              <w:t>. Информационная, образовательная и организационная поддержка</w:t>
              <w:br/>
              <w:t>проведения оценки регулирующего воздействия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1. Утверждены методические рекомендации по проведению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каз Государственного комитета Псковской области по экономическому развитию и инвестиционной политике от 27.12.2013 № 1436 «Об утверждении методики проведения оценки регулирующего воздействия нормативных правовых актов Псковской области» (далее-Методика) 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нормативного правового акта, утверждающего методические рекомендации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 Утверждены типовые формы документов, необходимые для проведения процедуры оценки регулирующего воздействия 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ы форма листа определения необходимости проведения ОРВ, форма уведомления, форма опросного листа, таблица результатов публичных консультаций, перечень сведений, которые должны содержаться в предварительном заключении об ОРВ, форма заключения об ОРВ (приложения № 1-6 Методики)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сто для текстового описания: реквизиты нормативного правового акта, утверждающего типовые формы документов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3. При проведении оценки регулирующего воздействия используется специализированный региональный интернет-портал, сайт уполномоченного органа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Сайт уполномоченного органа (Государственный комитет Псковской области по экономическому развитию и инвестиционной политике) </w:t>
            </w:r>
            <w:r>
              <w:rPr>
                <w:sz w:val="23"/>
                <w:szCs w:val="23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4</w:t>
            </w:r>
            <w:r>
              <w:rPr>
                <w:b/>
                <w:bCs/>
                <w:sz w:val="23"/>
                <w:szCs w:val="23"/>
              </w:rPr>
              <w:t>. Нормативные правовые акты, а также методические документы по оценке регулирующего воздействия размещены на специализированном интернет-портале, официальном сайте уполномоченного органа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На сайте уполномоченного органа </w:t>
            </w:r>
            <w:r>
              <w:rPr>
                <w:sz w:val="23"/>
                <w:szCs w:val="23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5</w:t>
            </w:r>
            <w:r>
              <w:rPr>
                <w:b/>
                <w:bCs/>
                <w:sz w:val="23"/>
                <w:szCs w:val="23"/>
              </w:rPr>
              <w:t>. Заключения об оценке регулирующего воздействия размещены на специализированном интернет-портале, официальном сайте</w:t>
            </w:r>
            <w:r>
              <w:rPr>
                <w:b/>
                <w:bCs/>
                <w:sz w:val="23"/>
                <w:szCs w:val="23"/>
                <w:lang w:val="en-US"/>
              </w:rPr>
              <w:br/>
            </w:r>
            <w:r>
              <w:rPr>
                <w:b/>
                <w:bCs/>
                <w:sz w:val="23"/>
                <w:szCs w:val="23"/>
              </w:rPr>
              <w:t>уполномоченного органа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6</w:t>
            </w:r>
            <w:r>
              <w:rPr>
                <w:b/>
                <w:bCs/>
                <w:sz w:val="23"/>
                <w:szCs w:val="23"/>
              </w:rPr>
              <w:t>. Информация о проведении публичных консультаций размещается на специализированном интернет-портале, официальном сайте</w:t>
            </w:r>
            <w:r>
              <w:rPr>
                <w:b/>
                <w:bCs/>
                <w:sz w:val="23"/>
                <w:szCs w:val="23"/>
                <w:lang w:val="en-US"/>
              </w:rPr>
              <w:br/>
            </w:r>
            <w:r>
              <w:rPr>
                <w:b/>
                <w:bCs/>
                <w:sz w:val="23"/>
                <w:szCs w:val="23"/>
              </w:rPr>
              <w:t>уполномоченного органа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7</w:t>
            </w:r>
            <w:r>
              <w:rPr>
                <w:b/>
                <w:bCs/>
                <w:sz w:val="23"/>
                <w:szCs w:val="23"/>
              </w:rPr>
              <w:t>. Для публикации информации по оценке регулирующего воздействия используются другие интернет-ресурсы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3" w:type="dxa"/>
            <w:gridSpan w:val="9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электронный адрес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8</w:t>
            </w:r>
            <w:r>
              <w:rPr>
                <w:b/>
                <w:bCs/>
                <w:sz w:val="23"/>
                <w:szCs w:val="23"/>
              </w:rPr>
              <w:t>. Специалисты региональных органов исполнительной власти прошли обучение (повышение квалификации) в части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дату, программу обучения (повышения квалификации) или вид мероприятия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9</w:t>
            </w:r>
            <w:r>
              <w:rPr>
                <w:b/>
                <w:bCs/>
                <w:sz w:val="23"/>
                <w:szCs w:val="23"/>
              </w:rPr>
              <w:t>. Проведены региональные мероприятия, посвященные теме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>
          <w:trHeight w:val="1893" w:hRule="atLeast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седание Администрации области 10.12.2013 года; В </w:t>
            </w:r>
            <w:r>
              <w:rPr>
                <w:rFonts w:cs="Times New Roman"/>
                <w:sz w:val="23"/>
                <w:szCs w:val="23"/>
              </w:rPr>
              <w:t xml:space="preserve">видеоконференции, организованной Министерством экономического развития Российской Федерации 25 ноября 2014 приняли участие представители органов исполнительной власти Псковской области, представители органов местного самоуправления;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3"/>
                <w:szCs w:val="23"/>
                <w:lang w:eastAsia="ru-RU"/>
              </w:rPr>
              <w:t xml:space="preserve">Во 2-й видеоконференции в рамках проекта «ОРВ – правила для власти, возможности для бизнеса» 16 декабря площадке </w:t>
            </w:r>
            <w:r>
              <w:rPr>
                <w:rFonts w:cs="Times New Roman"/>
                <w:b w:val="false"/>
                <w:bCs w:val="false"/>
                <w:sz w:val="23"/>
                <w:szCs w:val="23"/>
              </w:rPr>
              <w:t xml:space="preserve">ЦРБ Сбербанка России приняли участие представители региональных объединений общероссийских и общественных организаций, предпринимательского сообщества, представители органов местного самоуправления; Проведена обучающая встреча 10.12.2014 с представителями муниципального образования г. Псков, разъясняющая порядок внедрения ОРВ на муниципальном уровне; 04.06.2015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3"/>
                <w:szCs w:val="23"/>
              </w:rPr>
              <w:t xml:space="preserve">Псковская область приняла участие в семинаре на тему: «Внедрение ОРВ в муниципальных образованиях Ленинградской области»; 16.06.2015 Псковская область приняла участие в заседании рабочей группы при Консультативном совете по оценке регулирующего воздействия; 29.06.2015 был проведен обучающий семинар по внедрению процедуры оценки регулирующего воздействия в деятельность органов местного самоуправления муниципальных образований Псковской области; 04.08.2015 был проведен «круглый стол» в рамках соглашений о взаимодействии при проведении оценки регулирующего воздействия, 27.04.2016 была проведена видеоконференция, организованная Минэкономразвития России в целях обсуждения актуальных проблем организации и проведения процедуры ОРВ в субъектах Российской Федерации, приняли участие представители органов исполнительной власти Псковской области, представители органов местного самоуправления, представители региональных объединений общероссийских и общественных организаций; 11.11.2016 Псковская область приняла участие в Межрегиональной практической сессии «ОРВ: перспективные идеи, успешные технологии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kern w:val="2"/>
                <w:sz w:val="23"/>
                <w:szCs w:val="23"/>
                <w:lang w:eastAsia="ru-RU"/>
              </w:rPr>
              <w:t xml:space="preserve">08.06.2017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3"/>
                <w:szCs w:val="23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kern w:val="2"/>
                <w:sz w:val="23"/>
                <w:szCs w:val="23"/>
                <w:lang w:eastAsia="ru-RU"/>
              </w:rPr>
              <w:t>сковская область приняла участие в Межрегиональной практической сессии «ОРВ: перспективные идеи, успешные технологии», проводятся регулярные консультации.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 дату, место, вид мероприятия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10</w:t>
            </w:r>
            <w:r>
              <w:rPr>
                <w:b/>
                <w:bCs/>
                <w:sz w:val="23"/>
                <w:szCs w:val="23"/>
              </w:rPr>
              <w:t>. Проведены или проводятся мероприятия по информационной поддержке института оценки регулирующего воздействия в СМИ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, буду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ируется организация мероприятия для представителей СМИ с целью разъяснения системы работы с оценкой регулирующего воздействия и формирования пула журналистов, освещающих тематику ОРВ в области на постоянной основе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указать, какие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11</w:t>
            </w:r>
            <w:r>
              <w:rPr>
                <w:b/>
                <w:bCs/>
                <w:sz w:val="23"/>
                <w:szCs w:val="23"/>
              </w:rPr>
              <w:t>. Создан совет/рабочая группа по оценке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енный совет при уполномоченном органе и Общественные советы при регулирующих органах используются для проведения открытых публичных консультаций по ОРВ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документов, утверждающих состав и функции указанного совета/рабочей группы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12</w:t>
            </w:r>
            <w:r>
              <w:rPr>
                <w:b/>
                <w:bCs/>
                <w:sz w:val="23"/>
                <w:szCs w:val="23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</w:rPr>
              <w:t xml:space="preserve">от 26.05.2014 № 1;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 xml:space="preserve">Некоммерческой организацией «Региональный союз промышленников и предпринимателей Псков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>от 27.04.2016 № 8;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 xml:space="preserve">от 22.12.2014 № 3; Псковским региональным отделением Общероссийской общественной организации малого и среднего предпринимательства «Опора России» от 26.12.2014 № 4; </w:t>
            </w:r>
            <w:r>
              <w:rPr>
                <w:rStyle w:val="InternetLink"/>
                <w:rFonts w:eastAsia="SimSun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 w:eastAsia="ru-RU"/>
              </w:rPr>
              <w:t>Региональным отделением общероссийской общественной организации «Ассоциация молодых предпринимателей» по Псковской области (от 13.02.2015 № 6);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Уполномоченным по защите прав предпринимателей в Псковской области от 04.08.2015 № 7.</w:t>
            </w:r>
          </w:p>
        </w:tc>
        <w:tc>
          <w:tcPr>
            <w:tcW w:w="13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и наличии указать, с кем</w:t>
            </w:r>
          </w:p>
        </w:tc>
        <w:tc>
          <w:tcPr>
            <w:tcW w:w="13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b/>
                <w:bCs/>
                <w:sz w:val="23"/>
                <w:szCs w:val="23"/>
                <w:lang w:val="en-US"/>
              </w:rPr>
              <w:t>13</w:t>
            </w:r>
            <w:r>
              <w:rPr>
                <w:b/>
                <w:bCs/>
                <w:sz w:val="23"/>
                <w:szCs w:val="23"/>
              </w:rPr>
              <w:t>. Заключено соглашение о взаимодействии с Минэкономразвития России</w:t>
            </w:r>
          </w:p>
        </w:tc>
        <w:tc>
          <w:tcPr>
            <w:tcW w:w="12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ет</w:t>
            </w:r>
          </w:p>
        </w:tc>
      </w:tr>
      <w:tr>
        <w:trPr>
          <w:trHeight w:val="567" w:hRule="atLeast"/>
          <w:cantSplit w:val="true"/>
        </w:trPr>
        <w:tc>
          <w:tcPr>
            <w:tcW w:w="1000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 xml:space="preserve">V. </w:t>
            </w:r>
            <w:r>
              <w:rPr>
                <w:b/>
                <w:bCs/>
                <w:sz w:val="23"/>
                <w:szCs w:val="23"/>
                <w:lang w:val="ru-RU"/>
              </w:rPr>
              <w:t xml:space="preserve">ОРВ в органах местного самоуправления и опциональные показатели 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5.1. Проведение ОРВ проектов МНПА закреплено в законе субъекта РФ</w:t>
            </w:r>
          </w:p>
        </w:tc>
        <w:tc>
          <w:tcPr>
            <w:tcW w:w="12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  <w:lang w:val="en-US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1000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3" w:before="0" w:after="0"/>
              <w:ind w:left="0" w:right="0" w:firstLine="709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</w:rPr>
              <w:t>Закон Псковской области от 29.12.2014 № 1477-ОЗ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  <w:u w:val="none"/>
              </w:rPr>
              <w:t xml:space="preserve"> в Псковской области», Постановление Администрации города Пскова «Об оценке регулирующего воздейств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проек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  <w:u w:val="none"/>
              </w:rPr>
              <w:t>и экспертизе муниципальных нормативн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  <w:u w:val="single"/>
              </w:rPr>
              <w:t>ых правовых актов» (вместе с порядком проведения ОРВ и экспертизы)</w:t>
            </w:r>
            <w:r>
              <w:rPr>
                <w:rFonts w:eastAsia="" w:cs=""/>
                <w:i w:val="false"/>
                <w:iCs w:val="false"/>
                <w:color w:val="000000"/>
                <w:sz w:val="23"/>
                <w:szCs w:val="23"/>
                <w:u w:val="single"/>
              </w:rPr>
              <w:t>(в ред. законов Псковской области от 08.06.201</w:t>
            </w:r>
            <w:r>
              <w:rPr>
                <w:rFonts w:eastAsia="" w:cs=""/>
                <w:i w:val="false"/>
                <w:iCs w:val="false"/>
                <w:color w:val="auto"/>
                <w:sz w:val="23"/>
                <w:szCs w:val="23"/>
                <w:u w:val="single"/>
              </w:rPr>
              <w:t xml:space="preserve">6 № 1674-ОЗ, от 08.11.2016 №1700-ОЗ)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квизиты нормативного правового акта, определяющего (уточняющего) данную сферу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 xml:space="preserve">5.2. </w:t>
            </w:r>
            <w:r>
              <w:rPr>
                <w:b/>
                <w:bCs/>
                <w:sz w:val="23"/>
                <w:szCs w:val="23"/>
              </w:rPr>
              <w:t xml:space="preserve">Осуществляется проведение оценки регулирующего воздействия проектов муниципальных нормативных правовых актов городского округа, являющегося административным центром субъекта Российской Федерации </w:t>
            </w:r>
          </w:p>
        </w:tc>
        <w:tc>
          <w:tcPr>
            <w:tcW w:w="12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1000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3" w:before="0" w:after="0"/>
              <w:ind w:left="0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остановление Администрации города Пскова от 03.07.2015 № 1461 «Об оценке регулирующего воздействия проектов муниципальных нормативных правовых актов и экспертизе муниципальных нормативных правовых актов»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3"/>
                  <w:szCs w:val="23"/>
                  <w:u w:val="none"/>
                </w:rPr>
                <w:t>http://kser.pskovadmin.ru/deatelnost/norm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5.3. Проводится экспертиза муниципальных нормативных правовых актов</w:t>
            </w:r>
          </w:p>
        </w:tc>
        <w:tc>
          <w:tcPr>
            <w:tcW w:w="12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1000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 w:val="false"/>
                <w:bCs w:val="false"/>
                <w:sz w:val="23"/>
                <w:szCs w:val="23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3"/>
                <w:szCs w:val="23"/>
                <w:lang w:val="ru-RU"/>
              </w:rPr>
              <w:t>В 2015 году проведена экспертиза в отношении пяти МНПА согласно р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аспоряжению Администрации города Пскова от 18.09.2015 № 531-р «Об утверждении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2015 год»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5.</w:t>
            </w:r>
            <w:r>
              <w:rPr>
                <w:b/>
                <w:bCs/>
                <w:sz w:val="23"/>
                <w:szCs w:val="23"/>
                <w:lang w:val="en-US"/>
              </w:rPr>
              <w:t>4</w:t>
            </w:r>
            <w:r>
              <w:rPr>
                <w:b/>
                <w:bCs/>
                <w:sz w:val="23"/>
                <w:szCs w:val="23"/>
                <w:lang w:val="ru-RU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2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  <w:lang w:val="ru-RU"/>
              </w:rPr>
              <w:t>да</w:t>
            </w:r>
          </w:p>
        </w:tc>
      </w:tr>
      <w:tr>
        <w:trPr>
          <w:trHeight w:val="1169" w:hRule="atLeast"/>
          <w:cantSplit w:val="true"/>
        </w:trPr>
        <w:tc>
          <w:tcPr>
            <w:tcW w:w="1000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lang w:val="ru-RU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от 12.08.2015 № 21-ПЧ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u w:val="none"/>
                <w:lang w:val="ru-RU"/>
              </w:rPr>
              <w:t>от 12.08.2015 № 23-ПЧ; Уполномоченным по защите прав предпринимателей в Псковской области от 12.08.2015 № 22-ПЧ.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5.5. Осуществляется внедрение оценки регулирующего воздействия проектов муниципальных нормативных правовых актов иных образований</w:t>
            </w:r>
          </w:p>
        </w:tc>
        <w:tc>
          <w:tcPr>
            <w:tcW w:w="12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1000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3"/>
              <w:ind w:left="0" w:right="0" w:firstLine="709"/>
              <w:jc w:val="both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3"/>
                <w:sz w:val="23"/>
                <w:szCs w:val="23"/>
                <w:u w:val="none"/>
                <w:vertAlign w:val="baseline"/>
              </w:rPr>
              <w:t>В соответствии с законом Псковской области от 29.12.2014 № 1477-ОЗ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Псковской области»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position w:val="0"/>
                <w:sz w:val="23"/>
                <w:sz w:val="23"/>
                <w:szCs w:val="23"/>
                <w:u w:val="none"/>
                <w:vertAlign w:val="baseline"/>
              </w:rPr>
              <w:t xml:space="preserve"> 01.01.2017 проведение ОРВ должно осуществляться в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3"/>
                <w:sz w:val="23"/>
                <w:szCs w:val="23"/>
                <w:u w:val="none"/>
                <w:vertAlign w:val="baseline"/>
              </w:rPr>
              <w:t>муниципальных районах и городских округах Псковской области, включенных в перечень муниципальных районов и городских округов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: в г. Великие Луки, Великолукском районе, Невельском районе, Островском районе, Печорском районе, Псковском районе, Себежском районе.</w:t>
            </w:r>
          </w:p>
          <w:p>
            <w:pPr>
              <w:pStyle w:val="Normal"/>
              <w:spacing w:lineRule="atLeast" w:line="283"/>
              <w:ind w:left="0" w:righ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размещена на соответствующих сайтах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3">
              <w:r>
                <w:rPr>
                  <w:rStyle w:val="InternetLink"/>
                  <w:sz w:val="23"/>
                  <w:szCs w:val="23"/>
                </w:rPr>
                <w:t>http://vluki.reg60.ru/Документы/Оценка-регулирующего-воздействия</w:t>
              </w:r>
            </w:hyperlink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4">
              <w:r>
                <w:rPr>
                  <w:rStyle w:val="InternetLink"/>
                  <w:sz w:val="23"/>
                  <w:szCs w:val="23"/>
                </w:rPr>
                <w:t>http://vlukirajon.reg60.ru/Документы/Оценка-регулирующего-воздействия-нормативно-правов/Оценка-регулирующего-воздействия-нормативно-правов</w:t>
              </w:r>
            </w:hyperlink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5">
              <w:r>
                <w:rPr>
                  <w:rStyle w:val="InternetLink"/>
                  <w:sz w:val="23"/>
                  <w:szCs w:val="23"/>
                </w:rPr>
                <w:t>http://nevel.reg60.ru/Документы/Оценка-регулирующего-воздействия-нормативно-правовых%20актов</w:t>
              </w:r>
            </w:hyperlink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6">
              <w:r>
                <w:rPr>
                  <w:rStyle w:val="InternetLink"/>
                  <w:sz w:val="23"/>
                  <w:szCs w:val="23"/>
                </w:rPr>
                <w:t>http://ostrov.reg60.ru/vlast/ispolnitelnaya/administratsiya</w:t>
              </w:r>
            </w:hyperlink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7">
              <w:r>
                <w:rPr>
                  <w:rStyle w:val="InternetLink"/>
                  <w:sz w:val="23"/>
                  <w:szCs w:val="23"/>
                </w:rPr>
                <w:t>http://pechory.reg60.ru/оценка-регулирующего-воздействия-нпа-и-экспертиза</w:t>
              </w:r>
            </w:hyperlink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8">
              <w:r>
                <w:rPr>
                  <w:rStyle w:val="InternetLink"/>
                  <w:sz w:val="23"/>
                  <w:szCs w:val="23"/>
                </w:rPr>
                <w:t>http://pskovrajon.reg60.ru/Документы/Оценка-регулирующего-воздействия</w:t>
              </w:r>
            </w:hyperlink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283" w:before="0" w:after="0"/>
              <w:ind w:left="0" w:right="0" w:firstLine="709"/>
              <w:jc w:val="both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sz w:val="23"/>
                  <w:szCs w:val="23"/>
                  <w:shd w:fill="auto" w:val="clear"/>
                </w:rPr>
                <w:t>http://sebezh.reg60.ru/Документы/Оценка-регулирующего-воздействия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u w:val="none"/>
                <w:shd w:fill="auto" w:val="clear"/>
                <w:lang w:val="ru-RU"/>
              </w:rPr>
              <w:t>.</w:t>
            </w:r>
          </w:p>
        </w:tc>
      </w:tr>
    </w:tbl>
    <w:p>
      <w:pPr>
        <w:pStyle w:val="Normal"/>
        <w:spacing w:lineRule="exact" w:line="34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8"/>
          <w:szCs w:val="28"/>
          <w:u w:val="none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er.pskovadmin.ru/deatelnost/norm" TargetMode="External"/><Relationship Id="rId3" Type="http://schemas.openxmlformats.org/officeDocument/2006/relationships/hyperlink" Target="http://vluki.reg60.ru/&#1044;&#1086;&#1082;&#1091;&#1084;&#1077;&#1085;&#1090;&#1099;/&#1054;&#1094;&#1077;&#1085;&#1082;&#1072;-&#1088;&#1077;&#1075;&#1091;&#1083;&#1080;&#1088;&#1091;&#1102;&#1097;&#1077;&#1075;&#1086;-&#1074;&#1086;&#1079;&#1076;&#1077;&#1081;&#1089;&#1090;&#1074;&#1080;&#1103;" TargetMode="External"/><Relationship Id="rId4" Type="http://schemas.openxmlformats.org/officeDocument/2006/relationships/hyperlink" Target="http://vlukirajon.reg60.ru/&#1044;&#1086;&#1082;&#1091;&#1084;&#1077;&#1085;&#1090;&#1099;/&#1054;&#1094;&#1077;&#1085;&#1082;&#1072;-&#1088;&#1077;&#1075;&#1091;&#1083;&#1080;&#1088;&#1091;&#1102;&#1097;&#1077;&#1075;&#1086;-&#1074;&#1086;&#1079;&#1076;&#1077;&#1081;&#1089;&#1090;&#1074;&#1080;&#1103;-&#1085;&#1086;&#1088;&#1084;&#1072;&#1090;&#1080;&#1074;&#1085;&#1086;-&#1087;&#1088;&#1072;&#1074;&#1086;&#1074;/&#1054;&#1094;&#1077;&#1085;&#1082;&#1072;-&#1088;&#1077;&#1075;&#1091;&#1083;&#1080;&#1088;&#1091;&#1102;&#1097;&#1077;&#1075;&#1086;-&#1074;&#1086;&#1079;&#1076;&#1077;&#1081;&#1089;&#1090;&#1074;&#1080;&#1103;-&#1085;&#1086;&#1088;&#1084;&#1072;&#1090;&#1080;&#1074;&#1085;&#1086;-&#1087;&#1088;&#1072;&#1074;&#1086;&#1074;" TargetMode="External"/><Relationship Id="rId5" Type="http://schemas.openxmlformats.org/officeDocument/2006/relationships/hyperlink" Target="http://nevel.reg60.ru/&#1044;&#1086;&#1082;&#1091;&#1084;&#1077;&#1085;&#1090;&#1099;/&#1054;&#1094;&#1077;&#1085;&#1082;&#1072;-&#1088;&#1077;&#1075;&#1091;&#1083;&#1080;&#1088;&#1091;&#1102;&#1097;&#1077;&#1075;&#1086;-&#1074;&#1086;&#1079;&#1076;&#1077;&#1081;&#1089;&#1090;&#1074;&#1080;&#1103;-&#1085;&#1086;&#1088;&#1084;&#1072;&#1090;&#1080;&#1074;&#1085;&#1086;-&#1087;&#1088;&#1072;&#1074;&#1086;&#1074;&#1099;&#1093; &#1072;&#1082;&#1090;&#1086;&#1074;" TargetMode="External"/><Relationship Id="rId6" Type="http://schemas.openxmlformats.org/officeDocument/2006/relationships/hyperlink" Target="http://ostrov.reg60.ru/vlast/ispolnitelnaya/administratsiya" TargetMode="External"/><Relationship Id="rId7" Type="http://schemas.openxmlformats.org/officeDocument/2006/relationships/hyperlink" Target="http://pechory.reg60.ru/&#1086;&#1094;&#1077;&#1085;&#1082;&#1072;-&#1088;&#1077;&#1075;&#1091;&#1083;&#1080;&#1088;&#1091;&#1102;&#1097;&#1077;&#1075;&#1086;-&#1074;&#1086;&#1079;&#1076;&#1077;&#1081;&#1089;&#1090;&#1074;&#1080;&#1103;-&#1085;&#1087;&#1072;-&#1080;-&#1101;&#1082;&#1089;&#1087;&#1077;&#1088;&#1090;&#1080;&#1079;&#1072;" TargetMode="External"/><Relationship Id="rId8" Type="http://schemas.openxmlformats.org/officeDocument/2006/relationships/hyperlink" Target="http://pskovrajon.reg60.ru/&#1044;&#1086;&#1082;&#1091;&#1084;&#1077;&#1085;&#1090;&#1099;/&#1054;&#1094;&#1077;&#1085;&#1082;&#1072;-&#1088;&#1077;&#1075;&#1091;&#1083;&#1080;&#1088;&#1091;&#1102;&#1097;&#1077;&#1075;&#1086;-&#1074;&#1086;&#1079;&#1076;&#1077;&#1081;&#1089;&#1090;&#1074;&#1080;&#1103;" TargetMode="External"/><Relationship Id="rId9" Type="http://schemas.openxmlformats.org/officeDocument/2006/relationships/hyperlink" Target="http://sebezh.reg60.ru/&#1044;&#1086;&#1082;&#1091;&#1084;&#1077;&#1085;&#1090;&#1099;/&#1054;&#1094;&#1077;&#1085;&#1082;&#1072;-&#1088;&#1077;&#1075;&#1091;&#1083;&#1080;&#1088;&#1091;&#1102;&#1097;&#1077;&#1075;&#1086;-&#1074;&#1086;&#1079;&#1076;&#1077;&#1081;&#1089;&#1090;&#1074;&#1080;&#1103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1:00Z</dcterms:created>
  <dc:creator>ÊîíñóëüòàíòÏëþñ</dc:creator>
  <dc:description/>
  <dc:language>en-US</dc:language>
  <cp:lastModifiedBy>ÊîíñóëüòàíòÏëþñ</cp:lastModifiedBy>
  <cp:lastPrinted>2014-05-07T15:45:00Z</cp:lastPrinted>
  <dcterms:modified xsi:type="dcterms:W3CDTF">2014-05-07T12:45:00Z</dcterms:modified>
  <cp:revision>0</cp:revision>
  <dc:subject/>
  <dc:title/>
</cp:coreProperties>
</file>