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6"/>
          <w:szCs w:val="26"/>
        </w:rPr>
        <w:t>Доклад о развитии и результатах</w:t>
        <w:br/>
        <w:t>процедуры оценки регулирующего воздействия</w:t>
        <w:br/>
        <w:t>в Псковской области</w:t>
      </w:r>
    </w:p>
    <w:tbl>
      <w:tblPr>
        <w:tblW w:w="9986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"/>
        <w:gridCol w:w="1"/>
        <w:gridCol w:w="199"/>
        <w:gridCol w:w="709"/>
        <w:gridCol w:w="98"/>
        <w:gridCol w:w="587"/>
        <w:gridCol w:w="619"/>
        <w:gridCol w:w="5670"/>
        <w:gridCol w:w="113"/>
        <w:gridCol w:w="567"/>
        <w:gridCol w:w="170"/>
        <w:gridCol w:w="114"/>
        <w:gridCol w:w="170"/>
        <w:gridCol w:w="340"/>
        <w:gridCol w:w="227"/>
        <w:gridCol w:w="169"/>
        <w:gridCol w:w="35"/>
        <w:gridCol w:w="84"/>
        <w:gridCol w:w="1"/>
        <w:gridCol w:w="1"/>
      </w:tblGrid>
      <w:tr>
        <w:trPr>
          <w:trHeight w:val="624" w:hRule="exact"/>
          <w:cantSplit w:val="true"/>
        </w:trPr>
        <w:tc>
          <w:tcPr>
            <w:tcW w:w="9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щие свед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округ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</w:t>
            </w:r>
          </w:p>
        </w:tc>
        <w:tc>
          <w:tcPr>
            <w:tcW w:w="19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  <w:br/>
              <w:t>составл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9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Нормативное правовое закрепление института оценки регулирующего</w:t>
              <w:br/>
              <w:t>воздействия</w:t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1. Определен орган, ответственный за внедрение процедуры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экономическому развитию и инвестиционной политике (далее — Уполномоченный орган). Постановление Администрации области от 10.12.2013 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(далее — Постановление от 10.12.2013 № 578)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олное наименование уполномоченного органа, реквизиты нормативного правового акта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65" w:type="dxa"/>
            <w:gridSpan w:val="16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 Предметная область оценки регулирующего воздействия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/>
            <w:vAlign w:val="bottom"/>
          </w:tcPr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е ОРВ подлежат проекты законов области, указов и распоряжений Губернатора области, постановлений и распоряжений Администрации области, нормативных правовых актов иных органов исполнительной власти области (далее - проекты актов), регулирующих отношения по вопросам: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пределения ограниченных ресурсов и государственного регулирования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и мероприятий государственных программ Псковской области, связанных с осуществлением предпринимательской и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ановления правил и порядка предоставления поддержки субъектам предпринимательск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я государственного контроля (надзора);</w:t>
            </w:r>
          </w:p>
          <w:p>
            <w:pPr>
              <w:pStyle w:val="ConsPlusDocList"/>
              <w:bidi w:val="0"/>
              <w:snapToGrid w:val="false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становления требований для целей допуска хозяйствующих субъектов к осуществлению определенных видов предпринимательской и (или) профессиональной деятельности.</w:t>
            </w:r>
          </w:p>
        </w:tc>
        <w:tc>
          <w:tcPr>
            <w:tcW w:w="119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указать предметную область проведения оценки регулирующего воздействия</w:t>
            </w:r>
          </w:p>
        </w:tc>
        <w:tc>
          <w:tcPr>
            <w:tcW w:w="11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0.12.2013 № 578</w:t>
            </w:r>
          </w:p>
        </w:tc>
        <w:tc>
          <w:tcPr>
            <w:tcW w:w="119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определяющего (уточняющего) данную сферу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 Утвержден порядок проведения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оценки регулирующего воздействия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1. В соответствии с порядком оценка регулирующего воздействия проводится: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ом, ответственным за внедрение процедуры оценки регулирующего</w:t>
              <w:b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я</w:t>
            </w:r>
          </w:p>
        </w:tc>
        <w:tc>
          <w:tcPr>
            <w:tcW w:w="696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амостоятельно органами – разработчиками проектов нормативных правовых</w:t>
              <w:b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765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проекта акта регулирующим органом анализируется необходимость проведения процедуры ОРВ в отношении разрабатываемого проекта. По результатам проведенного анализа регулирующий орган осуществляет дальнейшее согласование поекта акта в установленном порядке, обосновав отсутствие необходимости проведения ОРВ, либо принимает решение о проведении ОРВ проекта, если предусмотренное правовое регулирование может привести к негативным последствиям для субъектов предпринимателськой и инвестиционной деятельности. Регулирующим органом проводятся публичные консультации по проекту для учета мнений субъектов предпринимательской и инвестиционной деятельности. По результатам ОРВ регулирующим органом составляется предварительное заключение об ОРВ, которое с окончательным проектом акта направляется в уполномоченный орга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ое</w:t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2. Оценка регулирующего воздействия проводится начиная со стадии обсуждения идеи (концепции) предлагаемого правового регулирован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3. При проведении оценки регулирующего воздействия учитывается степень регулирующего воздействия проектов нормативных правовых актов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4. Срок проведения публичных консультаций</w:t>
            </w:r>
          </w:p>
        </w:tc>
        <w:tc>
          <w:tcPr>
            <w:tcW w:w="11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менее 30 дней</w:t>
            </w:r>
          </w:p>
        </w:tc>
        <w:tc>
          <w:tcPr>
            <w:tcW w:w="8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убличных консультаций не может составлять менее 30 дней со дня размещения на официальном сайте регулирующего органа информации об их проведении (пункт 3.6 Положения об ОРВ)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5. Срок подготовки заключения об оценке регулирующего воздействия</w:t>
            </w:r>
          </w:p>
        </w:tc>
        <w:tc>
          <w:tcPr>
            <w:tcW w:w="11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ней</w:t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заключение (пп. 3.7-3.8 Положения об ОРВ)                                        14 дней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б ОРВ (п. 3.11 Положения об ОРВ)                                                               15 дней</w:t>
            </w:r>
          </w:p>
        </w:tc>
        <w:tc>
          <w:tcPr>
            <w:tcW w:w="119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4. Нормативно закреплен механизм учета выводов, содержащихся в заключениях об оценке регулирующего воздействия: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ый учет выводов, содержащихся в заключении</w:t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мечаний, требующих устранения или повторного проведения процедур ОРВ (в случае выявления несоответствия качества проведенной ОРВ или несоответствия процедур ОРВ, проведенных в отношении проекта акта) направляется в регулирующий орган. Регулирующий орган устраняет замечания, содержащиеся в заключении об ОРВ и после их устранения повторно направляет проект акта и предварительное заключение об ОРВ в Уполномоченный орган для получения заключения об ОРВ. (п. 3.11 — 3.13 Положения об ОРВ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ая процедура урегулирования разногласий</w:t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ханизмы</w:t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5. Нормативно закреплен порядок проведения экспертизы действующих нормативных правовых актов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экспертизы нормативных правовых актов Псковской области, затрагивающих вопросы осуществления предпринимательской и инвестиционной деятельности (далее — Положение об экспертизе)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экспертизы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6. Нормативно закреплен порядок проведения мониторинга фактического воздействия нормативных правовых актов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7. Требование проведения анализа альтернативных вариантов регулирования в ходе проведения процедуры ОРВ закреплено в нормативных актах субъекта Российской Федерации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Практический опыт проведения оценки регулирующего воздействия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проектов нормативных правовых актов и экспертизы нормативных правовых актов</w:t>
            </w:r>
          </w:p>
        </w:tc>
      </w:tr>
      <w:tr>
        <w:trPr>
          <w:trHeight w:val="624" w:hRule="exac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.1. Практический опыт проведения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сть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общее количество подготовленных заключений об оценке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положительных заключений об оценке регулирующего воздействия</w:t>
            </w:r>
          </w:p>
        </w:tc>
        <w:tc>
          <w:tcPr>
            <w:tcW w:w="11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отрицательных заключений об оценке регулирующего воздействия</w:t>
            </w:r>
          </w:p>
        </w:tc>
        <w:tc>
          <w:tcPr>
            <w:tcW w:w="11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2. Количество поступивших предложений и замечаний в среднем на один проект нормативного правового акта, проходивший оценку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 прочие статистические данные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3. Оценка регулирующего воздействия проектов нормативных правовых актов в установленной предметной области проводится на систематической основе 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4. Проводится анализ альтернативных вариантов регулирования в ходе проведения процедуры оценки регулирующего воздействия </w:t>
            </w:r>
          </w:p>
        </w:tc>
        <w:tc>
          <w:tcPr>
            <w:tcW w:w="11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5. Варианты предлагаемого правового регулирования оцениваются на основе использования количественных методов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6. Проводится экспертиза нормативных правовых актов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7. Проводится мониторинг фактического воздействия нормативных правовых актов, проекты которых проходили процедуру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8. Процедура оценки регулирующего воздействия проводится в соответствии с Методическими рекомендациям Минэкономразвития России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794" w:hRule="exact"/>
          <w:cantSplit w:val="true"/>
        </w:trPr>
        <w:tc>
          <w:tcPr>
            <w:tcW w:w="9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Информационная, образовательная и организационная поддержка</w:t>
              <w:br/>
              <w:t>проведения оценки регулирующего воздействия</w:t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1. Утверждены методические рекомендации по проведению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Государственного комитета Псковской области по экономическому развитию и инвестиционной политике от 27.12.2013 № 1436 «Об утверждении методики проведения оценки регулирующего воздействия нормативных правовых актов Псковской области» (далее-Методика) 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утверждающего методические рекомендации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2. Утверждены типовые формы документов, необходимые для проведения процедуры оценки регулирующего воздействия 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форма листа определения необходимости проведения ОРВ, форма уведомления, форма опросного листа, таблица результатов публичных консультаций, перечень сведений, которые должны содержаться в предварительном заключении об ОРВ, форма заключения об ОРВ (приложения № 1-6 Методики)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реквизиты нормативного правового акта, утверждающего типовые формы документов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3. При проведении оценки регулирующего воздействия используется специализированный региональный интернет-портал, сайт уполномоченного органа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айт уполномоченного органа (Государственный комитет Псковской области по экономическому развитию и инвестиционной политике)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. Нормативные правовые акты, а также методические документы по оценке регулирующего воздействия размещены на специализированном интернет-портале, официальном сайте уполномоченного органа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а сайте уполномоченного органа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. Заключения об оценке регулирующего воздействия размещены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. Информация о проведении публичных консультаций размещается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. Для публикации информации по оценке регулирующего воздействия используются другие интернет-ресурсы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. Специалисты региональных органов исполнительной власти прошли обучение (повышение квалификации) в части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программу обучения (повышения квалификации) или вид мероприятия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. Проведены региональные мероприятия, посвященные теме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1893" w:hRule="atLeast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Администрации области 10.12.2013 года; В </w:t>
            </w:r>
            <w:r>
              <w:rPr>
                <w:rFonts w:cs="Times New Roman"/>
                <w:sz w:val="24"/>
                <w:szCs w:val="24"/>
              </w:rPr>
              <w:t xml:space="preserve">видеоконференции, организованной Министерством экономического развития Российской Федерации 25 ноября 2014 приняли участие представители органов исполнительной власти Псковской области, представители органов местного самоуправления;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ru-RU"/>
              </w:rPr>
              <w:t xml:space="preserve">Во 2-й видеоконференции в рамках проекта «ОРВ – правила для власти, возможности для бизнеса» 16 декабря площадке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ЦРБ Сбербанка России приняли участие представители региональных объединений общероссийских и общественных организаций, предпринимательского сообщества,  представители органов местного самоуправления; Проведена обучающая встреча 10.12.2014 с представителями муниципального образования г. Псков, разъясняющая порядок внедрения ОРВ на муниципальном уровне; В 2015 году планируется ежемесячное проведение региональных мероприятий, в том числе на площадке ЦРБ Сбербанка РФ.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место, вид мероприятия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. Проведены или проводятся мероприятия по информационной поддержке института оценки регулирующего воздействия в СМИ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, буду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организация мероприятия для представителей СМИ с целью разъяснения системы работы с оценкой регулирующего воздействия и формирования пула журналистов, освещающих тематику ОРВ в области на постоянной основе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, какие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sz w:val="24"/>
                <w:szCs w:val="24"/>
              </w:rPr>
              <w:t>. Создан совет/рабочая группа по оценке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документов, утверждающих состав и функции указанного совета/рабочей группы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sz w:val="24"/>
                <w:szCs w:val="24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</w:rPr>
              <w:t xml:space="preserve">от 26.05.2014 № 1;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Некоммерческой организацией «Региональный союз промышленников и предпринимателей Псков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от 09.06.2014 № 2;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22.12.2014 № 3; Псковским региональным отделением Общероссийской общественной организации малого и среднего предпринимательства «Опора России» от 26.12.2014 № 4; Уполномоченным по защите прав предпринимателей в Псковской области от 30.01.2015 № 5.</w:t>
            </w:r>
          </w:p>
        </w:tc>
        <w:tc>
          <w:tcPr>
            <w:tcW w:w="11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, с кем</w:t>
            </w:r>
          </w:p>
        </w:tc>
        <w:tc>
          <w:tcPr>
            <w:tcW w:w="11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sz w:val="24"/>
                <w:szCs w:val="24"/>
              </w:rPr>
              <w:t>. Заключено соглашение о взаимодействии с Минэкономразвития России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</w:tbl>
    <w:p>
      <w:pPr>
        <w:pStyle w:val="ConsPlusDocList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en-US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1:00Z</dcterms:created>
  <dc:creator>ÊîíñóëüòàíòÏëþñ</dc:creator>
  <dc:description/>
  <dc:language>en-US</dc:language>
  <cp:lastModifiedBy>ÊîíñóëüòàíòÏëþñ</cp:lastModifiedBy>
  <cp:lastPrinted>2014-05-07T15:45:00Z</cp:lastPrinted>
  <dcterms:modified xsi:type="dcterms:W3CDTF">2014-05-07T12:45:00Z</dcterms:modified>
  <cp:revision>0</cp:revision>
  <dc:subject/>
  <dc:title/>
</cp:coreProperties>
</file>