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3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0"/>
          <w:szCs w:val="3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  <w:lang w:val="ru-RU"/>
        </w:rPr>
        <w:t>Отчет о ходе реализации</w:t>
      </w:r>
    </w:p>
    <w:p>
      <w:pPr>
        <w:pStyle w:val="Normal"/>
        <w:spacing w:lineRule="exact" w:line="283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0"/>
          <w:szCs w:val="3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  <w:lang w:val="ru-RU"/>
        </w:rPr>
        <w:t>плана содействия импортозамещению в Псковской области на 2016-2020 годы</w:t>
      </w:r>
    </w:p>
    <w:p>
      <w:pPr>
        <w:pStyle w:val="Normal"/>
        <w:spacing w:lineRule="exact" w:line="283"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  <w:lang w:val="ru-RU"/>
        </w:rPr>
        <w:t>(утвержден Распоряжением Администрации Псковской области от 01.03.2016 № 91-р)</w:t>
      </w:r>
    </w:p>
    <w:p>
      <w:pPr>
        <w:pStyle w:val="Normal"/>
        <w:spacing w:lineRule="exact" w:line="283"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exact" w:line="283"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14446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2160"/>
        <w:gridCol w:w="1710"/>
        <w:gridCol w:w="6690"/>
        <w:gridCol w:w="3316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8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83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 xml:space="preserve">Наименование мероприятия 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83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Объем финансирования (тыс.руб.)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83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Ход реализации мероприятия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exact" w:line="283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Эффект</w:t>
            </w:r>
          </w:p>
        </w:tc>
      </w:tr>
      <w:tr>
        <w:trPr/>
        <w:tc>
          <w:tcPr>
            <w:tcW w:w="1444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Мероприятия общеорганизационного и нормативного характера</w:t>
            </w:r>
          </w:p>
        </w:tc>
      </w:tr>
      <w:tr>
        <w:trPr/>
        <w:tc>
          <w:tcPr>
            <w:tcW w:w="1444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вижение региональных предприятий для участия в ресурсных и технологических цепочках кооперации предприятий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Создание в Псковской области электротехнического кластер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83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jc w:val="center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 w:val="false"/>
                <w:sz w:val="22"/>
                <w:szCs w:val="22"/>
                <w:shd w:fill="auto" w:val="clear"/>
                <w:lang w:val="ru-RU"/>
              </w:rPr>
              <w:t>В апреле 2016 года  зарегистрирована специализированная организация ООО «Промышленный Электротехнический кластер Псковской области», учредителями которой выступили 8 предприятий.</w:t>
              <w:br/>
              <w:t>В настоящее время Промышленный электротехнический кластер Псковской области  включает 12 производственных предприятий, с которыми заключены соответствующие соглашения.</w:t>
              <w:br/>
              <w:t xml:space="preserve">Минпромторг приказом от 26.07.2016 № 2572 включил Электротехнический кластер Псковской области в реестр Промышленных кластеров Минпромторга России. Совместный проект кластера «Организация производства электротехнической элегазовой продукции напряжением 110-220 кВ» Минпромторг России  включил в реестр совместных проектов    на предмет получения софинансирования по Постановлению Правительства РФ № 41 от </w:t>
            </w:r>
            <w:bookmarkStart w:id="0" w:name="OBJ_PREFIX_DWT117"/>
            <w:bookmarkStart w:id="1" w:name="OBJ_PREFIX_DWT118"/>
            <w:bookmarkEnd w:id="0"/>
            <w:bookmarkEnd w:id="1"/>
            <w:r>
              <w:rPr>
                <w:rStyle w:val="Emphasis"/>
                <w:rFonts w:eastAsia="Times New Roman" w:cs="Times New Roman" w:ascii="Times New Roman" w:hAnsi="Times New Roman"/>
                <w:i w:val="false"/>
                <w:iCs w:val="false"/>
                <w:sz w:val="22"/>
                <w:szCs w:val="22"/>
                <w:shd w:fill="auto" w:val="clear"/>
                <w:lang w:val="ru-RU"/>
              </w:rPr>
              <w:t>28.01.2016 года «Об утверждении Правил предоставления из федерального бюджета  субсидий участникам промышленных кластеров на возмещение части затрат при реализации совместных проектов по производству промышленной  продукции кластера в целях импортозамещения». В  2016 году Минпромторгом России оказана федеральная поддержка совместному проекту кластера в сумме 74,41 млн.руб.</w:t>
            </w:r>
          </w:p>
        </w:tc>
        <w:tc>
          <w:tcPr>
            <w:tcW w:w="3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283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репление взаимосвязи и технологической кооперации между предпряитими – участниками электротехнического кластера. Совместная разоработка новых технологий и аккумулирование финансовых ресурсов (в том числе за счет получения государственной поддержки) для осуществления инвестиционной деятельности.</w:t>
            </w:r>
          </w:p>
        </w:tc>
      </w:tr>
      <w:tr>
        <w:trPr/>
        <w:tc>
          <w:tcPr>
            <w:tcW w:w="1444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межрегиональных и международных форумах по тематике создания импортозамещающих производств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Оказание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содействи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предприятиям Псковской области по участию в межрегиональных и международных форумах по тематике создания импортозамещающих производств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83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283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pacing w:val="-1"/>
                <w:sz w:val="22"/>
                <w:szCs w:val="22"/>
                <w:u w:val="none"/>
                <w:shd w:fill="auto" w:val="clear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pacing w:val="-1"/>
                <w:sz w:val="22"/>
                <w:szCs w:val="22"/>
                <w:u w:val="none"/>
                <w:shd w:fill="auto" w:val="clear"/>
                <w:lang w:val="ru-RU" w:bidi="zxx"/>
              </w:rPr>
              <w:t>В сентябре 2016 года  Псковская область приняла участие в  I Международной специализированной выставке «Импортозамещение», которая проходила  в МВЦ «Крокус Экспо» г. Москва</w:t>
            </w:r>
          </w:p>
        </w:tc>
        <w:tc>
          <w:tcPr>
            <w:tcW w:w="3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28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1"/>
                <w:sz w:val="22"/>
                <w:szCs w:val="22"/>
                <w:u w:val="none"/>
                <w:shd w:fill="auto" w:val="clear"/>
                <w:lang w:val="ru-RU" w:bidi="zxx"/>
              </w:rPr>
              <w:t xml:space="preserve">Демонстрации развития потенциала предприятий региона в области производства </w:t>
            </w:r>
            <w:bookmarkStart w:id="2" w:name="OLE_LINK711"/>
            <w:bookmarkStart w:id="3" w:name="OLE_LINK611"/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1"/>
                <w:sz w:val="22"/>
                <w:szCs w:val="22"/>
                <w:u w:val="none"/>
                <w:shd w:fill="auto" w:val="clear"/>
                <w:lang w:val="ru-RU" w:bidi="zxx"/>
              </w:rPr>
              <w:t>импортозамещающих товаров и услуг</w:t>
            </w:r>
            <w:bookmarkEnd w:id="2"/>
            <w:bookmarkEnd w:id="3"/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оритетная государственная поддержка субъектов малого и среднего предпринимательства, действующих в сфере обрабатывающей промышленности, в рамках подпрограммы «Развитие и поддержка субъектов малого среднего предпринимательства» Государственной программы Псковской области «Содействие экономическому развитию, инвестиционной и внешнеэкономической деятельности на 2014-2020годы» и муниципальных программ малого и среднего предпринимательств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83" w:before="0" w:after="0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0" w:right="0" w:firstLine="263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iCs/>
                <w:color w:val="auto"/>
                <w:spacing w:val="-1"/>
                <w:kern w:val="2"/>
                <w:sz w:val="22"/>
                <w:szCs w:val="22"/>
                <w:u w:val="none"/>
                <w:shd w:fill="auto" w:val="clear"/>
                <w:lang w:val="ru-RU" w:eastAsia="ru-RU" w:bidi="zxx"/>
              </w:rPr>
            </w:pPr>
            <w:r>
              <w:rPr>
                <w:rFonts w:eastAsia="Times New Roman"/>
                <w:bCs/>
                <w:iCs/>
                <w:kern w:val="2"/>
                <w:sz w:val="22"/>
                <w:szCs w:val="22"/>
                <w:lang w:val="ru-RU" w:eastAsia="ru-RU"/>
              </w:rPr>
              <w:t xml:space="preserve">В 2016 году обеспечить рост числа субъектов малого и среднего предпринимательства, действующих в сфере обрабатывающей промышленности, получивших поддержку в рамках </w:t>
            </w:r>
            <w:hyperlink r:id="rId2">
              <w:r>
                <w:rPr>
                  <w:rStyle w:val="InternetLink"/>
                  <w:rFonts w:eastAsia="Times New Roman"/>
                  <w:bCs/>
                  <w:iCs/>
                  <w:kern w:val="2"/>
                  <w:sz w:val="22"/>
                  <w:szCs w:val="22"/>
                  <w:lang w:val="ru-RU" w:eastAsia="ru-RU"/>
                </w:rPr>
                <w:t>подпрограммы</w:t>
              </w:r>
            </w:hyperlink>
            <w:r>
              <w:rPr>
                <w:rFonts w:eastAsia="Times New Roman"/>
                <w:bCs/>
                <w:iCs/>
                <w:kern w:val="2"/>
                <w:sz w:val="22"/>
                <w:szCs w:val="22"/>
                <w:lang w:val="ru-RU" w:eastAsia="ru-RU"/>
              </w:rPr>
              <w:t xml:space="preserve"> "Развитие и поддержка субъектов малого и среднего предпринимательства" Государственной программы Псковской области "Содействие экономическому развитию, инвестиционной и внешнеэкономической деятельности на 2014 - 2020 годы" и муниципальных программ развития малого и среднего предпринимательства не представлялось возможным в связи со значительным снижением лимита субсидии Псковской области, выделяемой из федерального бюджета на реализацию мероприятий поддержки субъектов малого и среднего предпринимательства (на 44 % по сравнению с 2015 годом).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83" w:before="0" w:after="0"/>
              <w:ind w:left="0" w:right="0" w:firstLine="263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iCs/>
                <w:color w:val="auto"/>
                <w:spacing w:val="-1"/>
                <w:kern w:val="2"/>
                <w:sz w:val="22"/>
                <w:szCs w:val="22"/>
                <w:u w:val="none"/>
                <w:shd w:fill="auto" w:val="clear"/>
                <w:lang w:val="ru-RU" w:eastAsia="ru-RU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Cs/>
                <w:color w:val="000000"/>
                <w:spacing w:val="-1"/>
                <w:kern w:val="2"/>
                <w:sz w:val="22"/>
                <w:szCs w:val="22"/>
                <w:u w:val="none"/>
                <w:shd w:fill="auto" w:val="clear"/>
                <w:lang w:val="ru-RU" w:eastAsia="ru-RU" w:bidi="zxx"/>
              </w:rPr>
              <w:t xml:space="preserve">Тем не менее, предприятия обрабатывающей промышленности являются приоритетными получателями всех видов поддержки малого и среднего бизнеса, реализуемых в регионе организациями инфраструктуры поддержки (предоставления микрозаймов, поручительств по кредитным обязательствам, информационно-консультационной поддержки, имущественной поддержки, содействия в продвижении продукции на зарубежные рынки и т.д.). </w:t>
            </w:r>
          </w:p>
        </w:tc>
        <w:tc>
          <w:tcPr>
            <w:tcW w:w="3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83" w:before="0" w:after="0"/>
              <w:ind w:left="0" w:right="0" w:firstLine="263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iCs/>
                <w:color w:val="auto"/>
                <w:spacing w:val="-1"/>
                <w:kern w:val="2"/>
                <w:sz w:val="22"/>
                <w:szCs w:val="22"/>
                <w:u w:val="none"/>
                <w:shd w:fill="auto" w:val="clear"/>
                <w:lang w:val="ru-RU" w:eastAsia="ru-RU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Cs/>
                <w:color w:val="000000"/>
                <w:spacing w:val="-1"/>
                <w:kern w:val="2"/>
                <w:sz w:val="22"/>
                <w:szCs w:val="22"/>
                <w:u w:val="none"/>
                <w:shd w:fill="auto" w:val="clear"/>
                <w:lang w:val="ru-RU" w:eastAsia="ru-RU" w:bidi="zxx"/>
              </w:rPr>
              <w:t>Субсидии на возмещение части затрат получили в 2016 году 17 предприятий, осуществляющих деятельность в сфере обрабатывающих производств, в общей сумме 9,4 млн. рублей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eastAsia="Times New Roman"/>
                <w:bCs/>
                <w:iCs/>
                <w:kern w:val="2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iCs/>
                <w:kern w:val="2"/>
                <w:sz w:val="22"/>
                <w:szCs w:val="22"/>
                <w:lang w:val="ru-RU" w:eastAsia="ru-RU"/>
              </w:rPr>
              <w:t>Взаимодействие с федеральными институтами развития и организациями в целях оказания поддержки субъектам малого и среднего предпринимательства, действующим в сфере обрабатывающей промышленности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83" w:before="0" w:after="0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2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мках соглашения о взаимодействии между Администрацией области и акционерным обществом «Федеральная корпорация по развитию малого и среднего предпринимательства» от 30.06.2016            № С-190 </w:t>
            </w:r>
            <w:r>
              <w:rPr>
                <w:sz w:val="22"/>
                <w:szCs w:val="22"/>
                <w:lang w:val="ru-RU"/>
              </w:rPr>
              <w:t>оказывается следующая поддержка субъектам</w:t>
            </w:r>
            <w:r>
              <w:rPr>
                <w:sz w:val="22"/>
                <w:szCs w:val="22"/>
              </w:rPr>
              <w:t xml:space="preserve"> малого и среднего предпринимательства</w:t>
            </w:r>
            <w:r>
              <w:rPr>
                <w:sz w:val="22"/>
                <w:szCs w:val="22"/>
                <w:lang w:val="ru-RU"/>
              </w:rPr>
              <w:t>, в том числе, действующим в сфере обрабатывающей промышленности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left="0" w:right="0" w:firstLine="26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color w:val="000000"/>
                <w:sz w:val="22"/>
                <w:szCs w:val="22"/>
              </w:rPr>
              <w:t>через сайты информационной поддержки субъектов малого и среднего предпринимательства осуществляется доведение информации о планах закупок крупнейших корпоративных заказчиков страны, перечень которых утвержден распоряжением Правительства Российской Федерации от 06.11.2015 г. № 2258-р;</w:t>
            </w:r>
          </w:p>
          <w:p>
            <w:pPr>
              <w:pStyle w:val="Normal"/>
              <w:ind w:left="0" w:right="0" w:firstLine="26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 постановлением Администрации области от 10.02.2016 № 35 определено, что проведение мониторинга соответствия планов закупки товаров, работ, услуг отдельными региональными заказчиками, планов закупки инновационной продукции, высокотехнологичной продукции, лекарственных средств отдельными региональными заказчиками, изменений, внесенных в такие планы, и оценки соответствия проектов таких планов, проектов изменений, вносимых в такие планы, требованиям законодательства Российской Федерации, предусматривающим участие субъектов малого и среднего предпринимательства в закупке, будет осуществлять автономная некоммерческая организация «Фонд гарантий и развития предпринимательства Псковской области»;</w:t>
            </w:r>
          </w:p>
          <w:p>
            <w:pPr>
              <w:pStyle w:val="Normal"/>
              <w:ind w:left="0" w:right="0" w:firstLine="26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 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органом исполнительной власти области и органами местного самоуправления осуществляется </w:t>
            </w:r>
            <w:r>
              <w:rPr>
                <w:color w:val="000000"/>
                <w:sz w:val="22"/>
                <w:szCs w:val="22"/>
              </w:rPr>
              <w:t>утверждение перечней государственного имущества и муниципального имущества, свободного от прав третьих лиц (за исключением имущественных прав субъектов малого и среднего предпринимательства), и опубликование на официальных сайтах в целях доведения до сведения субъектов малого и среднего предпринимательства информации о возможностях использования имущества из данных перечней;</w:t>
            </w:r>
          </w:p>
          <w:p>
            <w:pPr>
              <w:pStyle w:val="Normal"/>
              <w:ind w:left="0" w:right="0" w:firstLine="26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 осуществляется участие в мероприятиях по формированию Национальной гарантийной системы поддержки малого и среднего предпринимательства;</w:t>
            </w:r>
          </w:p>
          <w:p>
            <w:pPr>
              <w:pStyle w:val="Normal"/>
              <w:ind w:left="0" w:right="0" w:firstLine="26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) </w:t>
            </w:r>
            <w:r>
              <w:rPr>
                <w:color w:val="000000"/>
                <w:sz w:val="22"/>
                <w:szCs w:val="22"/>
                <w:lang w:val="ru-RU"/>
              </w:rPr>
              <w:t>привлекаются субъекты предпринимательства (особенно начинающие) к использованию</w:t>
            </w:r>
            <w:r>
              <w:rPr>
                <w:color w:val="000000"/>
                <w:sz w:val="22"/>
                <w:szCs w:val="22"/>
              </w:rPr>
              <w:t xml:space="preserve"> Бизнес-навигатора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МСП в г. Пскове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ind w:left="0" w:right="0" w:firstLine="263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6) АНО «ФГРП ПО» </w:t>
            </w:r>
            <w:r>
              <w:rPr>
                <w:color w:val="000000"/>
                <w:sz w:val="22"/>
                <w:szCs w:val="22"/>
                <w:lang w:val="ru-RU"/>
              </w:rPr>
              <w:t>планирует в 2017 году начать</w:t>
            </w:r>
            <w:r>
              <w:rPr>
                <w:color w:val="000000"/>
                <w:sz w:val="22"/>
                <w:szCs w:val="22"/>
              </w:rPr>
              <w:t xml:space="preserve"> реализаци</w:t>
            </w:r>
            <w:r>
              <w:rPr>
                <w:color w:val="000000"/>
                <w:sz w:val="22"/>
                <w:szCs w:val="22"/>
                <w:lang w:val="ru-RU"/>
              </w:rPr>
              <w:t>ю</w:t>
            </w:r>
            <w:r>
              <w:rPr>
                <w:color w:val="000000"/>
                <w:sz w:val="22"/>
                <w:szCs w:val="22"/>
              </w:rPr>
              <w:t xml:space="preserve"> образовательных программ Корпорации.</w:t>
            </w:r>
          </w:p>
          <w:p>
            <w:pPr>
              <w:pStyle w:val="Style18"/>
              <w:snapToGrid w:val="false"/>
              <w:ind w:left="0" w:right="0" w:firstLine="263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pacing w:val="-1"/>
                <w:kern w:val="2"/>
                <w:sz w:val="22"/>
                <w:szCs w:val="22"/>
                <w:u w:val="none"/>
                <w:shd w:fill="auto" w:val="clear"/>
                <w:lang w:val="ru-RU" w:eastAsia="ru-RU" w:bidi="zxx"/>
              </w:rPr>
            </w:pPr>
            <w:r>
              <w:rPr>
                <w:sz w:val="22"/>
                <w:szCs w:val="22"/>
                <w:lang w:val="ru-RU"/>
              </w:rPr>
              <w:t>Заключено соглашение о сотрудничестве между Администрацией области и АО «Российский экспортный центр» (далее – РЭЦ), но со стороны РЭЦ не предпринимаются действия, направленные на реализацию соглашения.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83" w:before="0" w:after="0"/>
              <w:ind w:left="0" w:right="0" w:firstLine="263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pacing w:val="-1"/>
                <w:kern w:val="2"/>
                <w:sz w:val="22"/>
                <w:szCs w:val="22"/>
                <w:u w:val="none"/>
                <w:shd w:fill="auto" w:val="clear"/>
                <w:lang w:val="ru-RU" w:eastAsia="ru-RU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pacing w:val="-1"/>
                <w:kern w:val="2"/>
                <w:sz w:val="22"/>
                <w:szCs w:val="22"/>
                <w:u w:val="none"/>
                <w:shd w:fill="auto" w:val="clear"/>
                <w:lang w:val="ru-RU" w:eastAsia="ru-RU" w:bidi="zxx"/>
              </w:rPr>
              <w:t>Информация о количестве субъектов малого и среднего предпринимательства промышленной сферы, получивших поддержку федеральных институтов развития и организаций, в распоряжении комитета отсутствует.</w:t>
            </w:r>
          </w:p>
        </w:tc>
        <w:tc>
          <w:tcPr>
            <w:tcW w:w="3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283" w:before="0" w:after="0"/>
              <w:ind w:left="0" w:right="0" w:firstLine="263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азывается содействие в деятельности представительства в Псковской области Фонда содействия инновациям: в привлечении инновационных предприятий к реализации программ Фонда, в совместном проведении финала программы УМНИК, в доведении информации в соответствии со сферой ведения.</w:t>
            </w:r>
          </w:p>
        </w:tc>
      </w:tr>
      <w:tr>
        <w:trPr/>
        <w:tc>
          <w:tcPr>
            <w:tcW w:w="1444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Содействие продвижению продукции на зарубежные рынки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5.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 xml:space="preserve">Деятельности центра поддержки экспорта при АНО </w:t>
            </w:r>
            <w:r>
              <w:rPr>
                <w:rStyle w:val="Emphasis"/>
                <w:rFonts w:eastAsia="Times New Roman" w:cs="Times New Roman" w:ascii="Times New Roman" w:hAnsi="Times New Roman"/>
                <w:i w:val="false"/>
                <w:iCs w:val="false"/>
                <w:sz w:val="22"/>
                <w:szCs w:val="22"/>
                <w:shd w:fill="auto" w:val="clear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Фонд гарантий и развития предпринимательства Псковской области</w:t>
            </w:r>
            <w:r>
              <w:rPr>
                <w:rStyle w:val="Emphasis"/>
                <w:rFonts w:eastAsia="Times New Roman" w:cs="Times New Roman" w:ascii="Times New Roman" w:hAnsi="Times New Roman"/>
                <w:i w:val="false"/>
                <w:iCs w:val="false"/>
                <w:sz w:val="22"/>
                <w:szCs w:val="22"/>
                <w:shd w:fill="auto" w:val="clear"/>
                <w:lang w:val="ru-RU"/>
              </w:rPr>
              <w:t xml:space="preserve">»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83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83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Регулярно оказывается  содействие по увеличению объемов экспорта несырьевой продукции, производимой предприятиями малого и среднего бизнеса Псковской области, а также формирование положительного имиджа региона и повышение его инвестиционной привлекательности</w:t>
            </w: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  <w:shd w:fill="auto" w:val="clear"/>
              </w:rPr>
              <w:t> </w:t>
            </w:r>
          </w:p>
        </w:tc>
        <w:tc>
          <w:tcPr>
            <w:tcW w:w="3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283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величению объемов экспорта несырьевой продукции, производимой предприятиями малого и среднего бизнеса Псковской области, а также формирование положительного имиджа региона и повышение его инвестиционной привлекательности.</w:t>
            </w: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  <w:shd w:fill="auto" w:val="clear"/>
              </w:rPr>
              <w:t> </w:t>
            </w:r>
          </w:p>
        </w:tc>
      </w:tr>
      <w:tr>
        <w:trPr/>
        <w:tc>
          <w:tcPr>
            <w:tcW w:w="1444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Организация выставочных мероприятий, торгово-экономических миссий, конкурсов, бизнес-форумов и участии в них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6.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Оказание содействия при участии предприятий Псковской области в мероприятия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shd w:fill="auto" w:val="clear"/>
              </w:rPr>
              <w:t xml:space="preserve"> на темы импортозамещения в рамках специализированных межрегиональных выставок, форумов и конгрессов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83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83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Предприятия легкой промышленности Псковской области, представители органов исполнительной власти области  в июне          2016 г. приняли участие в «Неделе легкой промышленности» в  Центре импортозамещения и локализации Санкт-Петербурга.</w:t>
            </w:r>
          </w:p>
          <w:p>
            <w:pPr>
              <w:pStyle w:val="Style18"/>
              <w:snapToGrid w:val="false"/>
              <w:spacing w:lineRule="exact" w:line="283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 xml:space="preserve">АНО «Фонд гарантий и развития предпринимательства Псковской области» оказано содействие по участии в выставочно-ярмарочных и конгрессных мероприятиях международного значения 14 субъектам малого и среднего предпринимательства. </w:t>
            </w:r>
          </w:p>
          <w:p>
            <w:pPr>
              <w:pStyle w:val="Style18"/>
              <w:widowControl w:val="false"/>
              <w:snapToGrid w:val="false"/>
              <w:spacing w:lineRule="exact" w:line="283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 xml:space="preserve">В рамках выполнения курса импортозамещения между г. Псковом и г. Санкт-Петербургом организовывалось межрегиональное сотрудничество. Так сельхозтоваропроизводители  Псковской области принимали участие в межрегиональных мероприятиях: «Дни Псковской области в Санкт-Петербурге»,  «Рождественская ярмарка», «Праздник урожая», а также принимали периодическое участие в региональных ярмарках Московского, Невского, Выборгского и других районов, также  на территории «Хасанского рынка» . Организовано взаимодействие с проектом «Всё своё» в рамках проведения ярмарочной торговли в г. Пскове.  </w:t>
            </w:r>
          </w:p>
          <w:p>
            <w:pPr>
              <w:pStyle w:val="Style18"/>
              <w:widowControl w:val="false"/>
              <w:snapToGrid w:val="false"/>
              <w:spacing w:lineRule="exact" w:line="283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 xml:space="preserve">В сентябре 2016 года был организован общий стенд Псковской области на выставке «Импортозамещение 2016» (г. Москва), где приняли участие 10 предприятий региона. </w:t>
            </w:r>
          </w:p>
        </w:tc>
        <w:tc>
          <w:tcPr>
            <w:tcW w:w="3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283" w:before="0" w:after="0"/>
              <w:jc w:val="center"/>
              <w:rPr/>
            </w:pPr>
            <w:r>
              <w:rPr>
                <w:shd w:fill="auto" w:val="clear"/>
              </w:rPr>
              <w:t xml:space="preserve">На площадке выставки </w:t>
            </w:r>
            <w:r>
              <w:rPr>
                <w:shd w:fill="auto" w:val="clear"/>
                <w:lang w:val="ru-RU"/>
              </w:rPr>
              <w:t xml:space="preserve">«Импортозамещение 2016» </w:t>
            </w:r>
            <w:r>
              <w:rPr>
                <w:shd w:fill="auto" w:val="clear"/>
              </w:rPr>
              <w:t>предприятиями найдены новые каналы сбыта, 2 предприятия заключили контракты на поставку продукции</w:t>
            </w:r>
            <w:r>
              <w:rPr>
                <w:shd w:fill="auto" w:val="clear"/>
                <w:lang w:val="ru-RU"/>
              </w:rPr>
              <w:t>.</w:t>
            </w:r>
          </w:p>
        </w:tc>
      </w:tr>
      <w:tr>
        <w:trPr/>
        <w:tc>
          <w:tcPr>
            <w:tcW w:w="1444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Реализация мероприятий по развитию многоформатной торговли импортозамещающими товарами потребительского спроса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83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83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283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44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нформационной и консультационной поддержки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Оказание содействия предприятиям промышленного комплекса в получении государственной поддержки из федерального бюджета на реализацию проектов по освоению и производству импортозамещающих видов продукции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83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exact" w:line="283" w:before="0" w:after="0"/>
              <w:jc w:val="center"/>
              <w:textAlignment w:val="auto"/>
              <w:rPr/>
            </w:pPr>
            <w:r>
              <w:rPr>
                <w:rStyle w:val="4B4tuuyu"/>
                <w:rFonts w:cs="Times New Roman" w:ascii="Times New Roman" w:hAnsi="Times New Roman"/>
                <w:sz w:val="22"/>
                <w:szCs w:val="22"/>
                <w:shd w:fill="auto" w:val="clear"/>
                <w:lang w:val="ru-RU" w:eastAsia="hi-IN"/>
              </w:rPr>
              <w:t>Осуществляется взаимодействие с</w:t>
            </w:r>
            <w:r>
              <w:rPr>
                <w:rStyle w:val="4B4tuuyu"/>
                <w:rFonts w:cs="Times New Roman" w:ascii="Times New Roman" w:hAnsi="Times New Roman"/>
                <w:color w:val="000000"/>
                <w:spacing w:val="-4"/>
                <w:sz w:val="22"/>
                <w:szCs w:val="22"/>
                <w:shd w:fill="auto" w:val="clear"/>
                <w:lang w:val="ru-RU" w:eastAsia="hi-IN"/>
              </w:rPr>
              <w:t xml:space="preserve"> Минпромторгом России и Фондом развития промышленности по поданным заявкам предприятий Псковской области</w:t>
            </w:r>
          </w:p>
        </w:tc>
        <w:tc>
          <w:tcPr>
            <w:tcW w:w="3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ru-RU" w:bidi="ar-SA"/>
              </w:rPr>
              <w:t>Оказано содействие ЗАО "Завод элетротехнического оборудования" (г. В.Луки) по заявке предприятия в Минпромторг России по постановлению Правительства  № 214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Проведение практических семинаров для предприятий Псковской области по вопросу участия в государственных мерах поддержки промышленности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83" w:before="0" w:after="0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exact" w:line="283" w:before="0" w:after="0"/>
              <w:jc w:val="center"/>
              <w:textAlignment w:val="auto"/>
              <w:rPr>
                <w:rStyle w:val="Emphasis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sz w:val="22"/>
                <w:szCs w:val="22"/>
                <w:shd w:fill="auto" w:val="clear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 xml:space="preserve"> июл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 xml:space="preserve"> 2016 года проведен методический семинар для предприятий Псковской области по  </w:t>
            </w:r>
            <w:r>
              <w:rPr>
                <w:rStyle w:val="Emphasis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shd w:fill="auto" w:val="clear"/>
              </w:rPr>
              <w:t xml:space="preserve">участию в мерах государственной поддержки промышленности, оказываемых Федеральным Фондом развития промышленности и региональным </w:t>
            </w:r>
            <w:r>
              <w:rPr>
                <w:rStyle w:val="Emphasis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shd w:fill="auto" w:val="clear"/>
                <w:lang w:val="ru-RU"/>
              </w:rPr>
              <w:t>Ф</w:t>
            </w:r>
            <w:r>
              <w:rPr>
                <w:rStyle w:val="Emphasis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shd w:fill="auto" w:val="clear"/>
              </w:rPr>
              <w:t xml:space="preserve">ондом развития промышленности Псковской области (с участием специалистов Фонда развития промышленности в режиме </w:t>
            </w:r>
            <w:r>
              <w:rPr>
                <w:rStyle w:val="Emphasis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shd w:fill="auto" w:val="clear"/>
                <w:lang w:val="ru-RU"/>
              </w:rPr>
              <w:t>видеокоференцсвязи</w:t>
            </w:r>
            <w:r>
              <w:rPr>
                <w:rStyle w:val="Emphasis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shd w:fill="auto" w:val="clear"/>
              </w:rPr>
              <w:t>)</w:t>
            </w:r>
            <w:r>
              <w:rPr>
                <w:rStyle w:val="Emphasis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kern w:val="2"/>
                <w:sz w:val="22"/>
                <w:szCs w:val="22"/>
                <w:shd w:fill="auto" w:val="clear"/>
                <w:lang w:eastAsia="ru-RU" w:bidi="ar-SA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exact" w:line="283" w:before="0" w:after="0"/>
              <w:jc w:val="center"/>
              <w:textAlignment w:val="auto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kern w:val="2"/>
                <w:sz w:val="22"/>
                <w:szCs w:val="22"/>
                <w:shd w:fill="auto" w:val="clear"/>
                <w:lang w:val="ru-RU" w:eastAsia="ru-RU" w:bidi="ar-SA"/>
              </w:rPr>
              <w:t>В рамках совместной работы Администрации Псковской области и Министерства промышленности и торговли Российской Федерации 12 октября 2016 г. в Министерстве прошел День региона - пилотный проект, который предусматривает прямое взаимодействие руководителей промышленных предприятий регионов с представителями отраслевых департаментов Минпромторга России по актуальным вопросам развития промышленности. Первым регионом, принявшим участие в проекте, стала Псковская область.</w:t>
              <w:br/>
              <w:t>В рамках встречи руководители промышленных предприятий Псковской области были проигформированы о ключевых направлениях стимулирования промышленного развития, о мерах государственной поддержки на разных уровнях, механизмах их применения, а также о новых инструментах стимулирования.</w:t>
              <w:br/>
              <w:t xml:space="preserve">В ходе «Дня региона» была проведена серия рабочих переговоров между представителями ведущих предприятий Псковской области и отраслевыми специалистами Министерства по широкому спектру тем. В их числе: вопросы предоставления налоговых льгот и государственных субсидий, создания промышленных кластеров, поддержки по линии Фонда развития промышленности, импортозамещения а также ряд более узких вопросов. </w:t>
            </w:r>
          </w:p>
        </w:tc>
        <w:tc>
          <w:tcPr>
            <w:tcW w:w="3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ru-RU" w:bidi="ar-SA"/>
              </w:rPr>
              <w:t>Предоставление актуальной информации по мерам государственной  поддержки промышленности для  предприятий Псковской области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Работа Экспертного совета по импортозамещению при Государственном комитете Псковской области по экономическому развитию и инвестиционной политике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83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83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Ввиду отсутсвия необходимости в  2016 год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 xml:space="preserve"> заседания  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 xml:space="preserve">Экспертного 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 xml:space="preserve">совета не 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проводились</w:t>
            </w:r>
          </w:p>
        </w:tc>
        <w:tc>
          <w:tcPr>
            <w:tcW w:w="3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val="ru-RU" w:eastAsia="ru-RU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ru-RU" w:bidi="ar-SA"/>
              </w:rPr>
              <w:t>беспечение транспарентности реализуемых мероприятий, проведения технологической экспертизы и устранения конфликтов интересов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Участие в создании геоинформационной системы промышленности, разрабатываемой Министерством промышленности и торговли Российской Федерации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83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83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 xml:space="preserve">Осуществляется заполнение мониторинговых форм и информации о промышленном потенциале </w:t>
            </w:r>
            <w:r>
              <w:rPr>
                <w:rStyle w:val="4B4tuuyu"/>
                <w:rFonts w:cs="Times New Roman" w:ascii="Times New Roman" w:hAnsi="Times New Roman"/>
                <w:color w:val="000000"/>
                <w:spacing w:val="-4"/>
                <w:sz w:val="22"/>
                <w:szCs w:val="22"/>
                <w:shd w:fill="auto" w:val="clear"/>
                <w:lang w:val="ru-RU" w:eastAsia="hi-IN"/>
              </w:rPr>
              <w:t xml:space="preserve">Псковской области через личный кабинет 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на сайте https://gisp.gov.ru/</w:t>
            </w:r>
          </w:p>
        </w:tc>
        <w:tc>
          <w:tcPr>
            <w:tcW w:w="3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kern w:val="2"/>
                <w:sz w:val="22"/>
                <w:szCs w:val="22"/>
                <w:lang w:val="ru-RU" w:eastAsia="ru-RU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kern w:val="2"/>
                <w:sz w:val="22"/>
                <w:szCs w:val="22"/>
                <w:lang w:eastAsia="ru-RU" w:bidi="ar-SA"/>
              </w:rPr>
              <w:t>свещение направлений деятельности промышленных предприятий, поддержка их положительного и современного имиджа, ознакомление посетителей, в том числе потенциальных заказчиков, с продукцией предприятий, а также представление в понятном и доступном виде информации о существующих мерах поддержки промышленных предприятий региона органами исполнительной власти и организациями, образующими инфраструктуру поддержки промышленности</w:t>
            </w:r>
          </w:p>
        </w:tc>
      </w:tr>
      <w:tr>
        <w:trPr/>
        <w:tc>
          <w:tcPr>
            <w:tcW w:w="1444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Мероприятия по содействию реализации инвестиционных проектов</w:t>
            </w:r>
          </w:p>
        </w:tc>
      </w:tr>
      <w:tr>
        <w:trPr/>
        <w:tc>
          <w:tcPr>
            <w:tcW w:w="1444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подготовленной инфраструктуры для инвестиций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1.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 xml:space="preserve">Развитие инвестиционной инфраструктуры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83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 w:val="22"/>
                <w:szCs w:val="22"/>
                <w:shd w:fill="auto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В Псковской области сформирована база инвестиционных площадок. В настоящий момент она состоит из 130 площадок. Данные площадки предлагаются инвесторам</w:t>
            </w:r>
            <w:r>
              <w:rPr>
                <w:color w:val="000000"/>
                <w:sz w:val="22"/>
                <w:szCs w:val="22"/>
                <w:shd w:fill="auto" w:val="clear"/>
                <w:lang w:val="ru-RU"/>
              </w:rPr>
              <w:t xml:space="preserve"> для реализации инвестиционных проектов.</w:t>
            </w:r>
            <w:r>
              <w:rPr>
                <w:color w:val="000000"/>
                <w:sz w:val="22"/>
                <w:szCs w:val="22"/>
                <w:shd w:fill="auto" w:val="clear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>
                <w:sz w:val="22"/>
                <w:szCs w:val="22"/>
                <w:shd w:fill="auto" w:val="clear"/>
                <w:lang w:val="ru-RU"/>
              </w:rPr>
              <w:t>В</w:t>
            </w:r>
            <w:r>
              <w:rPr>
                <w:sz w:val="22"/>
                <w:szCs w:val="22"/>
                <w:shd w:fill="auto" w:val="clear"/>
              </w:rPr>
              <w:t xml:space="preserve"> марте 2016 года разработан и выпущен новый инвестиционный меморандум Псковской области, а в ноябре 2016 года разработан пакет из 10 готовых инвестиционных предложений для инвесторов, которые возможно реализовать на территории Псковской области.</w:t>
            </w:r>
          </w:p>
        </w:tc>
        <w:tc>
          <w:tcPr>
            <w:tcW w:w="3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>
                <w:sz w:val="22"/>
                <w:szCs w:val="22"/>
                <w:shd w:fill="auto" w:val="clear"/>
              </w:rPr>
              <w:t xml:space="preserve">В течение </w:t>
            </w:r>
            <w:r>
              <w:rPr>
                <w:sz w:val="22"/>
                <w:szCs w:val="22"/>
                <w:shd w:fill="auto" w:val="clear"/>
                <w:lang w:val="ru-RU"/>
              </w:rPr>
              <w:t xml:space="preserve">2016 </w:t>
            </w:r>
            <w:r>
              <w:rPr>
                <w:sz w:val="22"/>
                <w:szCs w:val="22"/>
                <w:shd w:fill="auto" w:val="clear"/>
              </w:rPr>
              <w:t>года по предложенным инвесторам вариантам размещения проектов, принято 12 положительных решений.</w:t>
            </w:r>
          </w:p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2.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Реализация проектов по принципу «одного окна»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83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>
                <w:color w:val="000000"/>
                <w:sz w:val="22"/>
                <w:szCs w:val="22"/>
                <w:shd w:fill="auto" w:val="clear"/>
              </w:rPr>
              <w:t xml:space="preserve">По состоянию на 31 декабря 2016 года ГАУ ПО  </w:t>
            </w:r>
            <w:r>
              <w:rPr>
                <w:color w:val="000000"/>
                <w:sz w:val="22"/>
                <w:szCs w:val="22"/>
                <w:shd w:fill="auto" w:val="clear"/>
                <w:lang w:val="ru-RU"/>
              </w:rPr>
              <w:t>«</w:t>
            </w:r>
            <w:r>
              <w:rPr>
                <w:color w:val="000000"/>
                <w:sz w:val="22"/>
                <w:szCs w:val="22"/>
                <w:shd w:fill="auto" w:val="clear"/>
              </w:rPr>
              <w:t xml:space="preserve">Агентство </w:t>
            </w:r>
            <w:r>
              <w:rPr>
                <w:color w:val="000000"/>
                <w:sz w:val="22"/>
                <w:szCs w:val="22"/>
                <w:shd w:fill="auto" w:val="clear"/>
                <w:lang w:val="ru-RU"/>
              </w:rPr>
              <w:t xml:space="preserve">инвестиционного развития Псковской области» </w:t>
            </w:r>
            <w:r>
              <w:rPr>
                <w:color w:val="000000"/>
                <w:sz w:val="22"/>
                <w:szCs w:val="22"/>
                <w:shd w:fill="auto" w:val="clear"/>
              </w:rPr>
              <w:t>сопровождало 72 инвестиционных проекта, общий планируемый объем инвестиций – 78,3 млрд. рублей. Преимущественно это проекты реализуемые в сферах сельского хозяйства, лесопереработки, туризма.</w:t>
            </w:r>
          </w:p>
        </w:tc>
        <w:tc>
          <w:tcPr>
            <w:tcW w:w="3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 w:val="22"/>
                <w:szCs w:val="22"/>
                <w:shd w:fill="auto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В результате реализации проектов предполагается создание 5648</w:t>
            </w:r>
            <w:r>
              <w:rPr>
                <w:color w:val="000000"/>
                <w:sz w:val="22"/>
                <w:szCs w:val="22"/>
                <w:shd w:fill="auto" w:val="clear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shd w:fill="auto" w:val="clear"/>
              </w:rPr>
              <w:t>рабочих мест. Реализовано в 2014-2015 гг. 9 проектов (объем инвестиций 4,1 млрд. рублей)</w:t>
            </w:r>
            <w:r>
              <w:rPr>
                <w:color w:val="000000"/>
                <w:sz w:val="22"/>
                <w:szCs w:val="22"/>
                <w:shd w:fill="auto" w:val="clear"/>
                <w:lang w:val="ru-RU"/>
              </w:rPr>
              <w:t>.</w:t>
            </w:r>
          </w:p>
          <w:p>
            <w:pPr>
              <w:pStyle w:val="Normal"/>
              <w:snapToGrid w:val="false"/>
              <w:spacing w:lineRule="exact" w:line="283"/>
              <w:jc w:val="center"/>
              <w:rPr>
                <w:sz w:val="22"/>
                <w:szCs w:val="22"/>
                <w:shd w:fill="auto" w:val="clear"/>
                <w:lang w:val="ru-RU"/>
              </w:rPr>
            </w:pPr>
            <w:r>
              <w:rPr>
                <w:sz w:val="22"/>
                <w:szCs w:val="22"/>
                <w:shd w:fill="auto" w:val="clear"/>
                <w:lang w:val="ru-RU"/>
              </w:rPr>
              <w:t>В 2016 году реализовано 5 проектов с объемом инвестиций 2,9 млрд. рублей.</w:t>
            </w:r>
          </w:p>
          <w:p>
            <w:pPr>
              <w:pStyle w:val="Normal"/>
              <w:snapToGrid w:val="false"/>
              <w:spacing w:lineRule="exact" w:line="283"/>
              <w:jc w:val="center"/>
              <w:rPr>
                <w:sz w:val="22"/>
                <w:szCs w:val="22"/>
                <w:shd w:fill="auto" w:val="clear"/>
                <w:lang w:val="ru-RU"/>
              </w:rPr>
            </w:pPr>
            <w:r>
              <w:rPr>
                <w:sz w:val="22"/>
                <w:szCs w:val="22"/>
                <w:shd w:fill="auto" w:val="clear"/>
                <w:lang w:val="ru-RU"/>
              </w:rPr>
              <w:t xml:space="preserve">Количество проектов, планируемых к завершению в период 2017 - 2020 гг. </w:t>
            </w:r>
          </w:p>
          <w:p>
            <w:pPr>
              <w:pStyle w:val="Normal"/>
              <w:snapToGrid w:val="false"/>
              <w:spacing w:lineRule="exact" w:line="283"/>
              <w:jc w:val="center"/>
              <w:rPr>
                <w:sz w:val="22"/>
                <w:szCs w:val="22"/>
                <w:shd w:fill="auto" w:val="clear"/>
                <w:lang w:val="ru-RU"/>
              </w:rPr>
            </w:pPr>
            <w:r>
              <w:rPr>
                <w:sz w:val="22"/>
                <w:szCs w:val="22"/>
                <w:shd w:fill="auto" w:val="clear"/>
                <w:lang w:val="ru-RU"/>
              </w:rPr>
              <w:t>(из числа проектов, находящихся в стадии реализации) - 14, объем инвестиций – 22,3 млрд. рублей.</w:t>
            </w:r>
          </w:p>
        </w:tc>
      </w:tr>
      <w:tr>
        <w:trPr/>
        <w:tc>
          <w:tcPr>
            <w:tcW w:w="1444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финансовых механизмов привлечения и поддержки инвестциий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Создание государственного фонда развития промышленности Псковской области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83" w:before="0" w:after="0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3" w:before="0" w:after="0"/>
              <w:jc w:val="center"/>
              <w:textAlignment w:val="auto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shd w:fill="auto" w:val="clear"/>
                <w:lang w:val="ru-RU" w:eastAsia="hi-IN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auto" w:val="clear"/>
                <w:lang w:val="ru-RU" w:eastAsia="hi-IN"/>
              </w:rPr>
              <w:t>Создан Государственный фонд развития промышленности Псковской области как структурного подразделения ГАУ ПО «Агентство инвестиционного развития Псковской области». Распоряжением Администрации области от 03.08.2016 №435-р на ГАУ ПО «АИР ПО» возложены функции Государственного фонда развития промышленности Псковской области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auto" w:val="clear"/>
                <w:lang w:eastAsia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3" w:before="0" w:after="0"/>
              <w:jc w:val="center"/>
              <w:textAlignment w:val="auto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shd w:fill="auto" w:val="clear"/>
                <w:lang w:val="ru-RU" w:eastAsia="hi-IN" w:bidi="ar-SA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pacing w:val="-4"/>
                <w:sz w:val="22"/>
                <w:szCs w:val="22"/>
                <w:shd w:fill="auto" w:val="clear"/>
                <w:lang w:val="ru-RU" w:eastAsia="hi-IN" w:bidi="ar-SA"/>
              </w:rPr>
              <w:t>По программе «Совместные займы» региональный фонд развития промышленности совместно с Федеральным фондом развития промышленности в соотношении 70% (федеральные средства) на 30% (средства региона) будут предоставлять льготные займы (под 5% годовых) на реализацию проектов предприятий региона, направленных на импортозамещение и производство конкурентоспособной продукции гражданского назначения.</w:t>
            </w:r>
          </w:p>
        </w:tc>
        <w:tc>
          <w:tcPr>
            <w:tcW w:w="3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exact" w:line="283" w:before="0" w:after="0"/>
              <w:jc w:val="center"/>
              <w:textAlignment w:val="auto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shd w:fill="auto" w:val="clear"/>
                <w:lang w:val="ru-RU" w:eastAsia="hi-IN" w:bidi="ar-SA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pacing w:val="-4"/>
                <w:sz w:val="22"/>
                <w:szCs w:val="22"/>
                <w:shd w:fill="auto" w:val="clear"/>
                <w:lang w:val="ru-RU" w:eastAsia="hi-IN" w:bidi="ar-SA"/>
              </w:rPr>
              <w:t>Средства  направлены на финансирование проектов промышленных предприятий области в сфере импортозамещения (в области работают 10 промышленных предприятий)</w:t>
            </w:r>
          </w:p>
        </w:tc>
      </w:tr>
      <w:tr>
        <w:trPr/>
        <w:tc>
          <w:tcPr>
            <w:tcW w:w="1444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ое стимулирование инвестиций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ru-RU"/>
              </w:rPr>
              <w:t xml:space="preserve">Установление льготных ставок в целом по организации по налогу на прибыль в части, зачисляемой в областной бюджет (13,5 %), и (или) налогу на имущество организаций (0,01 %)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83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83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 xml:space="preserve">В соответствии с Законом Псковской области от 12 октября 2005 года №473-ОЗ «О налоговых льготах и государственной поддержке инвестиционной деятельности в Псковской области» предоставляются налоговые льготы при осуществлении инвестиционной деятельности - снижение платежа по налогу на имущество организаций по осуществленным инвестициям и установления льготных ставок в целом по организации по налогу на прибыль в части, зачисляемой в бюджет области - 13,5 %, и (или) налогу на имущество организаций (при реализации инвестиционного проекта, утвержденного Администрацией области) - 0,01 %. </w:t>
            </w:r>
          </w:p>
        </w:tc>
        <w:tc>
          <w:tcPr>
            <w:tcW w:w="3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exact" w:line="283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eastAsia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auto" w:val="clear"/>
                <w:lang w:eastAsia="hi-IN"/>
              </w:rPr>
              <w:t xml:space="preserve">За 9 месяцев 2016 года данным правом воспользовались 32 организации с общим объемом инвестиций 9 861,8 млн. рублей. Всего за 9 месяцев 2016 года предоставлено налоговых льгот на сумму 88,4 млн. рублей. </w:t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exact" w:line="283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eastAsia="hi-I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eastAsia="hi-IN"/>
              </w:rPr>
              <w:t>Высвободившиеся средства предприятия смогут дополнительно направить на пополнение оборотных средств, модернизацию оборудования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5.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ru-RU"/>
              </w:rPr>
              <w:t xml:space="preserve">Установление пониженной ставки по налогу на имущество, зачисляемому в областной бюджет.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83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ru-RU"/>
              </w:rPr>
              <w:t xml:space="preserve">В соответствии с законами Псковской области об областном бюджете на очередной финансовый год  предприятиям обрабатывающих производств Псковской области установление ставки налога на имущество организаций 1,9 % (вместо установленной для других плательщиков 2,2 %). </w:t>
            </w:r>
          </w:p>
        </w:tc>
        <w:tc>
          <w:tcPr>
            <w:tcW w:w="3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exact" w:line="283" w:before="0" w:after="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eastAsia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eastAsia="hi-IN"/>
              </w:rPr>
              <w:t>Высвободившиеся средства предприятия смогут дополнительно направить на пополнение оборотных средств, модернизацию оборудования.</w:t>
            </w:r>
          </w:p>
        </w:tc>
      </w:tr>
      <w:tr>
        <w:trPr/>
        <w:tc>
          <w:tcPr>
            <w:tcW w:w="1444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Формирование благоприятных тарифных условий для инвестиций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83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83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283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44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оставщиками создаваемых инвесторами производств (кластеры)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83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83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283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44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ровое обеспечение инвестиционного процесса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  <w:t>Ресурсный центр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83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28.12.2016 Приказом ПсковГУ № 344 утверждено Положение о Ресурсном центре подготовки кадров для промышленности и социальной сферы Псковской области.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0"/>
              <w:ind w:left="0" w:right="0" w:firstLine="737"/>
              <w:jc w:val="center"/>
              <w:rPr>
                <w:rFonts w:ascii="Times New Roman" w:hAnsi="Times New Roman" w:eastAsia="Droid Sans Fallback" w:cs="Times New Roman"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новными задачами Ресурсного центра являются: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0"/>
              <w:ind w:left="0" w:right="0" w:firstLine="737"/>
              <w:jc w:val="center"/>
              <w:rPr>
                <w:rFonts w:ascii="Times New Roman" w:hAnsi="Times New Roman" w:eastAsia="Droid Sans Fallback" w:cs="Times New Roman"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Droid Sans Fallback" w:cs="Times New Roman" w:ascii="Times New Roman" w:hAnsi="Times New Roman"/>
                <w:i w:val="false"/>
                <w:iCs w:val="false"/>
                <w:color w:val="auto"/>
                <w:kern w:val="2"/>
                <w:sz w:val="22"/>
                <w:szCs w:val="22"/>
                <w:lang w:val="ru-RU" w:eastAsia="zh-CN" w:bidi="hi-IN"/>
              </w:rPr>
              <w:t>- развитие спектра основных и дополнительных образовательных услуг ПсковГУ с учетом потребностей промышленности и социальной сферы Псковской области;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firstLine="737"/>
              <w:jc w:val="center"/>
              <w:rPr>
                <w:rFonts w:ascii="Times New Roman" w:hAnsi="Times New Roman" w:eastAsia="Droid Sans Fallback" w:cs="Times New Roman"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Droid Sans Fallback" w:cs="Times New Roman" w:ascii="Times New Roman" w:hAnsi="Times New Roman"/>
                <w:i w:val="false"/>
                <w:iCs w:val="false"/>
                <w:color w:val="auto"/>
                <w:kern w:val="2"/>
                <w:sz w:val="22"/>
                <w:szCs w:val="22"/>
                <w:lang w:val="ru-RU" w:eastAsia="zh-CN" w:bidi="hi-IN"/>
              </w:rPr>
              <w:t>- формирование у граждан осознанного выбора профессии (специальности) с учетом перспективных тенденций развития рынка труда;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firstLine="737"/>
              <w:jc w:val="center"/>
              <w:rPr>
                <w:rFonts w:ascii="Times New Roman" w:hAnsi="Times New Roman" w:eastAsia="Droid Sans Fallback" w:cs="Times New Roman"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Droid Sans Fallback" w:cs="Times New Roman" w:ascii="Times New Roman" w:hAnsi="Times New Roman"/>
                <w:i w:val="false"/>
                <w:iCs w:val="false"/>
                <w:color w:val="auto"/>
                <w:kern w:val="2"/>
                <w:sz w:val="22"/>
                <w:szCs w:val="22"/>
                <w:lang w:val="ru-RU" w:eastAsia="zh-CN" w:bidi="hi-IN"/>
              </w:rPr>
              <w:t>- включение ПсковГУ, а также организаций профессионального образования области в решение задач по усилению социальной и экономической базы саморазвития региона;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firstLine="737"/>
              <w:jc w:val="center"/>
              <w:rPr>
                <w:rFonts w:ascii="Times New Roman" w:hAnsi="Times New Roman" w:eastAsia="Droid Sans Fallback" w:cs="Times New Roman"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Droid Sans Fallback" w:cs="Times New Roman" w:ascii="Times New Roman" w:hAnsi="Times New Roman"/>
                <w:i w:val="false"/>
                <w:iCs w:val="false"/>
                <w:color w:val="auto"/>
                <w:kern w:val="2"/>
                <w:sz w:val="22"/>
                <w:szCs w:val="22"/>
                <w:lang w:val="ru-RU" w:eastAsia="zh-CN" w:bidi="hi-IN"/>
              </w:rPr>
              <w:t>- создание кадрового потенциала университета, отвечающего запросам современного рынка труда;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firstLine="737"/>
              <w:jc w:val="center"/>
              <w:rPr>
                <w:rFonts w:ascii="Times New Roman" w:hAnsi="Times New Roman" w:eastAsia="Droid Sans Fallback" w:cs="Times New Roman"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Droid Sans Fallback" w:cs="Times New Roman" w:ascii="Times New Roman" w:hAnsi="Times New Roman"/>
                <w:i w:val="false"/>
                <w:iCs w:val="false"/>
                <w:color w:val="auto"/>
                <w:kern w:val="2"/>
                <w:sz w:val="22"/>
                <w:szCs w:val="22"/>
                <w:lang w:val="ru-RU" w:eastAsia="zh-CN" w:bidi="hi-IN"/>
              </w:rPr>
              <w:t>- пропаганда достижений промышленности и социальной сферы области, а также повышение престижа рабочих профессий и технических специальностей;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firstLine="737"/>
              <w:jc w:val="center"/>
              <w:rPr>
                <w:rFonts w:ascii="Times New Roman" w:hAnsi="Times New Roman" w:eastAsia="Droid Sans Fallback" w:cs="Times New Roman"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Droid Sans Fallback" w:cs="Times New Roman" w:ascii="Times New Roman" w:hAnsi="Times New Roman"/>
                <w:i w:val="false"/>
                <w:iCs w:val="false"/>
                <w:color w:val="auto"/>
                <w:kern w:val="2"/>
                <w:sz w:val="22"/>
                <w:szCs w:val="22"/>
                <w:lang w:val="ru-RU" w:eastAsia="zh-CN" w:bidi="hi-IN"/>
              </w:rPr>
              <w:t>- изучение и внедрение в практику работы ПсковГУ зарубежного опыта по инновационному развитию кадрового потенциала;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0"/>
              <w:ind w:left="0" w:right="0" w:firstLine="737"/>
              <w:jc w:val="center"/>
              <w:rPr>
                <w:rFonts w:ascii="Times New Roman" w:hAnsi="Times New Roman" w:eastAsia="Droid Sans Fallback" w:cs="Times New Roman"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Droid Sans Fallback" w:cs="Times New Roman" w:ascii="Times New Roman" w:hAnsi="Times New Roman"/>
                <w:i w:val="false"/>
                <w:iCs w:val="false"/>
                <w:color w:val="auto"/>
                <w:kern w:val="2"/>
                <w:sz w:val="22"/>
                <w:szCs w:val="22"/>
                <w:lang w:val="ru-RU" w:eastAsia="zh-CN" w:bidi="hi-IN"/>
              </w:rPr>
              <w:t>- создание условий для трудоустройства выпускников ПсковГУ.</w:t>
            </w:r>
          </w:p>
        </w:tc>
        <w:tc>
          <w:tcPr>
            <w:tcW w:w="3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283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крепление взаимосвязи с образовательными учреждениями области. Повышение кадрового потенциала. </w:t>
            </w:r>
          </w:p>
        </w:tc>
      </w:tr>
      <w:tr>
        <w:trPr/>
        <w:tc>
          <w:tcPr>
            <w:tcW w:w="1444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спроса на продукцию создаваемых инвесторами производств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 работа с промышленными предприятиями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83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0" w:firstLine="70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существл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ение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 xml:space="preserve"> взаимодействи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 xml:space="preserve"> с ОАО «Российские железные дороги» по вопросу расширения сотрудничества с предприятиями Псковской области в части размещения заказов на поставку выпускаемой ими продукции для нужд железнодорожной отрасли</w:t>
            </w:r>
          </w:p>
        </w:tc>
        <w:tc>
          <w:tcPr>
            <w:tcW w:w="3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283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заказаов</w:t>
            </w:r>
          </w:p>
        </w:tc>
      </w:tr>
      <w:tr>
        <w:trPr/>
        <w:tc>
          <w:tcPr>
            <w:tcW w:w="1444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преференций при осуществлении муниципального заказа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/>
            </w:pPr>
            <w:r>
              <w:rPr/>
              <w:t>8.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Расширение доступа к государственным закупкам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83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shd w:fill="auto" w:val="clear"/>
              </w:rPr>
              <w:t xml:space="preserve">В рамках рабочей группы по закупкам у субъектов малого и среднего предпринимательства разрабатываются рекомендации органам власти области и подведомственным им организациям осуществлять закупки определенных групп товаров и услуг у субъектов МСП </w:t>
            </w:r>
          </w:p>
        </w:tc>
        <w:tc>
          <w:tcPr>
            <w:tcW w:w="3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283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4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направления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ind w:left="0"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еализация подпрограммы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ru-RU"/>
              </w:rPr>
              <w:t xml:space="preserve"> «Развитие промышленности и повышение конкурентоспособности промышленных предприятий Псковской области на 2016-2020 годы» Государственной программы Псковской области «Содействие экономическому развитию, инвестиционной и внешнеэкономической деятельности на 2014-2020 годы»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83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3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  <w:shd w:fill="auto" w:val="clear"/>
                <w:lang w:eastAsia="hi-I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  <w:shd w:fill="auto" w:val="clear"/>
                <w:lang w:val="ru-RU" w:eastAsia="hi-IN"/>
              </w:rPr>
              <w:t xml:space="preserve">Утверждена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2"/>
                <w:szCs w:val="22"/>
                <w:shd w:fill="auto" w:val="clear"/>
                <w:lang w:val="ru-RU" w:eastAsia="hi-IN"/>
              </w:rPr>
              <w:t xml:space="preserve">подпрограмма «Развитие промышленности и повышение конкурентоспособности промышленных предприятий Псковской области на 2016-2020 годы» Государственной программы Псковской области «Содействие экономическому развитию, инвестиционной и внешнеэкономической деятельности на 2014-2020 годы»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3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pacing w:val="-4"/>
                <w:sz w:val="22"/>
                <w:szCs w:val="22"/>
                <w:shd w:fill="auto" w:val="clear"/>
                <w:lang w:val="ru-RU" w:eastAsia="hi-I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  <w:shd w:fill="auto" w:val="clear"/>
                <w:lang w:eastAsia="hi-IN"/>
              </w:rPr>
              <w:t xml:space="preserve">В подпрограмме выделены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  <w:shd w:fill="auto" w:val="clear"/>
                <w:lang w:val="ru-RU" w:eastAsia="hi-IN"/>
              </w:rPr>
              <w:t>следующи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  <w:shd w:fill="auto" w:val="clear"/>
                <w:lang w:eastAsia="hi-IN"/>
              </w:rPr>
              <w:t xml:space="preserve"> направления поддержки: модернизация, лизинг, энергоэффективость, кадры. </w:t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exact" w:line="283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pacing w:val="-4"/>
                <w:sz w:val="22"/>
                <w:szCs w:val="22"/>
                <w:shd w:fill="auto" w:val="clear"/>
                <w:lang w:val="ru-RU" w:eastAsia="hi-IN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pacing w:val="-4"/>
                <w:sz w:val="22"/>
                <w:szCs w:val="22"/>
                <w:shd w:fill="auto" w:val="clear"/>
                <w:lang w:val="ru-RU" w:eastAsia="hi-IN"/>
              </w:rPr>
              <w:t xml:space="preserve">В целях привлечения федерального софинансирования в мае 2016г. в Минпромторг России была подана конкурсная заявка от Псковской области. Заявка признана соответствующей требованиям по участию в конкурсе, но ввиду ограниченного лимита доведенного финансирования Псковская область субсидию по итогам конкурса не получила </w:t>
            </w:r>
          </w:p>
        </w:tc>
        <w:tc>
          <w:tcPr>
            <w:tcW w:w="3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Развитие промышленного потенциала Псковской области, обеспечение производства конкурентоспособной промышленной продукции на фоне усиления мер государственной поддержки крупных промышленных предприятий.</w:t>
            </w:r>
          </w:p>
        </w:tc>
      </w:tr>
    </w:tbl>
    <w:p>
      <w:pPr>
        <w:pStyle w:val="Normal"/>
        <w:spacing w:lineRule="exact" w:line="283"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sectPr>
      <w:type w:val="nextPage"/>
      <w:pgSz w:orient="landscape" w:w="16838" w:h="11906"/>
      <w:pgMar w:left="1531" w:right="850" w:gutter="0" w:header="0" w:top="1020" w:footer="0" w:bottom="10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default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Arial Unicode MS" w:cs="Mang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4B4tuuyu">
    <w:name w:val="В4Bы4・дt?еu?л|?еu?н~?иy?еu"/>
    <w:basedOn w:val="DefaultParagraphFont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Lohit Hind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de-DE" w:eastAsia="zh-CN" w:bidi="fa-IR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de-DE" w:eastAsia="zh-CN" w:bidi="fa-IR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eastAsia="zh-CN" w:bidi="fa-IR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zh-CN" w:bidi="fa-IR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Rtejustify">
    <w:name w:val="rtejustify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2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05735172D62AD0D809F08A678E312A58A09F443B229373C68D89B137F8895F66008360077DA216AFA0BA69b3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2:39:00Z</dcterms:created>
  <dc:creator>user</dc:creator>
  <dc:description/>
  <dc:language>en-US</dc:language>
  <cp:lastModifiedBy/>
  <cp:lastPrinted>2017-03-23T11:44:00Z</cp:lastPrinted>
  <dcterms:modified xsi:type="dcterms:W3CDTF">2016-07-08T14:50:04Z</dcterms:modified>
  <cp:revision>34</cp:revision>
  <dc:subject/>
  <dc:title/>
</cp:coreProperties>
</file>