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10"/>
      </w:tblGrid>
      <w:tr>
        <w:trPr>
          <w:trHeight w:val="7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обла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фактиче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ания соглаш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с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8.20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еликие Л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9.20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жаниц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9.20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лук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8.20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ов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7.2011</w:t>
            </w:r>
          </w:p>
        </w:tc>
      </w:tr>
      <w:tr>
        <w:trPr>
          <w:trHeight w:val="33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7.20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ов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8.20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одский райо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8.20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ньи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8.20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7.20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ель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7.20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жев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8.20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окольнический 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7.20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чец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7.20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в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8.20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ки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7.20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ор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7.20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с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7.20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хов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7.20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ковский райо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7.20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иногор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8.20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таловский райо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7.20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беж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8.20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го-Краснен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8.20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ят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7.201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03:00Z</dcterms:created>
  <dc:creator>User</dc:creator>
  <dc:description/>
  <cp:keywords/>
  <dc:language>en-US</dc:language>
  <cp:lastModifiedBy>User</cp:lastModifiedBy>
  <dcterms:modified xsi:type="dcterms:W3CDTF">2011-09-01T13:06:00Z</dcterms:modified>
  <cp:revision>4</cp:revision>
  <dc:subject/>
  <dc:title/>
</cp:coreProperties>
</file>