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ЛАН РАБОТЫ СОВЕТА ПО ИНВЕСТИЦИЯМ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В ПСКОВСКОЙ ОБЛАСТИ НА 2013 ГОД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3685"/>
      </w:tblGrid>
      <w:tr>
        <w:trPr>
          <w:trHeight w:val="62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емы для обсу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ата проведения засе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тветственный исполнител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Совета по инвестициям на 2013 год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комитет  Псковской области по инвестициям и пространственному развити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 ходе исполнения мероприятий по внедрению Стандарта деятельности органов исполнительной власти субъекта Российской Федерации по обеспечению благоприятного инвестиционного климата в Псковской обла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суждение проекта Инвестиционной стратегии Псковской   области на период до 2020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оекта Плана создания инвестиционных объектов и объектов инфраструктуры в регион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осударственно-частного партнерства. Примеры реализации проектов ГЧП в регионах России (успехи и ошибки)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комитет  Псковской области по инвестициям и пространственному развитию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Максимов – ведущий российский эксперт в области ГЧП, председатель Совета директоров ООО «ТРАНСПРОЕКТ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бочей группы по экономической политике и инвестиционной деятельности</w:t>
            </w: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 xml:space="preserve">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Псковской обла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комитет  Псковской области по инвестициям и пространственному развити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Совета по инвестициям на 201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96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/>
      <w:sz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54:00Z</dcterms:created>
  <dc:creator>pkomandorov</dc:creator>
  <dc:description/>
  <dc:language>en-US</dc:language>
  <cp:lastModifiedBy>KuzminaTV</cp:lastModifiedBy>
  <cp:lastPrinted>2013-09-03T15:00:00Z</cp:lastPrinted>
  <dcterms:modified xsi:type="dcterms:W3CDTF">2013-10-24T13:54:00Z</dcterms:modified>
  <cp:revision>2</cp:revision>
  <dc:subject/>
  <dc:title>УТВЕРЖДАЮ</dc:title>
</cp:coreProperties>
</file>