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ЛАН РАБОТЫ СОВЕТА ПО ИНВЕСТИЦИЯМ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 ПСКОВСКОЙ ОБЛАСТИ НА 2014 ГОД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2693"/>
      </w:tblGrid>
      <w:tr>
        <w:trPr>
          <w:trHeight w:val="6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для об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се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овета по инвестициям на 201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митет  Псковской области по экономическому развитию и инвестиционной политик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я инвестиционных проектов, планируемых к реализации на территории Псковской области в 2014 год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лад о ходе реализации на территории Псковской области инвестиционных проек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П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митет  Псковской области по экономическому развитию и инвестицион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Агентство инвестиционного развития Псковской области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митет по труду и занят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митет по здравоохранению и фа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деятельности ГАУ «Агентство инвестиционного развития Пск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базовой организации по межведомственному взаимодействию и координации бизнеса, власти и системы профессион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ка применения государственного - частного партнерства в сфере здравоохранения Псковской обла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я инвестиционных проектов, планируемых к реализации на территории Псковской обла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лад о ходе реализации на территории Псковской области инвестицион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для об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се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8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дения оценки регулирующего воздействия принятых и принимаемых нормативно-правовых актов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митет  Псковской области по экономическому развитию и инвестицион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я инвестиционных проектов, планируемых к реализации на территории П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лад о ходе реализации на территории Псковской области инвестицион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овета по инвестициям на 2015 год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300"/>
        <w:ind w:firstLine="709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</w:r>
    </w:p>
    <w:p>
      <w:pPr>
        <w:pStyle w:val="Normal"/>
        <w:spacing w:lineRule="auto" w:line="300"/>
        <w:ind w:firstLine="709"/>
        <w:rPr>
          <w:rFonts w:ascii="Times New Roman" w:hAnsi="Times New Roman" w:cs="Times New Roman"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Cs/>
          <w:i/>
          <w:iC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3:13:00Z</dcterms:created>
  <dc:creator>Аникеева Марина Николаевна</dc:creator>
  <dc:description/>
  <cp:keywords/>
  <dc:language>en-US</dc:language>
  <cp:lastModifiedBy>KorotkovMM</cp:lastModifiedBy>
  <cp:lastPrinted>2014-05-23T10:12:00Z</cp:lastPrinted>
  <dcterms:modified xsi:type="dcterms:W3CDTF">2015-07-31T13:17:00Z</dcterms:modified>
  <cp:revision>3</cp:revision>
  <dc:subject/>
  <dc:title/>
</cp:coreProperties>
</file>