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проекту постановления Администрации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30"/>
          <w:szCs w:val="30"/>
        </w:rPr>
        <w:t>О предоставлении субсидий из областного бюджета промышленным предприятиям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45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нормативно-правового акта, регулирующего порядке предоставление субсидий из областного бюджета промышленным предприятиям, связано с необходимостью реализации органами исполнительной власти области мероприятий Подпрограммы «Развитие промышленности и повышение конкурентоспособности промышленных предприятий Псковской области на 2016-2020 годы» Государственной программы Псковской области «Содействие экономическому развитию, инвестиционной и внешнеэкономической деятельности на 2014-2020 годы», утвержденной постановлением Администрации области № 499 от 28 октября 2013 г.</w:t>
      </w:r>
    </w:p>
    <w:p>
      <w:pPr>
        <w:pStyle w:val="ConsPlusNormal"/>
        <w:spacing w:lineRule="exact" w:line="454"/>
        <w:ind w:firstLine="540"/>
        <w:jc w:val="both"/>
        <w:rPr/>
      </w:pPr>
      <w:r>
        <w:rPr>
          <w:sz w:val="28"/>
          <w:szCs w:val="28"/>
        </w:rPr>
        <w:t>Основной целью постановления является обеспечение государственного софинансирования проектов развития субъектов деятельности в сфере промышленности по созданию условий для динамичного инновационного развития промышленности Псковской области, повышения конкурентоспособности экономики Псковской области, увеличения доходов бюджета Псковской области и обеспечения занятости, роста доходов, повышения качества жизни населения.</w:t>
      </w:r>
    </w:p>
    <w:p>
      <w:pPr>
        <w:pStyle w:val="ConsPlusNormal"/>
        <w:spacing w:lineRule="exact" w:line="454"/>
        <w:ind w:firstLine="540"/>
        <w:jc w:val="both"/>
        <w:rPr/>
      </w:pPr>
      <w:r>
        <w:rPr>
          <w:sz w:val="28"/>
          <w:szCs w:val="28"/>
        </w:rPr>
        <w:t>В связи с принятием постановления признание утратившими силу, приостановление, изменение, дополнение или принятие актов областного законодательства не требуется.</w:t>
      </w:r>
    </w:p>
    <w:p>
      <w:pPr>
        <w:pStyle w:val="Normal"/>
        <w:autoSpaceDE w:val="false"/>
        <w:spacing w:lineRule="exact" w:line="454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подпунктом 3 пункта 1.3 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от 10.12.2013 № 578, предусматривается проведение оценки регулирующего воздействия закона.</w:t>
      </w:r>
    </w:p>
    <w:p>
      <w:pPr>
        <w:pStyle w:val="Normal"/>
        <w:autoSpaceDE w:val="false"/>
        <w:spacing w:lineRule="exact" w:line="454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exact" w:line="45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Государственного комит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овской области по экономическом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развитию и инвестиционной политике                                                   А.С.Мих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М.Мар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-97-29 доб.110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Object">
    <w:name w:val="o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4:00Z</dcterms:created>
  <dc:creator>Третьякова Наталия Ивановна</dc:creator>
  <dc:description/>
  <cp:keywords/>
  <dc:language>en-US</dc:language>
  <cp:lastModifiedBy>user</cp:lastModifiedBy>
  <cp:lastPrinted>2016-01-21T10:38:00Z</cp:lastPrinted>
  <dcterms:modified xsi:type="dcterms:W3CDTF">2016-05-12T07:35:00Z</dcterms:modified>
  <cp:revision>6</cp:revision>
  <dc:subject/>
  <dc:title>Проект</dc:title>
</cp:coreProperties>
</file>