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Courier New CYR"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к проекту постановления Администрации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 внесении изменения в постановление Администрации области от 28 января 2015 г. № 29 «О дополнительных ограничениях розничной продажи алкогольной продукции на территории Псков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before="100" w:after="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ект постановления Администрации области </w:t>
      </w:r>
      <w:r>
        <w:rPr>
          <w:sz w:val="28"/>
          <w:szCs w:val="28"/>
        </w:rPr>
        <w:t>«О внесении изменения в постановление Администрации области от 28 января 2015 г. № 29 «О дополнительных ограничениях розничной продажи  алкогольной  продукции  на  территории  Псковской  области» (далее также - проект постановления) разработан в целях сокращения временных рамок ограничений розничной продажи алкогольной продукции, установленных на территории Псковской области в вечернее врем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постановл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области от 28.01.2015 № 29 «О дополнительных ограничениях розничной продажи алкогольной продукции на территории Псковской области» на территории области с 01.04.</w:t>
      </w:r>
      <w:r>
        <w:rPr>
          <w:rFonts w:cs="Times New Roman" w:ascii="Times New Roman" w:hAnsi="Times New Roman"/>
          <w:sz w:val="28"/>
          <w:szCs w:val="28"/>
        </w:rPr>
        <w:t xml:space="preserve">2015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уют ограничения времени розничной продажи алкогольной продукции с 21.00 до 11.00 (за исключением общепита).</w:t>
      </w:r>
      <w:r>
        <w:rPr>
          <w:rFonts w:cs="Times New Roman" w:ascii="Times New Roman" w:hAnsi="Times New Roman"/>
          <w:sz w:val="28"/>
          <w:szCs w:val="28"/>
        </w:rPr>
        <w:t xml:space="preserve"> Ранее на территории области действовал запрет продажи алкогольной продукции с 21.00 до 10.00, установленный постановлением Администрации области от 15.01.2013 № 8 «Об установлении дополнительных ограничений времени, условий и мест розничной продажи алкогольной продукции на территории Псковской области», вступившим в законную силу 01.04.2013.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времени розничной продажи алкогольной продукции в организациях, осуществляющих розничную продажу алкогольной продукции в предприятиях торговли (магазинах, супермаркетах) в определенной степени способствовало появлению «псевдокафе», для которых время розничной продажи алкогольной продукции не ограничено. В Псковской области в последние годы увеличилось количество так называемых объектов общественного питания, которые на самом деле таковыми не являются, а открываются исключительно для возможности торговли алкоголем в ночное время. Например, с 2014 года в г. Пскове появились так называемые «ПАБы». В настоящее время это 12 объектов, расположенные на территории г. Пскова и Пск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ведение на территории области дополнительных временных ограничений не привело к положительным результата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нформации УМВД России по Псковской области количество правонарушений, связанных с нарушением времени запрета розничной продажи алкогольной продукции, несмотря введенные в Псковской области ограничения неуклонно растет. Так, в 2015 году было выявлено 30 правонарушений в указанной сфере, в 2016 году – 115, в 2017 – 116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истическим данным Федеральной службы по регулированию алкогольного рынка с 2012 года объем розничной продажи крепкого алкоголя ежегодно сокращается. Это не обязательно значит, что сокращается потребление крепкой алкогольной продукции, а может свидетельствовать о замещении легального алкоголя суррогатами. В результате акцизы уплачиваются с гораздо меньших объемов крепкого алкоголя. Из-за снижения поступлений акцизов, налогов и сборов с легального товарооборота наносится значительный урон бюджетной системе государ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12.2017 № 362-ФЗ «О федеральном бюджете на 2018 год и на плановый период 2019 и 2020 годов» изменился порядок распределения доходов от акцизов на алкогольную продукцию с объемной долей этилового спирта свыше 9 процентов, подлежащих зачислению в бюджеты субъектов Российской Федерации. По нормативу, установленному Бюджетным кодексом Российской Федерации, - 50% доходов зачисляются в федеральный бюджет, 25% - в бюджет субъекта Российской Федерации, на территории которого осуществляется производство алкогольной продукции, а 25% доходов подлежит распределению между бюджетами субъектов Российской Федерации пропорционально объемам розничных продаж указанной продук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огласно Федеральному закону от 29.11.2018 № 459-ФЗ «О федеральном бюджете на 2019 год и на плановый период 2020 и 2021 годов»  в 2019 году уже 30% доходов подлежат распределению между бюджетами субъектов Российской Федерации пропорционально объемам розничных продаж указанной продукц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 анализ регионального законодательства Северо-Западного федерального округа и Центрального федерального округа на предмет наличия дополнительных ограничений времен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проведенного анализа видно, что в некоторых регионах ограничений времени розничной продажи алкогольной продукции нет и не было, а в ряде субъектов Российской Федерации, в которых были установлены региональные ограничения времени розничной продажи алкогольной продукции в настоящее время они отменен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в Новгородской области ограничение времени розничной продажи алкогольной продукции с 21.00 до 10.00 следующего дня с 10 августа 2017 г. было упразднено. Основанием для данных действий послужили </w:t>
      </w:r>
      <w:r>
        <w:rPr>
          <w:rFonts w:cs="Times New Roman" w:ascii="Times New Roman" w:hAnsi="Times New Roman"/>
          <w:sz w:val="28"/>
          <w:szCs w:val="28"/>
        </w:rPr>
        <w:t>многочисленные обращения представителей бизнес-сообществ в адрес органов исполнительной власти обла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информации Д</w:t>
      </w:r>
      <w:r>
        <w:rPr>
          <w:rFonts w:cs="Times New Roman" w:ascii="Times New Roman" w:hAnsi="Times New Roman"/>
          <w:sz w:val="28"/>
          <w:szCs w:val="28"/>
        </w:rPr>
        <w:t>епартамента торговли и лицензир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нистерства промышленности и торговли Новгородской области на территории Новгородской области также имеются сомнительные объекты общественного питания и установление ограничений времени розничной продажи алкогольной продукции согласно </w:t>
      </w:r>
      <w:r>
        <w:rPr>
          <w:rFonts w:cs="Times New Roman" w:ascii="Times New Roman" w:hAnsi="Times New Roman"/>
          <w:sz w:val="28"/>
          <w:szCs w:val="28"/>
        </w:rPr>
        <w:t xml:space="preserve">Федеральному закону № 171-Ф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23.00 до 08.00 способствовало сокращению количества данных объектов. </w:t>
      </w:r>
      <w:r>
        <w:rPr>
          <w:rFonts w:cs="Times New Roman" w:ascii="Times New Roman" w:hAnsi="Times New Roman"/>
          <w:sz w:val="28"/>
          <w:szCs w:val="28"/>
        </w:rPr>
        <w:t>После упразднения ограничения за 2017 год из «псевдообщепитов» в магазины вернулось 27 объектов, за 2018 - 15 объек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на территории Псковской области ограничения времени розничной продажи алкогольной продукции с 22.00 до 11.00 часов позволит увеличить легальный оборот розничной продажи алкогольной продукции на территории Псковской области, а также пополнению областного бюджета за счет поступления акцизов от увеличения объема розничных продаж алкогольной продук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ектом постановления не устанавливаются какие-либо дополнительные к уже существующим новые ограничения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ие постановления Администрации области «О внесении изменений в постановление Администрации области от 28 января 2015 г. № 29 «Об установлении дополнительных ограничений времени, условий и мест розничной продажи алкогольной продукции на территории Псковской области» не потребует затрат из областного бюдж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роект постановления в соответствии со статьей 26.3-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 w:bidi="ar-SA"/>
        </w:rPr>
        <w:t xml:space="preserve">Федерального закона от 06 октября 1999 г. №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84-ФЗ «</w:t>
      </w:r>
      <w:r>
        <w:rPr>
          <w:rFonts w:cs="Times New Roman" w:ascii="Times New Roman" w:hAnsi="Times New Roman"/>
          <w:sz w:val="28"/>
          <w:szCs w:val="28"/>
        </w:rPr>
        <w:t xml:space="preserve">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ребует проведения оценки регулирующего воздейств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Председатель Комитета </w:t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по экономическому развитию </w:t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и инвестиционной политике                                                 </w:t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  <w:t xml:space="preserve">Псковской области </w:t>
        <w:tab/>
        <w:tab/>
        <w:tab/>
        <w:tab/>
        <w:tab/>
        <w:tab/>
        <w:tab/>
        <w:tab/>
        <w:t xml:space="preserve">  А.С.Михеев</w:t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>
          <w:rStyle w:val="CharStyle8"/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9"/>
          <w:tab w:val="left" w:pos="509" w:leader="none"/>
          <w:tab w:val="left" w:pos="563" w:leader="none"/>
          <w:tab w:val="left" w:pos="710" w:leader="none"/>
        </w:tabs>
        <w:jc w:val="both"/>
        <w:rPr/>
      </w:pPr>
      <w:r>
        <w:rPr>
          <w:rStyle w:val="CharStyle8"/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Н.А.Бикташева</w:t>
      </w:r>
    </w:p>
    <w:p>
      <w:pPr>
        <w:pStyle w:val="Normal"/>
        <w:rPr/>
      </w:pPr>
      <w:r>
        <w:rPr>
          <w:rStyle w:val="CharStyle8"/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299-893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Style8">
    <w:name w:val="Char Style 8"/>
    <w:basedOn w:val="1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42:00Z</dcterms:created>
  <dc:creator/>
  <dc:description/>
  <cp:keywords/>
  <dc:language>en-US</dc:language>
  <cp:lastModifiedBy>User</cp:lastModifiedBy>
  <dcterms:modified xsi:type="dcterms:W3CDTF">2019-04-26T12:44:00Z</dcterms:modified>
  <cp:revision>10</cp:revision>
  <dc:subject/>
  <dc:title/>
</cp:coreProperties>
</file>