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  <w:szCs w:val="28"/>
        </w:rPr>
      </w:pPr>
      <w:r>
        <w:rPr>
          <w:rStyle w:val="StrongEmphasis"/>
          <w:b w:val="false"/>
          <w:bCs w:val="false"/>
        </w:rPr>
        <w:t>Список номинаций регионального тура конкурса реализованных проектов в области энергосбережения и повышения энергоэффективности и энергетики ENES-2017</w:t>
      </w:r>
    </w:p>
    <w:tbl>
      <w:tblPr>
        <w:tblW w:w="93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055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участника конкурса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органы исполнительной власти 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Лучшая комплексная муниципальная система управления энергосбережением и повышением энергоэффективности. </w:t>
            </w:r>
          </w:p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Лучшая муниципальная комплексная программа пропаганды энергосберегающего образа жизни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ые компании или заказчики объектов строительства 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Лучший энергоэффективный малоэтажный жилой дом. </w:t>
            </w:r>
          </w:p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Лучший энергоэффективный многоквартирный жилой дом. 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е компании в сфере ЖКХ, ТСЖ, региональные операторы капитального ремонта 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Эффективная модель привлечения внебюджетных средств в жилищно-коммунальном хозяйстве. </w:t>
            </w:r>
          </w:p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ффективная управляющая компания (ТСЖ) в области энергосбережения.</w:t>
            </w:r>
          </w:p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нергоэффективный капитальный ремонт в многоквартирном жилом доме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ые предприятия 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Эффективная система управления в области энергосбережения и повышения энергоэффективности на промышленном предприятии. </w:t>
            </w:r>
          </w:p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идер внедрения наилучших доступных технологий (НДТ) в области энергосбережения и повышения энергоэффективности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е учреждения 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Лучший проект по энергосбережению и повышению энергоэффективности в медицинском учреждении. 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е учреждения 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Лучший проект по энергосбережению и повышению энергоэффективности в образовательном учреждении. 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компании 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Лучший проект в области энергосбережения на общественном транспорте. 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ые предприятия 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Лучший проект по энергосбережению и повышению энергоэффективности в тепличном хозяйстве. </w:t>
            </w:r>
          </w:p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учший проект по энергосбережению и повышению энергоэффективности на птицефабриках и в животноводческих хозяйствах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онные центры энергоэффективности 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Лучший демонстрационный центр энергоэффективности. 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торы проектов по пропаганде энергосбережения и повышения энергоэффективности 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Лучший проект по популяризации энергосберегающего образа жизни среди детей дошкольного и школьного возраста. </w:t>
            </w:r>
          </w:p>
          <w:p>
            <w:pPr>
              <w:pStyle w:val="Default"/>
              <w:bidi w:val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Лучший видеоролик по популяризации энергосберегающего образа жизни. </w:t>
            </w:r>
          </w:p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м.: хронометраж не более 3 минут.</w:t>
            </w:r>
          </w:p>
          <w:p>
            <w:pPr>
              <w:pStyle w:val="Default"/>
              <w:bidi w:val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Лучшая серия плакатов по популяризации энергосберегающего образа жизни. </w:t>
            </w:r>
          </w:p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м.: принимаются исключительно серии плакатов, а не отдельные плакаты. Под плакатами понимаются макеты печатных плакатов и макеты баннеров для наружной печатной рекламы (детские рисунки на конкурс не принимаются).</w:t>
            </w:r>
          </w:p>
          <w:p>
            <w:pPr>
              <w:pStyle w:val="Default"/>
              <w:bidi w:val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Лучший демонстрационный проект по внедрению энергосберегающих технологий, реализованный на безвозмездной основе. </w:t>
            </w:r>
          </w:p>
          <w:p>
            <w:pPr>
              <w:pStyle w:val="Default"/>
              <w:bidi w:val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ример проектов в данной номинации: замена освещения детской площадки, бытовой энергосберегающей техники в многодетной семье, установка ИТП в детском саду и т.п.)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 уличного освещения, заказчики светодиодного освещения 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Лучший проект по модернизации уличного освещения. </w:t>
            </w:r>
          </w:p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учший проект по формированию на основе энергоэффективных светодиодных технологий привлекательной световой среды или ее элементов (архитектурному уличному светодиодному освещению, иллюминации).</w:t>
            </w:r>
          </w:p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учший проект по светодиодному освещению общественно-деловых зданий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, занимающиеся разработкой, производством и эксплуатацией систем учета энергоресурсов 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Лучший проект по внедрению автоматизированной системы учета электроэнергии и других энергоресурсов на розничном рынке в многоквартирных домах. </w:t>
            </w:r>
          </w:p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учший проект по внедрению автоматизированной системы учета электроэнергии на розничном рынке в индивидуальных домовладениях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84" w:hanging="0"/>
      <w:jc w:val="both"/>
    </w:pPr>
    <w:rPr>
      <w:bCs/>
      <w:sz w:val="28"/>
    </w:rPr>
  </w:style>
  <w:style w:type="paragraph" w:styleId="Style21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tecenter">
    <w:name w:val="rtecente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18:00Z</dcterms:created>
  <dc:creator>User</dc:creator>
  <dc:description/>
  <dc:language>en-US</dc:language>
  <cp:lastModifiedBy/>
  <cp:lastPrinted>2017-04-28T09:48:00Z</cp:lastPrinted>
  <dcterms:modified xsi:type="dcterms:W3CDTF">2017-05-04T08:52:50Z</dcterms:modified>
  <cp:revision>9</cp:revision>
  <dc:subject/>
  <dc:title/>
</cp:coreProperties>
</file>