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СКОВСКОЙ ОБЛАСТИ</w:t>
      </w:r>
    </w:p>
    <w:p>
      <w:pPr>
        <w:pStyle w:val="Heading3"/>
        <w:numPr>
          <w:ilvl w:val="2"/>
          <w:numId w:val="2"/>
        </w:numPr>
        <w:spacing w:lineRule="auto" w:line="300"/>
        <w:rPr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№_________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области от 28 января 2015 г. № 29 «О дополнительных ограничениях розничной продажи алкогольной продукции на территории Псковской области»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унктом 9 статьи 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Федерального закона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, статьей 33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области от 19 февраля 2002 г. № 174-ОЗ «О системе органов исполнительной власти Псковской области» Администрация области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пункт 1 пункта 1 постано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от 28 января 2015 г. № 2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дополнительных ограничениях розничной продажи алкогольной продукции на территории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1) с 22 часов до 11 часов по местному времен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по истечении 10 дней со дня его официального опубликования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заместителя Губернатора области Салагаеву Н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убернатор области                                                            </w:t>
        <w:tab/>
        <w:t xml:space="preserve">   М.Ю.Ведерни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harStyle8">
    <w:name w:val="Char Style 8"/>
    <w:basedOn w:val="1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Style12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Блочная цитата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31:00Z</dcterms:created>
  <dc:creator>User</dc:creator>
  <dc:description/>
  <cp:keywords/>
  <dc:language>en-US</dc:language>
  <cp:lastModifiedBy>User</cp:lastModifiedBy>
  <dcterms:modified xsi:type="dcterms:W3CDTF">2019-04-26T12:47:00Z</dcterms:modified>
  <cp:revision>12</cp:revision>
  <dc:subject/>
  <dc:title>Постановление Администрации Псковской области от 28.01.2015 N 29(ред. от 25.11.2015)"О дополнительных ограничениях розничной продажи алкогольной продукции на территории Пск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