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8"/>
        <w:gridCol w:w="3544"/>
      </w:tblGrid>
      <w:tr>
        <w:trPr>
          <w:trHeight w:val="1775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/>
                <w:sz w:val="30"/>
                <w:szCs w:val="30"/>
                <w:lang w:val="ru-RU"/>
              </w:rPr>
            </w:r>
          </w:p>
          <w:p>
            <w:pPr>
              <w:pStyle w:val="TextBody"/>
              <w:spacing w:lineRule="auto" w:line="312" w:before="0" w:after="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extBody"/>
              <w:spacing w:lineRule="auto" w:line="312" w:before="0" w:after="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extBody"/>
              <w:spacing w:lineRule="auto" w:line="336" w:before="0" w:after="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extBody"/>
              <w:spacing w:lineRule="auto" w:line="300" w:before="0" w:after="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редседателю 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сковского областного Собрания депутатов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.А.Котову</w:t>
            </w:r>
          </w:p>
        </w:tc>
      </w:tr>
    </w:tbl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TextBody"/>
        <w:spacing w:lineRule="auto" w:line="30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sz w:val="30"/>
          <w:szCs w:val="30"/>
        </w:rPr>
        <w:tab/>
        <w:t xml:space="preserve"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О </w:t>
      </w:r>
      <w:r>
        <w:rPr>
          <w:sz w:val="30"/>
          <w:szCs w:val="30"/>
          <w:lang w:val="ru-RU"/>
        </w:rPr>
        <w:t>внесении изменения в статью 7.2 Закона Псковской области «О налоговых льготах и государственной поддержке инвестиционной деятельности в Псковской области»</w:t>
      </w:r>
      <w:r>
        <w:rPr>
          <w:sz w:val="30"/>
          <w:szCs w:val="30"/>
        </w:rPr>
        <w:t>.</w:t>
      </w:r>
    </w:p>
    <w:p>
      <w:pPr>
        <w:pStyle w:val="TextBody"/>
        <w:spacing w:lineRule="auto" w:line="30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 w:before="0" w:after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spacing w:lineRule="auto" w:line="300" w:before="0" w:after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8"/>
          <w:tab w:val="left" w:pos="17856" w:leader="none"/>
          <w:tab w:val="left" w:pos="25776" w:leader="none"/>
        </w:tabs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Врио </w:t>
      </w:r>
      <w:r>
        <w:rPr>
          <w:sz w:val="30"/>
          <w:szCs w:val="30"/>
        </w:rPr>
        <w:t>Губернатор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области                                                    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М.Ю.Ведерников</w:t>
      </w:r>
    </w:p>
    <w:p>
      <w:pPr>
        <w:pStyle w:val="TextBody"/>
        <w:tabs>
          <w:tab w:val="clear" w:pos="708"/>
          <w:tab w:val="left" w:pos="17856" w:leader="none"/>
          <w:tab w:val="left" w:pos="25776" w:leader="none"/>
        </w:tabs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17856" w:leader="none"/>
          <w:tab w:val="left" w:pos="25776" w:leader="none"/>
        </w:tabs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17856" w:leader="none"/>
          <w:tab w:val="left" w:pos="25776" w:leader="none"/>
        </w:tabs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17856" w:leader="none"/>
          <w:tab w:val="left" w:pos="25776" w:leader="none"/>
        </w:tabs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17856" w:leader="none"/>
          <w:tab w:val="left" w:pos="25776" w:leader="none"/>
        </w:tabs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17856" w:leader="none"/>
          <w:tab w:val="left" w:pos="25776" w:leader="none"/>
        </w:tabs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17856" w:leader="none"/>
          <w:tab w:val="left" w:pos="25776" w:leader="none"/>
        </w:tabs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0880" w:leader="none"/>
          <w:tab w:val="left" w:pos="28800" w:leader="none"/>
        </w:tabs>
        <w:spacing w:before="0" w:after="0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708"/>
          <w:tab w:val="left" w:pos="20880" w:leader="none"/>
          <w:tab w:val="left" w:pos="28800" w:leader="none"/>
        </w:tabs>
        <w:spacing w:before="0" w:after="0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708"/>
          <w:tab w:val="left" w:pos="20880" w:leader="none"/>
          <w:tab w:val="left" w:pos="28800" w:leader="none"/>
        </w:tabs>
        <w:spacing w:before="0" w:after="0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708"/>
          <w:tab w:val="left" w:pos="20880" w:leader="none"/>
          <w:tab w:val="left" w:pos="28800" w:leader="none"/>
        </w:tabs>
        <w:spacing w:before="0" w:after="0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708"/>
          <w:tab w:val="left" w:pos="20880" w:leader="none"/>
          <w:tab w:val="left" w:pos="28800" w:leader="none"/>
        </w:tabs>
        <w:spacing w:before="0" w:after="0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708"/>
          <w:tab w:val="left" w:pos="20880" w:leader="none"/>
          <w:tab w:val="left" w:pos="28800" w:leader="none"/>
        </w:tabs>
        <w:spacing w:before="0" w:after="0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708"/>
          <w:tab w:val="left" w:pos="20880" w:leader="none"/>
          <w:tab w:val="left" w:pos="28800" w:leader="none"/>
        </w:tabs>
        <w:spacing w:before="0" w:after="0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708"/>
          <w:tab w:val="left" w:pos="20880" w:leader="none"/>
          <w:tab w:val="left" w:pos="28800" w:leader="none"/>
        </w:tabs>
        <w:spacing w:before="0" w:after="0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СКОВСКОЕ ОБЛАСТНОЕ 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от __________ № 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Законе Псковской области «О внесении изменения в статью 7.2 Закона Псковской области «О налоговых льготах и государственной поддержке инвестиционной деятельности в Псковской област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ластное Собрание депутатов ПОСТАНОВЛЯЕТ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30"/>
          <w:szCs w:val="30"/>
        </w:rPr>
        <w:t>1. Принять Закон Псковской области «О внесении изменени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 xml:space="preserve"> в</w:t>
      </w:r>
      <w:r>
        <w:rPr>
          <w:sz w:val="30"/>
          <w:szCs w:val="30"/>
          <w:lang w:val="ru-RU"/>
        </w:rPr>
        <w:t xml:space="preserve"> статью 7.2</w:t>
      </w:r>
      <w:r>
        <w:rPr>
          <w:sz w:val="30"/>
          <w:szCs w:val="30"/>
        </w:rPr>
        <w:t xml:space="preserve"> Закон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Псковской области </w:t>
      </w:r>
      <w:r>
        <w:rPr>
          <w:sz w:val="30"/>
          <w:szCs w:val="30"/>
          <w:lang w:val="ru-RU"/>
        </w:rPr>
        <w:t>«О налоговых льготах и государственной поддержке инвестиционной деятельности в Псковской области»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. Направить принятый Закон Губернатору области для обнарод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област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</w:rPr>
        <w:t>Собрания депутатов</w:t>
        <w:tab/>
        <w:tab/>
        <w:tab/>
        <w:tab/>
        <w:tab/>
        <w:tab/>
        <w:tab/>
        <w:t xml:space="preserve">   </w:t>
        <w:tab/>
        <w:t xml:space="preserve">    А.А.Котов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 вносит: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ио  Губернатора области</w:t>
        <w:tab/>
        <w:t xml:space="preserve">                                                   М.Ю.Ведер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spacing w:before="0" w:after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spacing w:before="0" w:after="0"/>
        <w:ind w:firstLine="637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spacing w:before="0" w:after="0"/>
        <w:ind w:firstLine="637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tabs>
          <w:tab w:val="clear" w:pos="708"/>
          <w:tab w:val="left" w:pos="294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О внесении изменения в статью 7.2 Закона Псковской области</w:t>
      </w:r>
    </w:p>
    <w:p>
      <w:pPr>
        <w:pStyle w:val="Normal"/>
        <w:tabs>
          <w:tab w:val="clear" w:pos="708"/>
          <w:tab w:val="left" w:pos="294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«О налоговых льготах и государственной поддержке инвестиционной деятельности в Пск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нести в статью 7.2 Закона Псковской области от 12.10.2005 № 473-ОЗ «О налоговых льготах и государственной поддержке инвестиционной деятельности в Псковской области» (с изменениями, внесенными законами области от 10.07.2006 № 568-ОЗ, от 26.07.2007 № 687-ОЗ, от 05.06.2008 № 765-ОЗ, от 06.07.2009 № 878-ОЗ, от 01.04.2010 № 966-ОЗ, от 07.10.2010 № 1010-ОЗ, от 03.05.2012 № 1166-ОЗ, от 07.11.2013 № 1323-ОЗ, от 29.11.2016 № 1711-ОЗ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17 № 1752-ОЗ) изменение, изложив пункт 1 в следующе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Организациям - резидентам ОЭЗ ППТ «Моглино» устанавливается пониженная ставка налога на прибыль организаций в части, зачисляемой в бюджет области, в отношении прибыли, полученной от деятельности, осуществляемой на территории ОЭЗ ППТ «Моглино», в размер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 процентов – в течение пяти календарных лет, начиная с налогового периода, в котором впервые получена прибыль, подлежащая налогооблож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оцентов – на период с шестого по десятый календарный год (включительно) начиная с налогового периода, в котором впервые получена прибыль, подлежащая налогооблож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,5 процентов – по истечении десяти календарных лет начиная с налогового периода, в котором впервые получена прибыль, подлежащая налогообложению.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ab/>
        <w:t>Настоящий Закон вступает в силу по истечении одного месяца со дня официального опублик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 Губернатора   област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Ведерник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Псковской области</w:t>
      </w:r>
    </w:p>
    <w:p>
      <w:pPr>
        <w:pStyle w:val="Style18"/>
        <w:spacing w:lineRule="auto" w:line="276" w:before="0" w:after="0"/>
        <w:jc w:val="center"/>
        <w:rPr/>
      </w:pPr>
      <w:r>
        <w:rPr>
          <w:sz w:val="28"/>
          <w:szCs w:val="28"/>
        </w:rPr>
        <w:t xml:space="preserve">«О внесении изменения в статью 7.2 Закона Псковской области «О налоговых льготах и государственной поддержке инвестиционной деятельности в Псковской области» 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ект Закона Псковской области «О внесении изменения в статью 7.2 Закона Псковской области «О налоговых льготах и государственной поддержке инвестиционной деятельности в Псковской области» подготовлен Государственным комитетом Псковской области по экономическому развитию и инвестиционной политике в целях совершенствования механизмов государственной поддержки для организаций-резидентов ОЭЗ ППТ «Моглино»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механизмов привлечения организаций-резидентов является создание комфортных экономических условий для ведения промышленно-производственной деятельности и снижение налогового бремени на стадии  запуска производства.</w:t>
      </w:r>
    </w:p>
    <w:p>
      <w:pPr>
        <w:pStyle w:val="Style18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был проведен сравнительный анализ существующих налоговых льгот Псковской области для организаций-резидентов ОЭЗ ППТ «Моглино» и налоговых льгот по налогу на прибыль организаций в части, зачисляемой в бюджет области. В результате выявлено, что среди семи существующих особых экономических зон промышленно-производственного типа у четырех действует система предоставления налоговых льгот по временным отрезкам с момента внесения Министерством экономического развития Российской Федерации в реестр записи о регистрации организации в качестве резидента особой экономической зоны промышленно-производственного типа. Кроме того в существующей системе предоставления налоговых льгот организациям-резидентам ОЭЗ ППТ «Моглино» указаны более длительные сроки нулевой ставки налогообложения, поэтому введение новой системы исчисления налоговых льгот позволит оптимизировать затраты бюджета Псковской области. Однако, с точки зрения не ухудшения положения инвестора новая система предоставления налоговых льгот организациям-резидентам ОЭЗ ППТ «Моглино» позволит воспользоваться инвесторам льготированными налоговыми ставками с момента регистрации организации в качестве резидента ОЭЗ ППТ «Моглино», а не только в определенные календарные годы действия налоговых льгот.</w:t>
      </w:r>
    </w:p>
    <w:p>
      <w:pPr>
        <w:pStyle w:val="Consplustitle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длежит оценке регулирующего воздействия проектов нормативных правовых актов Псковской области (далее – ОРВ), поскольку согласно постановления Администрации Псковской области от 10.12.2013       № 578 «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 целью проведения ОРВ является выявлен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областного бюджета.</w:t>
      </w:r>
    </w:p>
    <w:p>
      <w:pPr>
        <w:pStyle w:val="Consplustit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Председатель Государственного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а П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экономическому развитию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нвестиционной политике                                                                    А.С.Михее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9-97-29 доб.11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якова В.Э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Style18"/>
        <w:spacing w:lineRule="auto" w:line="276" w:before="0" w:after="0"/>
        <w:jc w:val="center"/>
        <w:rPr/>
      </w:pPr>
      <w:r>
        <w:rPr>
          <w:sz w:val="28"/>
          <w:szCs w:val="28"/>
        </w:rPr>
        <w:t>к проекту Закона Псковской области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7.2 Закона Псковской области </w:t>
      </w:r>
    </w:p>
    <w:p>
      <w:pPr>
        <w:pStyle w:val="Style18"/>
        <w:spacing w:lineRule="auto" w:line="276" w:before="0" w:after="0"/>
        <w:jc w:val="center"/>
        <w:rPr/>
      </w:pPr>
      <w:r>
        <w:rPr>
          <w:sz w:val="28"/>
          <w:szCs w:val="28"/>
        </w:rPr>
        <w:t xml:space="preserve">«О налоговых льготах и государственной поддержке инвестиционной деятельности в Псковской области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Закона Псковской области «О внесении изменения в статью 7.2 Закона Псковской области «О налоговых льготах и государственной поддержке инвестиционной деятельности в Псковской области» позволит оптимизировать затраты бюджета Псковской области, так как в существующей системе предоставления налоговых льгот организациям-резидентам ОЭЗ ППТ «Моглино» указаны более длительные сроки нулевой ставки налогообло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Государственного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а П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экономическому развитию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нвестиционной политике                                                                    А.С.Михеев</w:t>
      </w:r>
      <w:r>
        <w:br w:type="page"/>
      </w:r>
    </w:p>
    <w:p>
      <w:pPr>
        <w:pStyle w:val="Normal"/>
        <w:tabs>
          <w:tab w:val="clear" w:pos="708"/>
          <w:tab w:val="left" w:pos="28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ц, приглашенных </w:t>
      </w:r>
    </w:p>
    <w:p>
      <w:pPr>
        <w:pStyle w:val="Normal"/>
        <w:tabs>
          <w:tab w:val="clear" w:pos="708"/>
          <w:tab w:val="left" w:pos="28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смотрения проекта закона Псковской области 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7.2 Закона Псковской области «О налоговых льготах и государственной поддержке инвестиционной деятельности в Псковской области» 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2856" w:leader="none"/>
        </w:tabs>
        <w:suppressAutoHyphens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нова Татьяна Алексеевна – заместитель Губернатора  начальник Государственного финансового управления Псков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2856" w:leader="none"/>
        </w:tabs>
        <w:suppressAutoHyphens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ов Андрей Иванович – первый заместитель Руководителя Аппарата Администрации области – председатель Государственно-правового комитета Администрации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2856" w:leader="none"/>
        </w:tabs>
        <w:suppressAutoHyphens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 Андрей Сергеевич – председатель Государственного комитета Псковской области по экономическому развитию и инвестиционной поли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2856" w:leader="none"/>
        </w:tabs>
        <w:suppressAutoHyphens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бич Ольга Владимировна – генеральный директор АО «Особая экономическая зона промышленно-производственного типа «Моглино»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DejaVu Sans" w:cs="Times New Roman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2">
    <w:name w:val="Iau?iue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22:00Z</dcterms:created>
  <dc:creator>Крыченкова Анастасия Леонидовна</dc:creator>
  <dc:description/>
  <dc:language>en-US</dc:language>
  <cp:lastModifiedBy>user</cp:lastModifiedBy>
  <cp:lastPrinted>2016-11-03T15:29:00Z</cp:lastPrinted>
  <dcterms:modified xsi:type="dcterms:W3CDTF">2018-06-04T13:22:00Z</dcterms:modified>
  <cp:revision>2</cp:revision>
  <dc:subject/>
  <dc:title/>
</cp:coreProperties>
</file>