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3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токол № 6</w:t>
      </w:r>
    </w:p>
    <w:p>
      <w:pPr>
        <w:pStyle w:val="Normal"/>
        <w:spacing w:lineRule="exact" w:line="283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общественного совета при Государственном комитете Псковской области по экономическому развитию и инвестиционной политике</w:t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г. Псков                                                                                               19 мая 2016 г.</w:t>
      </w:r>
    </w:p>
    <w:p>
      <w:pPr>
        <w:pStyle w:val="Normal"/>
        <w:spacing w:lineRule="exact" w:line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15.00</w:t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Члены общественного совета</w:t>
      </w:r>
    </w:p>
    <w:p>
      <w:pPr>
        <w:pStyle w:val="Normal"/>
        <w:numPr>
          <w:ilvl w:val="0"/>
          <w:numId w:val="1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Михайлова Галина Глебовна – директор ФБУ «Псковский ЦСМ»</w:t>
      </w:r>
    </w:p>
    <w:p>
      <w:pPr>
        <w:pStyle w:val="Normal"/>
        <w:numPr>
          <w:ilvl w:val="0"/>
          <w:numId w:val="1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Панков Сергей Аркадьевич – директор ООО «Фирма «Себор»</w:t>
      </w:r>
    </w:p>
    <w:p>
      <w:pPr>
        <w:pStyle w:val="Normal"/>
        <w:numPr>
          <w:ilvl w:val="0"/>
          <w:numId w:val="1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Тюменцев Валерий Анатольевич – директор МП г. Пскова Северо-Западный ЦСМ»</w:t>
      </w:r>
    </w:p>
    <w:p>
      <w:pPr>
        <w:pStyle w:val="Normal"/>
        <w:numPr>
          <w:ilvl w:val="0"/>
          <w:numId w:val="1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Пантелеева Анжела Петровна – зав. кафедрой гуманитарного филиала РАНХи и ГС</w:t>
      </w:r>
    </w:p>
    <w:p>
      <w:pPr>
        <w:pStyle w:val="Normal"/>
        <w:numPr>
          <w:ilvl w:val="0"/>
          <w:numId w:val="1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Быстров Владимир Владимирович – директор ООО «Грандконсалт»</w:t>
      </w:r>
    </w:p>
    <w:p>
      <w:pPr>
        <w:pStyle w:val="Normal"/>
        <w:numPr>
          <w:ilvl w:val="0"/>
          <w:numId w:val="1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Верхозин Даниил Анатольевич – генеральный директор ООО «Цирет»</w:t>
      </w:r>
    </w:p>
    <w:p>
      <w:pPr>
        <w:pStyle w:val="Normal"/>
        <w:spacing w:lineRule="exact" w:line="283"/>
        <w:ind w:left="71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ворум имеется.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3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 комитета – Васильева Ирина Петровна</w:t>
      </w:r>
    </w:p>
    <w:p>
      <w:pPr>
        <w:pStyle w:val="Normal"/>
        <w:numPr>
          <w:ilvl w:val="0"/>
          <w:numId w:val="3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омышленности – Марков Сергей Михайлович</w:t>
      </w:r>
    </w:p>
    <w:p>
      <w:pPr>
        <w:pStyle w:val="Normal"/>
        <w:numPr>
          <w:ilvl w:val="0"/>
          <w:numId w:val="3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развития малого и среднего предпринимательства – Яковлева Татьяна Анатольевна</w:t>
      </w:r>
    </w:p>
    <w:p>
      <w:pPr>
        <w:pStyle w:val="Normal"/>
        <w:numPr>
          <w:ilvl w:val="0"/>
          <w:numId w:val="3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вестиционной политики — Полякова Валерия Эрнестовна</w:t>
      </w:r>
    </w:p>
    <w:p>
      <w:pPr>
        <w:pStyle w:val="Normal"/>
        <w:numPr>
          <w:ilvl w:val="0"/>
          <w:numId w:val="3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ГАУ ПО «Агентство инвестиционного развития Псковской области» - Костримусов Дмитрий Михайлович</w:t>
      </w:r>
    </w:p>
    <w:p>
      <w:pPr>
        <w:pStyle w:val="Normal"/>
        <w:numPr>
          <w:ilvl w:val="0"/>
          <w:numId w:val="3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бухгалтерского учета и юридической экспертизы – Крайнова Мария Игоревна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83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>Проведение открытых публичных консультаций в рамках ОРВ проекта постановления Администрации Псковской области «О предоставлении субсидий из областного бюджета промышленным предприятиям» (Марков С.М.);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Об итогах участия Псковской области в конкурсном отборе субъектов Российской Федерации, бюджетам которых предоставляются субсидии из федерального бюджета на государственную поддержку малого и среднего предпринимательства, включая крестьянское (фермерское) хозяйства (Яковлева Т.А.);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заместителя генерального директора ГАУ ПО «Агентство инвестиционного развития Псковской области» Костримусова Д.М. по вопросу: «Сопровождение инвестиционных проектов и привлечение инвесторов. Итоги работы за 1 квартал 2016 года»;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вопросов рекомендованных членами общественного совета на заседании 4 декабря 2015 г.;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е решения:</w:t>
      </w:r>
    </w:p>
    <w:p>
      <w:pPr>
        <w:pStyle w:val="Normal"/>
        <w:spacing w:lineRule="exact" w:line="283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первому вопросу рассмотрели представленный </w:t>
      </w:r>
      <w:r>
        <w:rPr>
          <w:rFonts w:eastAsia="Arial"/>
          <w:bCs/>
          <w:sz w:val="28"/>
          <w:szCs w:val="28"/>
        </w:rPr>
        <w:t xml:space="preserve">проект постановления Администрации Псковской области «О предоставлении субсидий из областного бюджета промышленным предприятиям» </w:t>
      </w:r>
      <w:r>
        <w:rPr>
          <w:sz w:val="28"/>
          <w:szCs w:val="28"/>
        </w:rPr>
        <w:t>и заслушали информацию Маркова С.М. по предоставлению субсидий  промышленным предприятиям области.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общественный совет единогласно рекомендовал комитету принять постановление Администрации Псковской области в данной  редакции.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 второму вопросу до членов общественного совета Яковлевой Т.А. была доведена информация по ресурсному обеспечению подпрограммы «Развитие и поддержка малого и среднего предпринимательства «Государственной программы Псковской области «Содействие экономическому развитию, инвестиционной и внешнеэкономической деятельности на 2014-2020 годы по результатам конкурсного отбора в Минэкономразвития РФ на 2016 год.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информацию к сведению.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третьему вопросу, заслушав информацию Костримусова Д.М. о состоянии дел с привлечением инвестиций в экономику Псковской области, решили: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ложить ГАУ ПО «Агентство инвестиционного развития Псковской области» на регулярной основе в 2016 году информировать общественный совет о результатах работы по улучшению инвестиционного климата Псковской области.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четвертому вопросу заслушали Васильеву И.П. и Яковлеву Т.А. о реализации предложений общественного совета, высказанных на заседании 4 декабря 2015 г. Все предложения общественного совета приняты к исполнению.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В разделе «Разное» приняли решение о переносе рассмотрения вопроса о включении в состав общественного совета Саргина Д.В. и Потаповой С.Е. на следующее заседание общественного совета.</w:t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0940</wp:posOffset>
            </wp:positionH>
            <wp:positionV relativeFrom="paragraph">
              <wp:posOffset>137795</wp:posOffset>
            </wp:positionV>
            <wp:extent cx="1132840" cy="1313815"/>
            <wp:effectExtent l="0" t="0" r="0" b="0"/>
            <wp:wrapTight wrapText="bothSides">
              <wp:wrapPolygon edited="0">
                <wp:start x="-182" y="0"/>
                <wp:lineTo x="-182" y="21434"/>
                <wp:lineTo x="21592" y="21434"/>
                <wp:lineTo x="21592" y="0"/>
                <wp:lineTo x="-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3"/>
        <w:ind w:left="36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бщественного    </w:t>
      </w:r>
    </w:p>
    <w:p>
      <w:pPr>
        <w:pStyle w:val="Normal"/>
        <w:spacing w:lineRule="exact" w:line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                                                                                   Г.Г.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23:00Z</dcterms:created>
  <dc:creator>Людмила</dc:creator>
  <dc:description/>
  <dc:language>en-US</dc:language>
  <cp:lastModifiedBy>Людмила</cp:lastModifiedBy>
  <dcterms:modified xsi:type="dcterms:W3CDTF">2016-05-23T07:47:00Z</dcterms:modified>
  <cp:revision>2</cp:revision>
  <dc:subject/>
  <dc:title>Протокол</dc:title>
</cp:coreProperties>
</file>