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Общественного совета при Государственном комитете Псковской области по экономическому развитию и инвестиционно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сков                                                                                           02 ноября 2016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15.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хайлова Галина Глебовна – директор ФБУ «Псковский ЦСМ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нков Сергей Аркадьевич – директор ООО «Фирма «Себор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нтелеева Анжела Петровна – доцент Псковского Государственного Университ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стров Владимир Владимирович – директор ООО «Грандконсал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хозин Даниил Анатольевич – генеральный директор ООО «Цир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убов Владимир Анатольевич - президент Торгово-промышленной палаты Псковской област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ворум имеетс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комитета – Васильева Ирина Петр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комитета Аникеева Марина Николае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 отдела развития малого и среднего предпринимательства – Яковлева Татьяна Анатольевна</w:t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ГАУ ПО «Агентство инвестиционного развития Псковской области» - Костримусов Дмитрий Михайло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 отдела инвестиционной политики – Полякова Валерия Эрнест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 отдела анализа и налоговой политики - Иванова Елена Владимир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юридической экспертизы-Крайнова Мария Игоревн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83"/>
        <w:jc w:val="both"/>
        <w:rPr/>
      </w:pPr>
      <w:r>
        <w:rPr>
          <w:rFonts w:eastAsia="Arial"/>
          <w:bCs/>
          <w:sz w:val="28"/>
          <w:szCs w:val="28"/>
        </w:rPr>
        <w:t>1.</w:t>
      </w:r>
      <w:r>
        <w:rPr>
          <w:rFonts w:eastAsia="Arial"/>
          <w:bCs/>
          <w:color w:val="000000"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Проведение открытых публичных консультаций в рамках ОРВ п</w:t>
      </w:r>
      <w:r>
        <w:rPr>
          <w:rFonts w:eastAsia="Arial"/>
          <w:bCs/>
          <w:color w:val="000000"/>
          <w:sz w:val="28"/>
          <w:szCs w:val="28"/>
        </w:rPr>
        <w:t xml:space="preserve">роекта </w:t>
      </w:r>
      <w:r>
        <w:rPr>
          <w:rFonts w:eastAsia="Arial"/>
          <w:bCs/>
          <w:sz w:val="28"/>
          <w:szCs w:val="28"/>
        </w:rPr>
        <w:t>постановления Администрации области «Об утверждении Порядка заключения специального инвестиционного контракта» (Васильева И.П.);</w:t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napToGrid w:val="false"/>
        <w:spacing w:lineRule="exact" w:line="283"/>
        <w:jc w:val="both"/>
        <w:rPr>
          <w:rFonts w:eastAsia="Arial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"/>
          <w:bCs/>
          <w:color w:val="000000"/>
          <w:sz w:val="28"/>
          <w:szCs w:val="28"/>
        </w:rPr>
        <w:t>Обсуждение проекта закона Псковской области «О внесении изменений в Закон Псковской области «О налоге на имущество организаций» (Иванова Е.В.);</w:t>
      </w:r>
    </w:p>
    <w:p>
      <w:pPr>
        <w:pStyle w:val="Normal"/>
        <w:snapToGrid w:val="false"/>
        <w:spacing w:lineRule="exact" w:line="283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spacing w:lineRule="exact" w:line="283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3.</w:t>
      </w:r>
      <w:r>
        <w:rPr>
          <w:rFonts w:eastAsia="Arial"/>
          <w:bCs/>
          <w:sz w:val="28"/>
          <w:szCs w:val="28"/>
        </w:rPr>
        <w:t xml:space="preserve"> Проведение открытых публичных консультаций в рамках ОРВ проекта постановления Администрации области «Об утверждении Порядка подготовки и реализации проектов на основе концессионных соглашений и соглашений о государственно-частном партнерстве на территории Псковской области» (Полякова В.Э.);</w:t>
      </w:r>
    </w:p>
    <w:p>
      <w:pPr>
        <w:pStyle w:val="Normal"/>
        <w:spacing w:lineRule="exact" w:line="283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>4. Проведение открытых публичных консультаций в рамках ОРВ п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оекта</w:t>
      </w:r>
      <w:r>
        <w:rPr>
          <w:rFonts w:cs="Times New Roman" w:ascii="Times New Roman" w:hAnsi="Times New Roman"/>
          <w:sz w:val="28"/>
          <w:szCs w:val="28"/>
        </w:rPr>
        <w:t xml:space="preserve"> Закона Псковской области «О внесении изменений в Закон Псковской области «О налоговых льготах и государственной поддержке инвестиционной деятельности в Псковской области» </w:t>
      </w:r>
      <w:r>
        <w:rPr>
          <w:rFonts w:eastAsia="Arial" w:cs="Times New Roman" w:ascii="Times New Roman" w:hAnsi="Times New Roman"/>
          <w:bCs/>
          <w:sz w:val="28"/>
          <w:szCs w:val="28"/>
        </w:rPr>
        <w:t>(Полякова В.Э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napToGrid w:val="false"/>
        <w:spacing w:lineRule="exact" w:line="283"/>
        <w:jc w:val="both"/>
        <w:rPr/>
      </w:pPr>
      <w:r>
        <w:rPr/>
      </w:r>
    </w:p>
    <w:p>
      <w:pPr>
        <w:pStyle w:val="Normal"/>
        <w:snapToGrid w:val="false"/>
        <w:spacing w:lineRule="exact" w:line="283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 xml:space="preserve">5. О мероприятиях государственной поддержки субъектов малого и среднего </w:t>
        <w:br/>
        <w:t>предпринимательства, планирующихся к реализации в 2017 году (Яковлева Т.А.);</w:t>
      </w:r>
    </w:p>
    <w:p>
      <w:pPr>
        <w:pStyle w:val="Normal"/>
        <w:snapToGrid w:val="false"/>
        <w:spacing w:lineRule="exact" w:line="283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spacing w:lineRule="exact" w:line="283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6. Выступление от Агентства инвестиционного развития Псковской области на тему «Сопровождение инвестиционных проектов и привлечение инвесторов. Итоги работы за 9 месяцев 2016 года»; (Костримусов Д.М.)</w:t>
      </w:r>
      <w:r>
        <w:rPr>
          <w:rFonts w:eastAsia="Arial"/>
          <w:color w:val="000000"/>
          <w:sz w:val="28"/>
          <w:szCs w:val="28"/>
        </w:rPr>
        <w:t>;</w:t>
      </w:r>
    </w:p>
    <w:p>
      <w:pPr>
        <w:pStyle w:val="Normal"/>
        <w:spacing w:lineRule="exact" w:line="283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заявления Волкова А.А. о выходе из состава Общественного Совета и обсуждение возможности включения в состав Общественного совета при комитете Саргина Дмитрия Владимировича, члена Президиума региональной общественной организации «Общественный совет Псковского гражданского общ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е решения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1. По первому вопросу рассмотрели представленный проект </w:t>
      </w:r>
      <w:r>
        <w:rPr>
          <w:rFonts w:eastAsia="Arial"/>
          <w:b w:val="false"/>
          <w:bCs/>
          <w:sz w:val="28"/>
          <w:szCs w:val="28"/>
        </w:rPr>
        <w:t>постановления Администрации области «Об утверждении Порядка заключения специального инвестиционного контракта» (докладчик Васильева И.П.)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Единогласно принять </w:t>
      </w:r>
      <w:r>
        <w:rPr>
          <w:rFonts w:eastAsia="Arial"/>
          <w:b w:val="false"/>
          <w:bCs/>
          <w:sz w:val="28"/>
          <w:szCs w:val="28"/>
        </w:rPr>
        <w:t>рекомендовать Комитету внести данный проект постановления Администрации области для принятия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 рассмотрели представленный проект закона  Псковской области «О внесении изменений в закон Псковской области «О налоге на имущество организаций» (докладчик Иванова Е.В.). В ходе обсуждения было выяснено, что проект закона уточняет объекты налогообложения по кадастровой стоимости в соответствии со ст. 378.2 Налогового кодекса РФ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огласно принять информацию к сведению и признать возможным принятие данного проекта закон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третьему вопросу «Об утверждении Порядка подготовки и реализации проектов на основе концессионных соглашений и соглашений о государственно-частном партнерстве на территории Псковской области» выступила Полякова В.Э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 единогласно поддержать принятие данного проекта Постановления Администрации Псковской области с целью обеспечения взаимовыгодного сотрудничества органов власти Псковской области и бизнес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четвертому вопросу «О внесении изменений в Закон Псковской области «О налоговых льготах и государственной поддержке  инвестиционной деятельности в Псковской области», докладчик Полякова В.Э., до членов общественного совета была доведена позиция Администрации Псковской области, которая заключается в следующем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овести оптимизацию существующей системы налоговых льгот, т.е. отменить заявительный порядок предоставления налоговых льгот в виде снижения платежа по налогу на имущество организаций по осуществленным инвестициям в сумме не менее 1,0 млн.руб. в объекты основных средств. Анализ эффективности данной льготы за предыдущие годы (2009-2015 гг.) показал, что в большинстве случаев бизнес использует разрешительный характер предоставления данной льготы. Кроме того в области реализуются меры поддержки малого и среднего предпринимательства в рамках</w:t>
      </w:r>
      <w:r>
        <w:rPr>
          <w:color w:val="auto"/>
          <w:sz w:val="28"/>
          <w:szCs w:val="28"/>
        </w:rPr>
        <w:t xml:space="preserve"> ведомственных целевых программ</w:t>
      </w:r>
      <w:r>
        <w:rPr>
          <w:sz w:val="28"/>
          <w:szCs w:val="28"/>
        </w:rPr>
        <w:t xml:space="preserve"> Псковской области. Таким образом отмена данного порядка не препятствует получению льгот бизнесом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единогласно принять возможным проект закона в данной редакци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ять к сведению информацию о мерах государственной поддержки субъектов малого и среднего предпринимательства реализуемых в Псковской области в 2016 году и перспективах на 2017 год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ять к сведению информацию о результатах деятельности ГАУ ПО «Агентство инвестиционного развития Псковской области» за 9 месяцев 2016 года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  <w:r>
        <w:rPr>
          <w:sz w:val="28"/>
          <w:szCs w:val="28"/>
        </w:rPr>
        <w:t xml:space="preserve"> просить ГАУ ПО «Агентство инвестиционного развития Псковской области» систематически информировать членов Общественного Совета о состоянии дел с инвестиционной деятельностью в Псковской област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7. Исключить из членов общественного совета Волкова А.А. по собственному желанию (заявление от 30.09.2016.), ввести в состав общественного совета Саргина Д.В. члена Президиума региональной общественной организации «Общественный совет Псковского гражданского общества</w:t>
      </w:r>
      <w:r>
        <w:rPr>
          <w:color w:val="auto"/>
          <w:sz w:val="28"/>
          <w:szCs w:val="28"/>
        </w:rPr>
        <w:t>».</w:t>
      </w:r>
    </w:p>
    <w:p>
      <w:pPr>
        <w:pStyle w:val="Normal"/>
        <w:ind w:left="360" w:right="0" w:hanging="0"/>
        <w:rPr>
          <w:color w:val="auto"/>
          <w:sz w:val="28"/>
          <w:szCs w:val="28"/>
          <w:lang w:val="en-US" w:eastAsia="en-US"/>
        </w:rPr>
      </w:pPr>
      <w:r>
        <w:rPr>
          <w:color w:val="auto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1131570" cy="1312545"/>
            <wp:effectExtent l="0" t="0" r="0" b="0"/>
            <wp:wrapTight wrapText="bothSides">
              <wp:wrapPolygon edited="0">
                <wp:start x="-182" y="0"/>
                <wp:lineTo x="-182" y="21422"/>
                <wp:lineTo x="21578" y="21422"/>
                <wp:lineTo x="21578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color w:val="auto"/>
          <w:sz w:val="28"/>
          <w:szCs w:val="28"/>
          <w:lang w:val="en-US" w:eastAsia="en-US"/>
        </w:rPr>
      </w:pPr>
      <w:r>
        <w:rPr>
          <w:color w:val="auto"/>
          <w:sz w:val="28"/>
          <w:szCs w:val="28"/>
          <w:lang w:val="en-US" w:eastAsia="en-US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Г.Г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12:00Z</dcterms:created>
  <dc:creator>Людмила</dc:creator>
  <dc:description/>
  <dc:language>en-US</dc:language>
  <cp:lastModifiedBy>Людмила</cp:lastModifiedBy>
  <dcterms:modified xsi:type="dcterms:W3CDTF">2016-11-07T07:13:00Z</dcterms:modified>
  <cp:revision>4</cp:revision>
  <dc:subject/>
  <dc:title>Протокол</dc:title>
</cp:coreProperties>
</file>