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бщественного совета при Государственн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е Псковской области по экономическому развитию и инвестиционной поли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сков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мая 2018 г.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сутствовали: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едерального бюджетного учреждения «Государственный региональный центр стандартизации, метрологии и испытаний в Псковской области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Галина Глебовна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сковского регионального отделения «Российского общества «Знание», директор Института непрерывного образования Псковского государственного университета, член Общественной палаты Псковской области, заместитель председателя Псковской региональной общественной организации социальной поддержки и защиты «Родительский комитет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янова Инна Валерьевна</w:t>
            </w:r>
          </w:p>
        </w:tc>
      </w:tr>
      <w:tr>
        <w:trPr>
          <w:trHeight w:val="1444" w:hRule="atLeast"/>
        </w:trPr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едставительства Ассоциации «Саморегулируемая организация «Объединение медицинских учреждений» на территории Псковской области, директор ООО «Клиника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хман Денис Юрье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5153565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общественной организации «Федерация автомобильного спорта Псковской области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левич Олег Вадимович</w:t>
            </w:r>
          </w:p>
        </w:tc>
      </w:tr>
      <w:tr>
        <w:trPr/>
        <w:tc>
          <w:tcPr>
            <w:tcW w:w="5919" w:type="dxa"/>
            <w:tcBorders/>
          </w:tcPr>
          <w:p>
            <w:pPr>
              <w:pStyle w:val="Normal"/>
              <w:spacing w:lineRule="atLeast" w:line="10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Президент Псковской региональной общественной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auto" w:val="clear"/>
              </w:rPr>
              <w:t xml:space="preserve">организации «Союз </w:t>
            </w:r>
            <w:r>
              <w:rPr>
                <w:rFonts w:eastAsia="Courier New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shd w:fill="auto" w:val="clear"/>
                <w:lang w:val="ru-RU" w:eastAsia="ar-SA"/>
              </w:rPr>
              <w:t>ветеранов кавказских войн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горь  Евгеньевич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орум име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седании Общественного Совета приняли участие следующие лица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Государственного комитета Псковской области по экономическому развитию и инвестиционной политике Аникеева Марина Николаевн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Рассмотрение вопроса о реализации на территории Псковской области национальной системы квалификаций (Андреянова И.В., Телькова И.В.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аботы с обращениями граждан (Федорова И.В.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от Агентства инвестиционного развития Псковской области на тему: «Сопровождение инвестиционных проектов и привлечение инвесторов. Итоги работы за 1 квартал 2018 г. (Подобед Н.В., Костримусов Д.Н.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еализации на территории Псковской области национальной системы квалификаций принять к сведению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с обращениями граждан в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Пск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кой области по экономическому развитию и инвестиционной политике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считать удовлетворительной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Изучив тезисы доклада Агентства инвестиционного развития Псковской области о состоянии дел с привлечением инвесторов и сопровождению инвестиционных проектов члены Общественного совета при Комитете считают, что усилия АИР позволили Псковской области показать хорошую динамику изменений по данному вопросу, о чем свидетельствуют данные инвестрейтинга по итогам работы 2017 г., согласно которому Псковская область поднялась на 36</w:t>
      </w:r>
      <w:r>
        <w:rPr>
          <w:rFonts w:cs="Times New Roman" w:ascii="Times New Roman" w:hAnsi="Times New Roman"/>
          <w:sz w:val="28"/>
          <w:szCs w:val="28"/>
        </w:rPr>
        <w:t xml:space="preserve"> место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С одобрили предложения в критерии оценки Общественных советов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С                                                                             Г.Г.Михайлова </w:t>
      </w:r>
    </w:p>
    <w:p>
      <w:pPr>
        <w:pStyle w:val="ListParagraph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С                                                                                    С.Ю.Сед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Calibri" w:cs="Times New Roman"/>
      <w:lang w:eastAsia="ar-S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Calibri" w:cs="Times New Roman"/>
      <w:color w:val="auto"/>
      <w:sz w:val="22"/>
      <w:szCs w:val="22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6:34:00Z</dcterms:created>
  <dc:creator>User</dc:creator>
  <dc:description/>
  <dc:language>en-US</dc:language>
  <cp:lastModifiedBy>Секретарь</cp:lastModifiedBy>
  <dcterms:modified xsi:type="dcterms:W3CDTF">2018-05-29T06:4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