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при Государственн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сковской области по экономическому развитию и инвестицион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сков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 октября 2018 г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сковского регионального отделения «Российского общества «Знание», директор Института непрерывного образования Псковского государственного университета, член Общественной палаты Псковской области, заместитель председателя Псковской региональной общественной организации социальной поддержки и защиты «Родительский комитет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нова Инна Валерьевна</w:t>
            </w:r>
          </w:p>
        </w:tc>
      </w:tr>
      <w:tr>
        <w:trPr>
          <w:trHeight w:val="1444" w:hRule="atLeast"/>
        </w:trPr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Псковской областной организации общероссийской общественной организации «Всероссийское общество инвалидов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имов Иван Владимирович</w:t>
            </w:r>
          </w:p>
        </w:tc>
      </w:tr>
      <w:tr>
        <w:trPr>
          <w:trHeight w:val="1444" w:hRule="atLeast"/>
        </w:trPr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Торгово-промышленной палаты Псковской области, председатель ревизионной комиссии Торгово-промышленной палаты Российской Федерации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ов Владимир Анатолье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НО «Центр инноваций социальной сферы Псковской области», директор частного учреждения дополнительного профессионального образования «ИнтелКап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унова Светлана Юрье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ветеранов кавказских войн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 Евгеньевич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 име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Государственного комитета Псковской области по экономическому развитию и инвестиционной политике Аникеева Марина Николаевн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Государственного комитета Псковской области по экономическому развитию и инвестиционной политике Тельнова Мария Владимировн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527550362"/>
      <w:bookmarkEnd w:id="0"/>
      <w:r>
        <w:rPr>
          <w:rFonts w:cs="Times New Roman" w:ascii="Times New Roman" w:hAnsi="Times New Roman"/>
          <w:sz w:val="28"/>
          <w:szCs w:val="28"/>
        </w:rPr>
        <w:t>Начальник отдела промышленности Государственного комитета Псковской области по экономическому развитию и инвестиционной политике Полякова Валерия Эрнестовн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 ходе реализации стратегического проекта ФГБОУВО «Псковский государственный университет» Центра инноваций Промышленного электротехнического кластера Псковской области и ОЭЗ «Моглино» (Андреянова И.В., Полякова В.Э.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бсуждение плана противодействия коррупции на 2019-2020 гг. (Тельнова М.В.)</w:t>
      </w:r>
    </w:p>
    <w:p>
      <w:pPr>
        <w:pStyle w:val="Normal"/>
        <w:numPr>
          <w:ilvl w:val="0"/>
          <w:numId w:val="1"/>
        </w:numPr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Выступление от Агентства инвестиционного развития Псковской области на тему «Сопровождение инвестиционных проектов и привлечение инвесторов. Итоги работы за </w:t>
      </w: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/>
        </w:rPr>
        <w:t>1</w:t>
      </w: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полугодие 2018 г.»; </w:t>
      </w: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(Подобед Ю.В., Костримусов Д.М.)</w:t>
      </w:r>
      <w:r>
        <w:rPr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.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реализации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тратегического проекта ФГБОУВО «Псковский государственный университет» Центра инноваций Промышленного электротехнического кластера Псковской области и ОЭЗ «Моглино»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Согласиться с предложенным планом комитета по противодействию коррупции на 2019-2020 гг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о просьбе комитета направить члена Общественного совета Иванова И.Е. В состав комиссии по противодействию коррупции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По результатам обсуждения доклада доклада Агентства инвестиционного развития Псковской области члены Общественного совета при Комитете считают, что положительная динамика по привлечению инвестиций сохраняется и в 1 полугодии 2018 года.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овести очередное заседание Общественного совета 26 ноября 2018 года, включив вопрос по обсуждению проектов Команды 2018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 Общественного совета представить предложения в план работы на 2019 год до 12.11.2018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С                                                                             Г.Г.Михайлова </w:t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С                                                                                    С.Ю.Сед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hd w:fill="auto" w:val="clear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Calibri" w:cs="Times New Roman"/>
      <w:lang w:eastAsia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ar-SA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34:00Z</dcterms:created>
  <dc:creator>User</dc:creator>
  <dc:description/>
  <dc:language>en-US</dc:language>
  <cp:lastModifiedBy>Секретарь</cp:lastModifiedBy>
  <dcterms:modified xsi:type="dcterms:W3CDTF">2018-05-29T06:4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