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Государств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сковской области по экономическому развитию и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сков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ноября 2018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>
          <w:trHeight w:val="1444" w:hRule="atLeast"/>
        </w:trPr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Псковской областной организации общероссийской общественной организации «Всероссийское общество инвалидов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имов Иван Владимирович</w:t>
            </w:r>
          </w:p>
        </w:tc>
      </w:tr>
      <w:tr>
        <w:trPr>
          <w:trHeight w:val="1444" w:hRule="atLeast"/>
        </w:trPr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Торгово-промышленной палаты Псковской области, председатель ревизионной комиссии Торгово-промышленной палаты Российской Федерации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ов Владимир Анатолье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инноваций социальной сферы Псковской области», директор частного учреждения дополнительного профессионального образования «ИнтелКап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дунова Светлана Юрье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 Евгеньевич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меститель председателя Государственного комитета Псковской области по экономическому развитию и инвестиционной политике Аникеева Марина Николаевн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27550362"/>
      <w:bookmarkEnd w:id="0"/>
      <w:r>
        <w:rPr>
          <w:rFonts w:cs="Times New Roman" w:ascii="Times New Roman" w:hAnsi="Times New Roman"/>
          <w:sz w:val="28"/>
          <w:szCs w:val="28"/>
        </w:rPr>
        <w:tab/>
        <w:t>Начальник отдела развития малого и среднего предпринимательства Государственного комитета Псковской области по экономическому развитию и инвестиционной политике Яковлева Татьяна Анатольевна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иректор </w:t>
      </w:r>
      <w:r>
        <w:rPr>
          <w:rFonts w:eastAsia="Calibri" w:cs="Times New Roman" w:ascii="Times New Roman" w:hAnsi="Times New Roman"/>
          <w:sz w:val="28"/>
          <w:szCs w:val="28"/>
        </w:rPr>
        <w:t>Центра поддержки экспорта Псковской области АНО «Фонд гарантий и развития предпринимательства Псковской области» (Микрокредитная компания) Ярлыковская Светлана Дмитриевна.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Arial" w:cs="Times New Roman" w:ascii="Times New Roman" w:hAnsi="Times New Roman"/>
          <w:bCs/>
          <w:sz w:val="28"/>
          <w:szCs w:val="28"/>
        </w:rPr>
        <w:t>Проведение открытых публичных консультаций в рамках ОРВ п</w:t>
      </w: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роекта</w:t>
      </w:r>
      <w:r>
        <w:rPr>
          <w:rFonts w:cs="Times New Roman" w:ascii="Times New Roman" w:hAnsi="Times New Roman"/>
          <w:sz w:val="28"/>
          <w:szCs w:val="28"/>
        </w:rPr>
        <w:t xml:space="preserve"> Закона Псковской области «О внесении изменений в Закон Псковской области «О налоговых льготах и государственной поддержке инвестиционной деятельности в Псковской области» </w:t>
      </w:r>
      <w:r>
        <w:rPr>
          <w:rFonts w:eastAsia="Arial" w:cs="Times New Roman" w:ascii="Times New Roman" w:hAnsi="Times New Roman"/>
          <w:bCs/>
          <w:sz w:val="28"/>
          <w:szCs w:val="28"/>
        </w:rPr>
        <w:t>(Аникеева М.Н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суждение проектов Команды 2018 (Аникеева М.Н.)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ффективность мер государственной поддержки субъектов малого и среднего предпринимательства в Псковской области </w:t>
      </w:r>
      <w:r>
        <w:rPr>
          <w:rFonts w:eastAsia="Arial" w:cs="Times New Roman" w:ascii="Times New Roman" w:hAnsi="Times New Roman"/>
          <w:bCs/>
          <w:sz w:val="28"/>
          <w:szCs w:val="28"/>
        </w:rPr>
        <w:t>(Яковлева Т.А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чет о деятельности Центра поддержки экспорта Псковской области (Яковлева Т.А., Ярлыковская С.Д.);</w:t>
      </w:r>
    </w:p>
    <w:p>
      <w:pPr>
        <w:pStyle w:val="Style20"/>
        <w:numPr>
          <w:ilvl w:val="0"/>
          <w:numId w:val="0"/>
        </w:numPr>
        <w:bidi w:val="0"/>
        <w:spacing w:lineRule="exact" w:line="283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4"/>
          <w:rFonts w:eastAsia="Arial" w:cs="Times New Roman" w:ascii="Times New Roman" w:hAnsi="Times New Roman"/>
          <w:color w:val="000000"/>
          <w:sz w:val="28"/>
          <w:szCs w:val="28"/>
        </w:rPr>
        <w:t>О плане работы Общественного совета на 2019 год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0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ддержать изменения.</w:t>
      </w:r>
    </w:p>
    <w:p>
      <w:pPr>
        <w:pStyle w:val="NoSpacing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 xml:space="preserve">2. Информацию, представленную Аникеевой М.Н., принять к </w:t>
        <w:tab/>
        <w:t xml:space="preserve">сведению. </w:t>
      </w:r>
    </w:p>
    <w:p>
      <w:pPr>
        <w:pStyle w:val="NoSpacing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>3. Информацию, представленную Яковлевой Т.А., принять к сведению.</w:t>
      </w:r>
    </w:p>
    <w:p>
      <w:pPr>
        <w:pStyle w:val="NoSpacing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 xml:space="preserve">4. Информацию, представленную Ярлыковской С.Д., принять к </w:t>
        <w:tab/>
        <w:t>сведению.</w:t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ab/>
        <w:t>5. Представленный план работы на 2019 год принять за основу.</w:t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lineRule="atLeast" w:line="100" w:before="0" w:after="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                                                                             Г.Г.Михайлова </w:t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С                                                                                    С.Ю.Сед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4">
    <w:name w:val="Основной шрифт абзаца4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  <w:lang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34:00Z</dcterms:created>
  <dc:creator>User</dc:creator>
  <dc:description/>
  <dc:language>en-US</dc:language>
  <cp:lastModifiedBy>Секретарь</cp:lastModifiedBy>
  <dcterms:modified xsi:type="dcterms:W3CDTF">2018-05-29T06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