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06 декабря 2019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аучно-экологического объединения «Дилар», действительный член Академии естественных наук Российской Федерации, заместитель председателя Попечительского совета Прихода храма Покрова Божией Матери в Гдовском районе, эксперт Общественной палаты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ук Дмитрий Николаевич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седании Общественного совета при Комитете приняли участие следующие лица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еев Андрей Сергее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председателя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Ольга Владимир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председателя Комитета по экономическому развитию и инвестиционной политике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председателя комитета-начальник отдела развития предпринимательства, торговли и конкуренц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Комитета по экономическому развитию и инвестиционной политике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инвестиционной политики и государственно-частного партнерства Комитета по экономическому развитию и инвестиционной политике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начальника правового отдела Комитета по экономическому развитию и инвестиционной политике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ультант правового отдела Комитета по экономическому развитию и инвестиционной политике П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ьнова Мари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уев Сергей Андрее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кманюк Варвара Сергее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йнова Мария Игоре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анда Марина Сергеевна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</w:t>
      </w:r>
    </w:p>
    <w:p>
      <w:pPr>
        <w:pStyle w:val="NoSpacing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- Приветственное слово председателя Комитета по экономическому развитию и инвестиционной политике Псковской области Михеева Андрея Сергеевич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Calibri"/>
          <w:kern w:val="2"/>
          <w:sz w:val="28"/>
          <w:szCs w:val="28"/>
        </w:rPr>
      </w:pPr>
      <w:r>
        <w:rPr>
          <w:rFonts w:eastAsia="Calibri" w:cs="Calibri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ыборы председателя Общественного совета при Комитете по экономическому развитию и инвестиционной политике Пск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Назначение заместителя председателя Общественного совета при Комитете по экономическому развитию и инвестиционной политике Псковской обла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ыборы секретаря Общественного совета при Комитете по экономическому развитию и инвестиционной политике Псковской област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4. Информирование Комитетом членов Общественного совета о ходе реализации мероприятий, предусмотренных планом противодействия коррупции (Тельнова М.В.)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5. Обсуждение итогов оказания государственной поддержки субъектам МСП Комитетом в 2019 году и мер поддержки, планируемых на 2020 год (Зуев С.А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6. Проведение игры по оценке регулирующего воздействия на примере проекта Закона Псковской области «Об инвестиционной деятельности в Псковской области» (Татаринова О.В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LineNumbers/>
        <w:snapToGrid w:val="false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7. Подготовка и представление отчета о деятельности Общественного совета за 2019 г. и обсуждение плана работы на 2020 г. (Михайлова Г.Г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председателем Общественного совета при Комитете – Михайлову Г.Г. Результаты голосования: «за» - единогласно; «против» - 0; «воздержались» - 0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заместителем председателем Общественного совета при Комитете Мыслевича О.В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брать секретарем Общественного совета при Комитете Андреянову И.В. Результаты голосования: «за» - единогласно; «против» - 0; «воздержались» - 0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ь информацию Комитета о реализации мероприятий, предусмотренных планом противодействия коррупции к сведению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добрить деятельность Комитета по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оказания государственной поддержки субъектам МСП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6. Комитету учесть рекомендации членов Общественного совета, прозвучавшие в ходе обсуждения в части рассмотрения вопроса о сроках платежей при выдаче микрозаймов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сить Комитет представить информацию о численности субъектов МСП за 2017-2019 гг. на территории Псковской области на следующее заседание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митету рассмотреть замечания и предложения членов Общественного совета к проекту 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>Закона Псковской области «Об инвестиционной деятельности в Псковской области», выработанные в ходе игры по оценке регулирующего воздействия: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/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- исключить субъективный подход при определении размера социального обязательства, которое берет на себя инвестор при предоставлении земельного участка без торгов при объеме осуществленных инвестиций от 100 млн руб.;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- разработать критерии определения размера социального обязательства в зависимости от объема осуществленных инвестиций, кадастровой стоимости земельного участка;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- рассмотреть возможность установления кадастровой стоимости земельного участка не менее стартовой цены аукциона, конкретизации земельного участка, предлагаемого к получению без проведения торгов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нять План работы Общественного совета при Комитете за основу. Результаты голосования: «за» - единогласно; «против» - 0; «воздержались» - 0.</w:t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тчет председателя Общественного совета при Комитете Михайловой Г.Г. Результаты голосования: «за» - единогласно; «против» - 0; «воздержались» - 0.</w:t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43:00Z</dcterms:created>
  <dc:creator>User</dc:creator>
  <dc:description/>
  <cp:keywords/>
  <dc:language>en-US</dc:language>
  <cp:lastModifiedBy>User</cp:lastModifiedBy>
  <dcterms:modified xsi:type="dcterms:W3CDTF">2019-12-16T1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