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го 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25 июня 2020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ый заместитель председателя </w:t>
      </w:r>
      <w:bookmarkStart w:id="0" w:name="_Hlk44584647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– Аникеева Марина Никола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 по экономическому развитию и инвестиционной политике – начальник правового отдела Комитета по экономическому развитию и инвестиционной политике Псковской области Рарог Оксана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 по экономическому развитию и инвестиционной политике Псковской области – начальник отдела развития предпринимательства, торговли и конкуренции Комитета по экономическому развитию и инвестиционной политике Псковской области – Зуев Сергей Андр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стратегического планирования, прогнозирования и мониторинга – Железнякова Татьяна Василь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правового отдела Комитета по экономическому развитию и инвестиционной политике Псковской области – Крайнова Мария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международного и межрегионального сотрудничества – Голева Наталья Павловна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суждение проектов международных программ приграничного сотрудничества Псковской области (Голева Н.П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еализация национального проекта «Малое и среднее предпринимательство и поддержка индивидуальной предпринимательской инициативы» в Псковской области в 2019 году (Зуев С.А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тоги социально–экономического развития Псковской области за 2019 г. (Железнякова Т.В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суждение результатов реализации ГП ПО «Содействие экономическому развитию, инвестиционной и внешнеэкономической деятельности на 2014-2020 годы», в том числе в части особенностей реализации региональных составляющих национальных проектов на территории Псковской области (Аникеева М.Н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 реализации инвестиционного проекта «Строительство завода по производству БОПЭТ- пленки (биаксиально-ориентированная полиэтилентерефталатная пленка) и ПЭТФ (полиэтилентерефталат) - гранул» (Аникеева М.Н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бсуждение проекта Закона Псковской области «О внесении изменений в отдельные законодательные акты Псковской области» (разработан в целях охраны здоровья несовершеннолетних граждан от негативного воздействия курения устройств, имитирующих курение табака, в том числе кальянов) (Рарог О.И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суждение проекта постановления Администрации области «О внесении изменений в Положение о порядке предоставления из областного бюджета субсидии на докапитализацию автономной некоммерческой организации «Фонд гарантий и развития предпринимательства Псковской области» (микрокредитная компания) для оказания в 2020 году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» (Зуев С.А.)</w:t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вопросу повестки заседания информация о реализации программы приграничного сотрудничества принята к сведению.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торому вопросу заседания Общественного совета при Комитете информация о реализации национального проекта по малому и среднему предпринимательству принята к сведению. 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члена ОС Мыслевича О.В. считаем целесообразным Комитету обратить внимание предпринимательского сообщества на реализацию бизнес – проектов в сфере автомототуризма, а также совместно с Комитетом сельского хозяйства Псковской области проработать вопрос поддержки предпринимательской инициативы в сфере развития льноводства.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третьего вопроса повестки дня члены Общественного совета при Комитете пришли к выводу, что несмотря на рост промышленного и сельскохозяйственного производства по итогам 2019 года, в области не удается переломить ситуацию в лучшую сторону в социальной сфере (низкий уровень заработной платы, низкая рождаемость, высокая смертность) и в привлечении инвестиций в экономику региона. Для повышения уровня социально-экономического развития Псковской области Комитетом разработана «Индивидуальная программа социально-экономического развития Псковской области на 2020-2024 годы». Информация принята к сведению. 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х реализации государственной программы Псковской области «Содействие экономическому развитию, инвестиционной и внешнеэкономической деятельности на 2014-2020 годы» </w:t>
      </w:r>
      <w:r>
        <w:rPr>
          <w:rFonts w:cs="Times New Roman" w:ascii="Times New Roman" w:hAnsi="Times New Roman"/>
          <w:sz w:val="28"/>
          <w:szCs w:val="28"/>
        </w:rPr>
        <w:t>принята к сведению.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ому вопросу о реализации инвестиционного проекта ООО Псковский завод «Титан-Полимер» информация принята к сведению.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стому вопросу повестки дня члены Общественного совета при Комитете поддерживают принятие изменений в законодательные акты Псковской области по ограничению розничной продажи несовершеннолетним электронных систем доставки никотина.</w:t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при Комитете одобряют принятие проекта постановления Администрации Псковской области о предоставлении субсидий АНО «Фонд гарантий и развития предпринимательства Псковской области».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4695</wp:posOffset>
            </wp:positionH>
            <wp:positionV relativeFrom="paragraph">
              <wp:posOffset>154305</wp:posOffset>
            </wp:positionV>
            <wp:extent cx="800100" cy="1257300"/>
            <wp:effectExtent l="0" t="0" r="0" b="0"/>
            <wp:wrapTight wrapText="bothSides">
              <wp:wrapPolygon edited="0">
                <wp:start x="-250" y="0"/>
                <wp:lineTo x="-250" y="21434"/>
                <wp:lineTo x="21599" y="21434"/>
                <wp:lineTo x="21599" y="0"/>
                <wp:lineTo x="-25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Г.Г. 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16:00Z</dcterms:created>
  <dc:creator>User</dc:creator>
  <dc:description/>
  <cp:keywords/>
  <dc:language>en-US</dc:language>
  <cp:lastModifiedBy>User</cp:lastModifiedBy>
  <cp:lastPrinted>2020-03-11T16:00:00Z</cp:lastPrinted>
  <dcterms:modified xsi:type="dcterms:W3CDTF">2020-07-02T15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