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5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го заседания Общественного совета при 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29 сентября 2020 г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eastAsia="Courier New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</w:tbl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едатель </w:t>
      </w:r>
      <w:bookmarkStart w:id="0" w:name="_Hlk44584647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– Михеев Андрей Серге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правового отдела </w:t>
      </w:r>
      <w:bookmarkStart w:id="1" w:name="_Hlk53040091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– </w:t>
      </w:r>
      <w:bookmarkEnd w:id="1"/>
      <w:r>
        <w:rPr>
          <w:rFonts w:cs="Times New Roman" w:ascii="Times New Roman" w:hAnsi="Times New Roman"/>
          <w:sz w:val="28"/>
          <w:szCs w:val="28"/>
        </w:rPr>
        <w:t>Крайнова Мария Игор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промышленности и поддержки экспорта Комитета по экономическому развитию и инвестиционной политике Псковской области – Черникова Ольга Федоро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инвестиционной политики и государственно-частного партнерства Комитета по экономическому развитию и инвестиционной политике Псковской области –  Сукманюк Варвара Серге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анализа и налоговой политики Комитета по экономическому развитию и инвестиционной политике Псковской области –  Иванова Елена Владимировна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exact" w:line="283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Повестка заседания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О результатах реализации и механизмах защиты инвесторов и поддержки инвестиционной деятельности в Псковской области (Сукманюк В.С.)</w:t>
      </w:r>
    </w:p>
    <w:p>
      <w:pPr>
        <w:pStyle w:val="Normal"/>
        <w:widowControl w:val="false"/>
        <w:spacing w:lineRule="atLeast" w:line="25" w:before="0" w:after="0"/>
        <w:ind w:left="720" w:hanging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Обсуждение проекта Закона Псковской области «О внесении изменений в отдельные законодательные акты Псковской области (патентная система налогообложения) (Иванова Е.В.)</w:t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Обсуждение проекта Закона Псковской области «О внесении изменения в статью 12 Закона Псковской области «О мерах государственной поддержки инновационной деятельности на территории Псковской области» (Черникова О.Ф.)</w:t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Обсуждение проекта Закона Псковской области «О внесении изменений в Закон Псковской области «О промышленной политике в Псковской области» (Черникова О.Ф.)</w:t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15"/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вопросу повестки заседания информация о поддержке инвестиционной деятельности в Псковской области принята к сведению.</w:t>
      </w:r>
    </w:p>
    <w:p>
      <w:pPr>
        <w:pStyle w:val="15"/>
        <w:numPr>
          <w:ilvl w:val="0"/>
          <w:numId w:val="2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вопросу заседания Общественный совет поддерживает принятие закона Псковской области «О внесении изменений в отдельные законодательные акты Псковской области».</w:t>
      </w:r>
    </w:p>
    <w:p>
      <w:pPr>
        <w:pStyle w:val="15"/>
        <w:numPr>
          <w:ilvl w:val="0"/>
          <w:numId w:val="2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 члены Общественного совета при Комитете поддерживают принятие изменений в закон Псковской области о мерах поддержки инновационной деятельности.</w:t>
      </w:r>
    </w:p>
    <w:p>
      <w:pPr>
        <w:pStyle w:val="15"/>
        <w:numPr>
          <w:ilvl w:val="0"/>
          <w:numId w:val="2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твертому вопросу члены Общественного совета приняли к сведению доклад Черниковой О.Ф. и одобряют принятие закона Псковской области «О внесении изменений в Закон Псковской области «О промышленной политике в Псковской области».</w:t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9930</wp:posOffset>
            </wp:positionH>
            <wp:positionV relativeFrom="paragraph">
              <wp:posOffset>15240</wp:posOffset>
            </wp:positionV>
            <wp:extent cx="800100" cy="1257300"/>
            <wp:effectExtent l="0" t="0" r="0" b="0"/>
            <wp:wrapTight wrapText="bothSides">
              <wp:wrapPolygon edited="0">
                <wp:start x="-257" y="0"/>
                <wp:lineTo x="-257" y="21433"/>
                <wp:lineTo x="21600" y="21433"/>
                <wp:lineTo x="21600" y="0"/>
                <wp:lineTo x="-2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Михайлова Г.Г.</w:t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</w:t>
      </w:r>
      <w:bookmarkStart w:id="2" w:name="_Hlk44587039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  <w:br/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532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WW1">
    <w:name w:val="WW-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46:00Z</dcterms:created>
  <dc:creator>User</dc:creator>
  <dc:description/>
  <dc:language>en-US</dc:language>
  <cp:lastModifiedBy>User</cp:lastModifiedBy>
  <cp:lastPrinted>2020-03-11T16:00:00Z</cp:lastPrinted>
  <dcterms:modified xsi:type="dcterms:W3CDTF">2020-10-13T1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