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6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очного заседания Общественного совета при 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е по экономическому развитию и инвестиционной политике Псковской области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сков                                                                          18 декабря 2020 г.</w:t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tbl>
      <w:tblPr>
        <w:tblW w:w="93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543"/>
      </w:tblGrid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едерального бюджетного учреждения «Государственный региональный центр стандартизации, метрологии и испытаний в Псковской области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Галина Глебовна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eastAsia="Courier New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  <w:t>Президент Псковской региональной общественной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 xml:space="preserve">организации «Союз </w:t>
            </w: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  <w:t>ветеранов кавказских войн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горь Евгенье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Гранд Консалт», исполнительный директор Псковского регионального отделения Общероссийской общественной организации «Деловая Россия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в Владимир Владимир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сковского регионального отделения «Российского общества «Знание», директор Института непрерывного образования Псковского государственного университета, член Общественной палаты Псковской области, заместитель председателя Псковской региональной общественной организации социальной поддержки и защиты «Родительский комитет»</w:t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янова Инна Валерьевна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едставительства Ассоциации «Саморегулируемая организация «Объединение медицинских учреждений» на территории Псковской области, директор ООО «Клиника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хман Денис Юрьевич</w:t>
            </w:r>
          </w:p>
        </w:tc>
      </w:tr>
    </w:tbl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меется.</w:t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седании Общественного совета приняли участие следующие лица: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едатель </w:t>
      </w:r>
      <w:bookmarkStart w:id="0" w:name="_Hlk44584647"/>
      <w:r>
        <w:rPr>
          <w:rFonts w:cs="Times New Roman" w:ascii="Times New Roman" w:hAnsi="Times New Roman"/>
          <w:sz w:val="28"/>
          <w:szCs w:val="28"/>
        </w:rPr>
        <w:t xml:space="preserve">Комитета по экономическому развитию и инвестиционной политике Псковской области </w:t>
      </w:r>
      <w:bookmarkEnd w:id="0"/>
      <w:r>
        <w:rPr>
          <w:rFonts w:cs="Times New Roman" w:ascii="Times New Roman" w:hAnsi="Times New Roman"/>
          <w:sz w:val="28"/>
          <w:szCs w:val="28"/>
        </w:rPr>
        <w:t>– Михеев Андрей Сергеевич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 правового отдела </w:t>
      </w:r>
      <w:bookmarkStart w:id="1" w:name="_Hlk53040091"/>
      <w:r>
        <w:rPr>
          <w:rFonts w:cs="Times New Roman" w:ascii="Times New Roman" w:hAnsi="Times New Roman"/>
          <w:sz w:val="28"/>
          <w:szCs w:val="28"/>
        </w:rPr>
        <w:t xml:space="preserve">Комитета по экономическому развитию и инвестиционной политике Псковской области – </w:t>
      </w:r>
      <w:bookmarkEnd w:id="1"/>
      <w:r>
        <w:rPr>
          <w:rFonts w:cs="Times New Roman" w:ascii="Times New Roman" w:hAnsi="Times New Roman"/>
          <w:sz w:val="28"/>
          <w:szCs w:val="28"/>
        </w:rPr>
        <w:t>Крайнова Мария Игоревна;</w:t>
      </w:r>
    </w:p>
    <w:p>
      <w:pPr>
        <w:pStyle w:val="Normal"/>
        <w:spacing w:lineRule="atLeast" w:line="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председателя Комитета по экономическому развитию и инвестиционной политике Псковской области – Тельнова Мария Владимировна;</w:t>
      </w:r>
    </w:p>
    <w:p>
      <w:pPr>
        <w:pStyle w:val="Normal"/>
        <w:spacing w:lineRule="atLeast" w:line="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председателя Комитета-начальник отдела развития предпринимательства, торговли и конкуренции - Зуев Сергей Андреевич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инвестиционной политики и государственно-частного партнерства Комитета по экономическому развитию и инвестиционной политике Псковской области – Сукманюк Варвара Сергеевна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анализа и налоговой политики Комитета по экономическому развитию и инвестиционной политике Псковской области – Иванова Елена Владимировна.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3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Повестка заседания 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5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благоприятного инвестиционного климата, чего не хватает бизнесу. Приглашение  и опрос представителей общественных объединений предпринимательского сообщества -Торгово-промышленной Палаты Псковской области, Некоммерческой организации  «Региональный союз промышленников и предпринимателей Псковской области», регионального отделения Общероссийской общественной организации «Деловая Россия», регионального отделения Общероссийской общественной  организации малого и среднего предпринимательства «Опора России», Уполномоченного по защите прав предпринимателей в Псковской области (Михеев А.С.)</w:t>
      </w:r>
    </w:p>
    <w:p>
      <w:pPr>
        <w:pStyle w:val="15"/>
        <w:spacing w:lineRule="atLeast" w:line="25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1"/>
        </w:numPr>
        <w:spacing w:lineRule="atLeast" w:line="25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Комитетом членов Общественного совета о ходе реализации мероприятий, предусмотренных планом противодействия (Тельнова М.В.)</w:t>
      </w:r>
    </w:p>
    <w:p>
      <w:pPr>
        <w:pStyle w:val="15"/>
        <w:spacing w:lineRule="atLeast" w:line="25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1"/>
        </w:numPr>
        <w:spacing w:lineRule="atLeast" w:line="25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итогов оказания государственной поддержки субъектам МСП Комитетом в 2020 году и мер поддержки, планируемых на 2021 год (Зуев С.А.)</w:t>
      </w:r>
    </w:p>
    <w:p>
      <w:pPr>
        <w:pStyle w:val="15"/>
        <w:spacing w:lineRule="atLeast" w:line="25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1"/>
        </w:numPr>
        <w:spacing w:lineRule="atLeast" w:line="25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ткрытых публичных консультаций в рамках ОРВ проекта постановления Администрации области «Об утверждении Регламента сопровождения инвестиционных проектов, реализуемых и (или) планируемых к реализации на территории Псковской области по принципу «одного окна» (Сукманюк В.С.)</w:t>
      </w:r>
    </w:p>
    <w:p>
      <w:pPr>
        <w:pStyle w:val="15"/>
        <w:spacing w:lineRule="atLeast" w:line="25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1"/>
        </w:numPr>
        <w:spacing w:lineRule="atLeast" w:line="25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ткрытых публичных консультаций в рамках ОРВ проекта Закона области «Об утверждении критериев, которым должны соответствовать объекты социально-культурного и коммунально-бытового назначения,  масштабные инвестиционные проекты, для размещения (реализации) которых предоставление земельного участка, находящегося в собственности Псковской области, муниципальной собственности, или земельного участка, государственная собственность на которой не разграничена, осуществляется в аренду без проведения торгов» (Сукманюк В.С.)</w:t>
      </w:r>
    </w:p>
    <w:p>
      <w:pPr>
        <w:pStyle w:val="15"/>
        <w:spacing w:lineRule="atLeast" w:line="25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1"/>
        </w:numPr>
        <w:spacing w:lineRule="atLeast" w:line="25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екта Закона области «О внесении изменений в Закон Псковской области «О налоговых льготах и государственной поддержке инвестиционной деятельности в Псковской области» (Сукманюк В.С.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tLeast" w:line="25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1"/>
        </w:numPr>
        <w:spacing w:lineRule="atLeast" w:line="25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екта Закона области «О внесении изменений в Закон Псковской области «О патентной системе налогообложения» (Иванова Е.В.)</w:t>
      </w:r>
    </w:p>
    <w:p>
      <w:pPr>
        <w:pStyle w:val="15"/>
        <w:spacing w:lineRule="atLeast" w:line="25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1"/>
        </w:numPr>
        <w:spacing w:lineRule="atLeast" w:line="25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отчета о деятельности Общественного совета за 2020 г. и обсуждение плана работы на 2021 г. (Михайлова Г.Г.)</w:t>
      </w:r>
    </w:p>
    <w:p>
      <w:pPr>
        <w:pStyle w:val="Normal"/>
        <w:widowControl w:val="false"/>
        <w:spacing w:lineRule="atLeast" w:line="25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</w:r>
    </w:p>
    <w:p>
      <w:pPr>
        <w:pStyle w:val="15"/>
        <w:spacing w:lineRule="atLeast" w:line="25"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ИЛИ:</w:t>
      </w:r>
    </w:p>
    <w:p>
      <w:pPr>
        <w:pStyle w:val="15"/>
        <w:spacing w:lineRule="atLeast" w:line="25"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15"/>
        <w:spacing w:lineRule="atLeast" w:line="25"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15"/>
        <w:numPr>
          <w:ilvl w:val="0"/>
          <w:numId w:val="2"/>
        </w:numPr>
        <w:spacing w:lineRule="atLeast" w:line="25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ервому вопросу повестки заседания информацию о создании условий для благоприятного инвестиционного климата бизнесу принять </w:t>
        <w:br/>
        <w:t xml:space="preserve">к сведению. Рекомендовать Комитету изучить предложения представителей бизнеса, уполномоченного по защите прав предпринимателей в Псковской области и оказать содействие </w:t>
        <w:br/>
        <w:t>в их реализации. Во втором полугодии 2021 г. повторно рассмотреть данный вопрос с учетом предварительных итогов реализации предложений.</w:t>
      </w:r>
    </w:p>
    <w:p>
      <w:pPr>
        <w:pStyle w:val="15"/>
        <w:spacing w:lineRule="atLeast" w:line="25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2"/>
        </w:numPr>
        <w:spacing w:lineRule="atLeast" w:line="25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торому вопросу заседания Общественного совета - принять информацию Комитета о реализации мероприятий, предусмотренных планом противодействия коррупции к сведению. Фактов проявления коррупции не выявлено.</w:t>
      </w:r>
    </w:p>
    <w:p>
      <w:pPr>
        <w:pStyle w:val="15"/>
        <w:spacing w:lineRule="atLeast" w:line="25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2"/>
        </w:numPr>
        <w:spacing w:lineRule="atLeast" w:line="25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тьему вопросу повестки заседания информация о мерах поддержки сектора МСП принята к сведению. Рекомендовать Комитету рассмотреть возможность поддержки субъектов МСП Псковской области отраслей экономики, предложенных Псковским региональным отделением «Опора России».</w:t>
      </w:r>
    </w:p>
    <w:p>
      <w:pPr>
        <w:pStyle w:val="15"/>
        <w:spacing w:lineRule="atLeast" w:line="25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2"/>
        </w:numPr>
        <w:spacing w:lineRule="atLeast" w:line="25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четвертому вопросу повестки заседания Общественный совет рекомендует принять постановление Администрации области </w:t>
        <w:br/>
        <w:t>«Об утверждении Регламента сопровождения инвестиционных проектов, реализуемых и (или) планируемых к реализации на территории Псковской области по принципу «одного окна».</w:t>
      </w:r>
    </w:p>
    <w:p>
      <w:pPr>
        <w:pStyle w:val="15"/>
        <w:spacing w:lineRule="atLeast" w:line="25" w:before="0" w:after="0"/>
        <w:ind w:left="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2"/>
        </w:numPr>
        <w:spacing w:lineRule="atLeast" w:line="25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ятому вопросу повестки заседания члены Общественного совета поддерживают принятие Закона Псковской области «О внесении изменений в Закон Псковской области  «Об утверждении критериев, которым должны соответствовать объекты социально-культурного </w:t>
        <w:br/>
        <w:t xml:space="preserve">и коммунально-бытового значения, масштабные инвестиционные проекты, для размещения (реализации) которых предоставление земельного участка, находящегося в собственности Псковской области, муниципальной собственности, или земельного участка, государственная собственность </w:t>
        <w:br/>
        <w:t>на которой не разграничена, осуществляется в аренду без проведения торгов».</w:t>
      </w:r>
    </w:p>
    <w:p>
      <w:pPr>
        <w:pStyle w:val="15"/>
        <w:spacing w:lineRule="atLeast" w:line="25" w:before="0" w:after="0"/>
        <w:ind w:left="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2"/>
        </w:numPr>
        <w:spacing w:lineRule="atLeast" w:line="25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шестому вопросу повестки заседания Общественный совет поддерживает принятие Закона области «О внедрении изменений в Закон Псковской области «О налоговых льготах и государственной поддержке инвестиционной деятельности в Псковской области».</w:t>
        <w:br/>
      </w:r>
    </w:p>
    <w:p>
      <w:pPr>
        <w:pStyle w:val="15"/>
        <w:numPr>
          <w:ilvl w:val="0"/>
          <w:numId w:val="2"/>
        </w:numPr>
        <w:spacing w:lineRule="atLeast" w:line="25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Общественного совета поддерживают принятие Закона области </w:t>
        <w:br/>
        <w:t>«О внесении изменений в Закон Псковской области «О патентной системе налогообложения».</w:t>
      </w:r>
    </w:p>
    <w:p>
      <w:pPr>
        <w:pStyle w:val="15"/>
        <w:spacing w:lineRule="atLeast" w:line="25" w:before="0" w:after="0"/>
        <w:ind w:left="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2"/>
        </w:numPr>
        <w:spacing w:lineRule="atLeast" w:line="25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 деятельности Общественного совета за 2020 год и план работы на 2021 год.</w:t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9930</wp:posOffset>
            </wp:positionH>
            <wp:positionV relativeFrom="paragraph">
              <wp:posOffset>15240</wp:posOffset>
            </wp:positionV>
            <wp:extent cx="800100" cy="1257300"/>
            <wp:effectExtent l="0" t="0" r="0" b="0"/>
            <wp:wrapTight wrapText="bothSides">
              <wp:wrapPolygon edited="0">
                <wp:start x="-257" y="0"/>
                <wp:lineTo x="-257" y="21433"/>
                <wp:lineTo x="21600" y="21433"/>
                <wp:lineTo x="21600" y="0"/>
                <wp:lineTo x="-25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tLeast" w:line="25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    Михайлова Г.Г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7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532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WW1">
    <w:name w:val="WW-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hanging="0"/>
    </w:pPr>
    <w:rPr>
      <w:rFonts w:eastAsia="Calibri" w:cs="Times New Roman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52:00Z</dcterms:created>
  <dc:creator>User</dc:creator>
  <dc:description/>
  <cp:keywords/>
  <dc:language>en-US</dc:language>
  <cp:lastModifiedBy>User</cp:lastModifiedBy>
  <cp:lastPrinted>2020-03-11T16:00:00Z</cp:lastPrinted>
  <dcterms:modified xsi:type="dcterms:W3CDTF">2020-12-29T15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