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ОТОКОЛ № 6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Комитете по экономическому развитию и инвестиционной политике Псковской области </w:t>
      </w:r>
    </w:p>
    <w:p>
      <w:pPr>
        <w:pStyle w:val="Normal"/>
        <w:spacing w:lineRule="exact" w:line="28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15 марта 2019 г.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444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>
          <w:trHeight w:val="1444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Торгово-промышленной палаты Псковской области, председатель ревизионной комиссии Торгово-промышленной палаты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Владимир Анатол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 член ОНФ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</w:tbl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  <w:u w:val="none"/>
        </w:rPr>
        <w:t xml:space="preserve"> имеется.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exact" w:line="283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450"/>
      </w:tblGrid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едатель Комитета по экономическому развитию и инвестиционной политике Псковской области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 Андрей Сергеевич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вый заместитель председателя Комитета по экономическому развитию и инвестиционной политике Псковской области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икеева Марина Николаевна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международного и межрегионального сотрудничества Комитета по экономическому развитию и инвестиционной политике Псковской области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лева Наталья Павловна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правового отдела Комитета по экономическому развитию и инвестиционной политике Псковской области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рог Оксана Игоревна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енеральный директор ООО «Псковский завод «Титан-Полимер»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трушко Герман Львович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етник генерального директора ООО «Псковский завод «Титан-Полимер» по взаимодействию с органами власти и СМИ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яковская Наталия Владимировна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чальник службы маркетинга и развития ОЭЗ «Моглино» 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карова Наталия Геннадьевна</w:t>
            </w:r>
          </w:p>
        </w:tc>
      </w:tr>
      <w:tr>
        <w:trPr/>
        <w:tc>
          <w:tcPr>
            <w:tcW w:w="591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финансовый директор ООО «Псковский завод «Титан-Полимер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exact" w:line="28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нкова Елена Павловна</w:t>
            </w:r>
          </w:p>
        </w:tc>
      </w:tr>
    </w:tbl>
    <w:p>
      <w:pPr>
        <w:pStyle w:val="Normal"/>
        <w:spacing w:lineRule="exact" w:line="283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вестка заседания:</w:t>
      </w:r>
    </w:p>
    <w:p>
      <w:pPr>
        <w:pStyle w:val="11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 реали</w:t>
      </w:r>
      <w:r>
        <w:rPr>
          <w:rFonts w:cs="Times New Roman" w:ascii="Times New Roman" w:hAnsi="Times New Roman"/>
          <w:sz w:val="28"/>
          <w:szCs w:val="28"/>
        </w:rPr>
        <w:t>зации инвестиционного проекта «Строительство завода по производству БОПЭТ-пленки (биаксиально-ориентированная полиэтилентерефталатная пленка) и ПЭТФ (полиэтилентерефталат) -гранул» (Петрушко Г.Л.)</w:t>
      </w:r>
    </w:p>
    <w:p>
      <w:pPr>
        <w:pStyle w:val="Normal"/>
        <w:spacing w:lineRule="exact" w:line="28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 возложении функции коллегиального органа, осуществляющего оценку эффективности организации и функционирования в Комитете по экономическому развитию и инвестиционной политике Псковской области антимонопольного комплаенса, на Общественный совет при комитете по экономическому развитию и инвестиционной политике Псковской области (Рарог О.И.)</w:t>
      </w:r>
    </w:p>
    <w:p>
      <w:pPr>
        <w:pStyle w:val="Normal"/>
        <w:spacing w:lineRule="exact" w:line="28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ное</w:t>
      </w:r>
    </w:p>
    <w:p>
      <w:pPr>
        <w:pStyle w:val="Normal"/>
        <w:spacing w:lineRule="exac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exact" w:line="283"/>
        <w:ind w:left="0" w:right="0" w:firstLine="567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Решили:</w:t>
      </w:r>
    </w:p>
    <w:p>
      <w:pPr>
        <w:pStyle w:val="11"/>
        <w:spacing w:lineRule="exact" w:line="283"/>
        <w:ind w:left="0" w:right="0" w:firstLine="567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о ходе реализации инвестиционного проекта «Строительство завода по производству БОПЭТ-пленки и ПЭТФ-гранул» принять к сведению.</w:t>
      </w:r>
    </w:p>
    <w:p>
      <w:pPr>
        <w:pStyle w:val="11"/>
        <w:spacing w:lineRule="exact" w:line="283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>2. Про</w:t>
      </w:r>
      <w:r>
        <w:rPr>
          <w:rFonts w:eastAsia="Arial" w:cs="Times New Roman" w:ascii="Times New Roman" w:hAnsi="Times New Roman"/>
          <w:bCs/>
          <w:sz w:val="28"/>
          <w:szCs w:val="28"/>
        </w:rPr>
        <w:t>сить руководство ООО «Псковский завод «Титан-Полимер» представить Общественному совету при Комитете по экономическому развитию и инвестиционной политике Псковской области результаты государственной экспертизы проектной документации на соответствие экологическим требованиям.</w:t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>3. Информацию начальника отдела Рарог О.И. о возложении на Общественный совет функции коллегиального органа, осуществляющего оценку эффективности организации и функционирования в Комитете по экономическому развитию и инвестиционной политике Псковской области  антимонопольного комплаенса принять к действию.</w:t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>4. В связи с невозможностью рассмотрения по уважительной причине  вопросов из утвержденного плана работы Общественного совета на 2019 г. на данном заседании, включить их в повестку заседания в мае 2019 г.</w:t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font176"/>
      <w:color w:val="auto"/>
      <w:sz w:val="22"/>
      <w:szCs w:val="22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54:00Z</dcterms:created>
  <dc:creator>Пользователь</dc:creator>
  <dc:description/>
  <dc:language>en-US</dc:language>
  <cp:lastModifiedBy>User</cp:lastModifiedBy>
  <dcterms:modified xsi:type="dcterms:W3CDTF">2019-03-1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