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ОТОКОЛ № 7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го заседания Общественного совета при Комитете по экономическому развитию и инвестиционной политике Псковской области 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   24 мая 2019 г.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444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>
          <w:trHeight w:val="1444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 член ОНФ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</w:tbl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none"/>
        </w:rPr>
        <w:t xml:space="preserve"> имеется.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вестка заседания:</w:t>
      </w:r>
    </w:p>
    <w:p>
      <w:pPr>
        <w:pStyle w:val="11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открытых публичных консультаций в рамках ОРВ проекта постановления Администрации област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области от 28 января 2015 г. № 29 «О дополнительных ограничениях розничной продажи алкогольной продукции на территории Псковской области»</w:t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ind w:left="0" w:right="0" w:firstLine="567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Решили:</w:t>
      </w:r>
    </w:p>
    <w:p>
      <w:pPr>
        <w:pStyle w:val="11"/>
        <w:spacing w:lineRule="exact" w:line="283"/>
        <w:ind w:left="0" w:right="0" w:firstLine="567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гласиться с предложенными изменениями в постановление Администрации Псковской области от 28 января 2015 г. № 29 </w:t>
        <w:br/>
        <w:t>«О дополнительных ограничениях розничной продажи алкогольной продукции на территории Псковской области» в части ограничения времени продажи алкогольной продукции («за» 6 членов Общественного совета из 7 принявших участие в голосовании категорически против Екимов И.В.)</w:t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 Общественного совета Мыслевич О.В. предлагает полностью исключить ограничения времени розничной продажи алкогольной продукции, т.к. данный запрет только способствует нелегальному обороту алкогольной продукции.</w:t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font176"/>
      <w:color w:val="auto"/>
      <w:sz w:val="22"/>
      <w:szCs w:val="22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54:00Z</dcterms:created>
  <dc:creator>Пользователь</dc:creator>
  <dc:description/>
  <dc:language>en-US</dc:language>
  <cp:lastModifiedBy>User</cp:lastModifiedBy>
  <dcterms:modified xsi:type="dcterms:W3CDTF">2019-03-1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