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7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но-заочного заседания Общественного совета при 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26 марта 2021 г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eastAsia="Courier New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едатель </w:t>
      </w:r>
      <w:bookmarkStart w:id="0" w:name="_Hlk44584647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– Михеев Андрей Сергеевич;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аместитель председателя Комитета по экономическому развитию и инвестиционной политике Псковской области – Васильева Ирина Петровна;</w:t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тета-начальник отдела развития предпринимательства, торговли и конкуренции - Зуев Сергей Андре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правового отдела </w:t>
      </w:r>
      <w:bookmarkStart w:id="1" w:name="_Hlk53040091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– </w:t>
      </w:r>
      <w:bookmarkEnd w:id="1"/>
      <w:r>
        <w:rPr>
          <w:rFonts w:cs="Times New Roman" w:ascii="Times New Roman" w:hAnsi="Times New Roman"/>
          <w:sz w:val="28"/>
          <w:szCs w:val="28"/>
        </w:rPr>
        <w:t>Крайнова Мария Игор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промышленности и поддержки экспорта Комитета по экономическому развитию и инвестиционной политике Псковской области – Яковлева Анжелика Никола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инвестиционной политики и государственно-частного партнерства Комитета по экономическому развитию и инвестиционной политике Псковской области – Курчавенко Ольга Валерь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 АНО «Фонд гарантий и развития предпринимательства Псковской области» - Иванова Анастасия Николаевна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83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Повестка заседания </w:t>
      </w:r>
    </w:p>
    <w:p>
      <w:pPr>
        <w:pStyle w:val="Normal"/>
        <w:widowControl w:val="false"/>
        <w:spacing w:lineRule="atLeast" w:line="25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приоритетах и текущей работе АНО «Фонд гарантий и развития предпринимательства Псковской области (Зуев С.А., Иванова А.Н.)</w:t>
      </w:r>
    </w:p>
    <w:p>
      <w:pPr>
        <w:pStyle w:val="Normal"/>
        <w:spacing w:lineRule="atLeast" w:line="25"/>
        <w:jc w:val="both"/>
        <w:rPr>
          <w:rFonts w:ascii="Times New Roman" w:hAnsi="Times New Roman" w:eastAsia="Times New Roman" w:cs="Times New Roman"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shd w:fill="FDFCFA" w:val="clear"/>
        </w:rPr>
        <w:t xml:space="preserve">2. </w:t>
      </w:r>
      <w:r>
        <w:rPr>
          <w:rFonts w:eastAsia="DejaVu Sans" w:cs="Times New Roman" w:ascii="Times New Roman" w:hAnsi="Times New Roman"/>
          <w:kern w:val="2"/>
          <w:sz w:val="28"/>
          <w:szCs w:val="28"/>
        </w:rPr>
        <w:t xml:space="preserve">Проведение открытых публичных консультаций в рамках ОРВ проекта </w:t>
      </w:r>
      <w:r>
        <w:rPr>
          <w:rFonts w:eastAsia="DejaVu Sans" w:cs="Times New Roman" w:ascii="Times New Roman" w:hAnsi="Times New Roman"/>
          <w:kern w:val="2"/>
          <w:sz w:val="28"/>
          <w:szCs w:val="28"/>
          <w:shd w:fill="FDFCFA" w:val="clear"/>
        </w:rPr>
        <w:t>постановления Администрации области «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 утверждении Порядка предоставления и распределения субсидий из областного бюджета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промышленным предприятиям Псковской области на возмещение части затрат, связанных с приобретением нового оборудования в целях модернизации производства» (Яковлева А.Н.)</w:t>
      </w:r>
    </w:p>
    <w:p>
      <w:pPr>
        <w:pStyle w:val="Normal"/>
        <w:spacing w:lineRule="atLeast" w:line="25"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 xml:space="preserve">3. </w:t>
      </w:r>
      <w:r>
        <w:rPr>
          <w:rFonts w:eastAsia="DejaVu Sans" w:cs="Times New Roman" w:ascii="Times New Roman" w:hAnsi="Times New Roman"/>
          <w:kern w:val="2"/>
          <w:sz w:val="28"/>
          <w:szCs w:val="28"/>
          <w:shd w:fill="FDFCFA" w:val="clear"/>
        </w:rPr>
        <w:t>Рассмотрение проекта постановления Администрации области</w:t>
      </w:r>
      <w:r>
        <w:rPr>
          <w:rFonts w:eastAsia="DejaVu Sans" w:cs="Times New Roman" w:ascii="Times New Roman" w:hAnsi="Times New Roman"/>
          <w:kern w:val="2"/>
          <w:sz w:val="28"/>
          <w:szCs w:val="28"/>
        </w:rPr>
        <w:t xml:space="preserve"> «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О внесении изменений в постановление Администрации области от 21 декабря 2005 г. № 494 «О предоставлении государственной поддержки инвесторам при реализации инвестиционных проектов, утвержденных Администрацией области» (Васильева И.П.)</w:t>
      </w:r>
    </w:p>
    <w:p>
      <w:pPr>
        <w:pStyle w:val="Normal"/>
        <w:spacing w:lineRule="atLeast" w:line="25"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4.</w:t>
      </w:r>
      <w:r>
        <w:rPr>
          <w:rFonts w:eastAsia="DejaVu Sans" w:cs="Times New Roman" w:ascii="Times New Roman" w:hAnsi="Times New Roman"/>
          <w:kern w:val="2"/>
          <w:sz w:val="28"/>
          <w:szCs w:val="28"/>
        </w:rPr>
        <w:t xml:space="preserve"> Проведение открытых публичных консультаций в рамках ОРВ проекта </w:t>
      </w:r>
      <w:r>
        <w:rPr>
          <w:rFonts w:eastAsia="DejaVu Sans" w:cs="Times New Roman" w:ascii="Times New Roman" w:hAnsi="Times New Roman"/>
          <w:kern w:val="2"/>
          <w:sz w:val="28"/>
          <w:szCs w:val="28"/>
          <w:shd w:fill="FDFCFA" w:val="clear"/>
        </w:rPr>
        <w:t>постановления Администрации области «</w:t>
      </w:r>
      <w:r>
        <w:rPr>
          <w:rFonts w:eastAsia="DejaVu Sans" w:cs="Times New Roman" w:ascii="Times New Roman" w:hAnsi="Times New Roman"/>
          <w:kern w:val="2"/>
          <w:sz w:val="28"/>
          <w:szCs w:val="28"/>
        </w:rPr>
        <w:t>Об утверждении Правил определения объема возмещения затрат на создание (строительство), модернизацию и (или) реконструкцию обеспечивающей и (или) сопутствующей инфраструктур, необходимых для реализации инвестиционного проекта, в отношении которого заключено соглашение о защите и поощрении капиталовложений, а также затрат на уплату процентов по кредитам и займам, купонных платежей по облигационным займам, привлеченным на указанные цели, правил предоставления субсидий на указанные цели в соответствии с бюджетным законодательством Российской Федерации» (Курчавенко О.В.)</w:t>
      </w:r>
    </w:p>
    <w:p>
      <w:pPr>
        <w:pStyle w:val="Normal"/>
        <w:spacing w:lineRule="atLeast" w:line="25"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5.</w:t>
      </w:r>
      <w:r>
        <w:rPr>
          <w:rFonts w:eastAsia="DejaVu Sans" w:cs="Times New Roman" w:ascii="Times New Roman" w:hAnsi="Times New Roman"/>
          <w:kern w:val="2"/>
          <w:sz w:val="28"/>
          <w:szCs w:val="28"/>
          <w:shd w:fill="FDFCFA" w:val="clear"/>
        </w:rPr>
        <w:t xml:space="preserve"> Рассмотрение проекта постановления Администрации области</w:t>
      </w:r>
      <w:r>
        <w:rPr>
          <w:rFonts w:eastAsia="DejaVu Sans" w:cs="Times New Roman" w:ascii="Times New Roman" w:hAnsi="Times New Roman"/>
          <w:kern w:val="2"/>
          <w:sz w:val="28"/>
          <w:szCs w:val="28"/>
        </w:rPr>
        <w:t xml:space="preserve"> «Об утверждении Правил принятия решений о заключении договоров (соглашений) о предоставлении из бюджета Псковской области субсидий юридическим лицам (за исключением субсидий государственным (муниципальным) учреждениям, государственным (муниципальным) предприятиям) на срок, превышающий срок действия утвержденных лимитов бюджетных обязательств» (Курчавенко О.В.)</w:t>
      </w:r>
    </w:p>
    <w:p>
      <w:pPr>
        <w:pStyle w:val="Normal"/>
        <w:widowControl w:val="false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работе Комитета в области обеспечения соответствия деятельности требованиям антимонопольного законодательства и профилактики нарушений требований антимонопольного законодательства, рассмотрение и утверждение доклада об антимонопольном комплаенсе (Крайнова М.И.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5"/>
        <w:spacing w:lineRule="atLeast" w:line="25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вому вопросу повестки заседания информацию о деятельности Центра «Мой бизнес» в части текущей работы АНО «Фонд гарантий и развития предпринимательства Псковской области» принять к сведению. Считать работу АНО Фонд гарантий и развития предпринимательства Псковской области» удовлетворительной. Рекомендовать подразделениям Центра активно продолжить реализацию национального проекта «Малое и среднее предпринимательство и поддержка индивидуальной предпринимательской инициативы» в 2021 году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второму вопросу повестки дня «Об утверждении Порядка предоставления и распределения субсидий из областного бюджета  промышленным предприятиям Псковской области на возмещение части затрат, связанных с приобретением нового оборудования в целях модернизации производства» решили рекомендовать принять Администрации Псковской области постановление, регламентирующее данный вид поддержки промышленности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третьему вопросу повестки заседания Общественный совет одобряет внесение изменений в постановление Администрации области </w:t>
        <w:br/>
        <w:t>от 21 декабря 2015 года № 494 «О предоставлении государственной поддержки инвесторам при реализации инвестиционных проектов, утвержденных Администрацией области»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оответствии с принятием Федерального закона от 01 апреля 2020 г. № 69-ФЗ «О защите и поощрении капиталовложений в Российской Федерации» вводится новый вид поддержки юридическим лицам, реализующим инвестиционные проекты. РЕШИЛИ: рекомендовать принять постановление Администрации Псковской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«Об утверждении Правил определения объема возмещения затрат на создание (строительство), модернизацию и (или) реконструкцию обеспечивающей и (или) сопутствующей инфраструктур, необходимых для реализации инвестиционного проекта, в отношении которого заключено соглашение о защите и поощрении капиталовложений, а также затрат на уплату процентов по кредитам и займам, купонных платежей по облигационным займам, привлеченным на указанные цели, правил предоставления субсидий на указанные цели в соответствии с бюджетным законодательством Российской Федерации»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пятому вопросу повестки заседания - одобрить принятие постановления Администрации Псковской области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«Об утверждении Правил принятия решений о заключении договоров (соглашений) о предоставлении из бюджета Псковской области субсидий юридическим лицам (за исключением субсидий государственным (муниципальным) учреждениям, государственным (муниципальным предприятиям) на срок, превышающий срок действия утвержденных лимитов бюджетных обязательств».</w:t>
      </w:r>
    </w:p>
    <w:p>
      <w:pPr>
        <w:pStyle w:val="15"/>
        <w:spacing w:lineRule="atLeast" w:line="25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6. Утвердить «Доклад об организации системы внутреннего обеспечения соответствия требованиям антимонопольного законодательства в Комитете по экономическому развитию и инвестиционной политике Псковской области».</w:t>
        <w:tab/>
        <w:t xml:space="preserve"> Члены Общественного совета отмечают высокий уровень соблюдения антимонопольного законодательства сотрудниками Комитета.</w:t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9930</wp:posOffset>
            </wp:positionH>
            <wp:positionV relativeFrom="paragraph">
              <wp:posOffset>15240</wp:posOffset>
            </wp:positionV>
            <wp:extent cx="800100" cy="1257300"/>
            <wp:effectExtent l="0" t="0" r="0" b="0"/>
            <wp:wrapTight wrapText="bothSides">
              <wp:wrapPolygon edited="0">
                <wp:start x="-257" y="0"/>
                <wp:lineTo x="-257" y="21433"/>
                <wp:lineTo x="21600" y="21433"/>
                <wp:lineTo x="21600" y="0"/>
                <wp:lineTo x="-2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5"/>
        <w:spacing w:lineRule="atLeast" w:line="25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tLeast" w:line="25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Михайлова Г.Г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532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WW1">
    <w:name w:val="WW-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38:00Z</dcterms:created>
  <dc:creator>User</dc:creator>
  <dc:description/>
  <cp:keywords/>
  <dc:language>en-US</dc:language>
  <cp:lastModifiedBy>User</cp:lastModifiedBy>
  <cp:lastPrinted>2020-03-11T16:00:00Z</cp:lastPrinted>
  <dcterms:modified xsi:type="dcterms:W3CDTF">2021-04-02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