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07 июня 2019 г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193" w:hRule="atLeast"/>
        </w:trPr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 Иван Владимирович</w:t>
            </w:r>
          </w:p>
        </w:tc>
      </w:tr>
      <w:tr>
        <w:trPr>
          <w:trHeight w:val="1444" w:hRule="atLeast"/>
        </w:trPr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, член ОНФ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инноваций социальной сферы Псковской области», директор частного учреждения дополнительного профессионального образования «ИнтелКап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унова Светлана Юрье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дставительства Ассоциации «Саморегулируемая организация «Объединение медицинских учреждений» на территории Псковской области, директор ООО «Клиника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хман Денис Юр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Торгово-промышленной палаты Псковской области, председатель ревизионной комиссии Торгово-промышленной палаты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 Владимир Анатоль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ый заместитель председателя Комитета по экономическому развитию и инвестиционной политике Псковской област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икеева Марина Никола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международного и межрегионального сотрудничества Комитета по экономическому развитию и инвестиционной политике Псковской област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олева Наталья Павловна 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  <w:u w:val="none"/>
        </w:rPr>
        <w:t xml:space="preserve"> имеется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Spacing"/>
        <w:bidi w:val="0"/>
        <w:ind w:left="0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вестка заседания.</w:t>
      </w:r>
    </w:p>
    <w:p>
      <w:pPr>
        <w:pStyle w:val="NoSpacing"/>
        <w:bidi w:val="0"/>
        <w:ind w:left="0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Arial" w:cs="Times New Roman" w:ascii="Times New Roman" w:hAnsi="Times New Roman"/>
          <w:bCs/>
          <w:sz w:val="28"/>
          <w:szCs w:val="28"/>
        </w:rPr>
        <w:t>Обсуждение проектов международных программ приграничного сотрудничества (Голева Н.П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суждение результатов реализации ГП ПО «Содействие экономическому развитию, инвестиционной и внешнеэкономической деятельности» в 2018 году, в том числе в части особенностей реализации региональных составляющих национальных проектов на территории Псковской области. </w:t>
        <w:br/>
        <w:t>О планах и реализации государственной программы в 2019 году (Аникеева М.Н.)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тоги социально-экономического развития Псковской области за 2018 год </w:t>
      </w:r>
      <w:r>
        <w:rPr>
          <w:rFonts w:eastAsia="Arial"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Аникеева М.Н</w:t>
      </w:r>
      <w:r>
        <w:rPr>
          <w:rFonts w:eastAsia="Arial" w:cs="Times New Roman" w:ascii="Times New Roman" w:hAnsi="Times New Roman"/>
          <w:bCs/>
          <w:sz w:val="28"/>
          <w:szCs w:val="28"/>
        </w:rPr>
        <w:t>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4"/>
          <w:rFonts w:eastAsia="Arial" w:cs="Times New Roman" w:ascii="Times New Roman" w:hAnsi="Times New Roman"/>
          <w:color w:val="000000"/>
          <w:sz w:val="28"/>
          <w:szCs w:val="28"/>
        </w:rPr>
        <w:t>Разное.</w:t>
      </w:r>
    </w:p>
    <w:p>
      <w:pPr>
        <w:pStyle w:val="Style22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, представленную Голевой Н.П., принять к сведению.</w:t>
      </w:r>
    </w:p>
    <w:p>
      <w:pPr>
        <w:pStyle w:val="NoSpacing"/>
        <w:bidi w:val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2. Информацию, представленную Аникеевой М.Н., принять к сведению. </w:t>
      </w:r>
    </w:p>
    <w:p>
      <w:pPr>
        <w:pStyle w:val="NoSpacing"/>
        <w:bidi w:val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3. Информацию, представленную Аникеевой М.Н., принять к сведению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4. Информацию, о формировании ново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состава общественного совета </w:t>
      </w:r>
      <w:r>
        <w:rPr>
          <w:rFonts w:eastAsia="Arial" w:cs="Times New Roman" w:ascii="Times New Roman" w:hAnsi="Times New Roman"/>
          <w:bCs/>
          <w:sz w:val="28"/>
          <w:szCs w:val="28"/>
        </w:rPr>
        <w:t>при Комитете принять к сведению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  Г.Г.Михайлова</w:t>
      </w:r>
    </w:p>
    <w:p>
      <w:pPr>
        <w:pStyle w:val="ListParagraph"/>
        <w:spacing w:lineRule="auto" w:line="3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ственного совета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.Ю.Седун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54:00Z</dcterms:created>
  <dc:creator>User</dc:creator>
  <dc:description/>
  <dc:language>en-US</dc:language>
  <cp:lastModifiedBy>Пользователь</cp:lastModifiedBy>
  <dcterms:modified xsi:type="dcterms:W3CDTF">2019-06-16T15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