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27 сентября 2019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ый заместитель председателя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икеева Марина Никола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председателя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инова Ольга Владимир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инвестиционной политики и государственно-частного партнерства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кманюк Варвара Сергеевна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  <w:u w:val="none"/>
        </w:rPr>
        <w:t xml:space="preserve"> имеетс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Spacing"/>
        <w:bidi w:val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вестка заседания.</w:t>
      </w:r>
    </w:p>
    <w:p>
      <w:pPr>
        <w:pStyle w:val="TextBody"/>
        <w:widowControl/>
        <w:spacing w:lineRule="exac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1. О результатах реализации и механизмах защиты инвесторов и поддержки инвестиционной деятельности в Псковской области (Аникеева М.Н.)</w:t>
      </w:r>
    </w:p>
    <w:p>
      <w:pPr>
        <w:pStyle w:val="TextBody"/>
        <w:widowControl/>
        <w:spacing w:lineRule="exac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Normal"/>
        <w:widowControl/>
        <w:suppressLineNumbers/>
        <w:snapToGrid w:val="false"/>
        <w:spacing w:lineRule="exac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2. Обсуждение проекта закона Псковской области «Об инвестиционной деятельности в Псковской области» (Сукманюк В.С.)</w:t>
      </w:r>
    </w:p>
    <w:p>
      <w:pPr>
        <w:pStyle w:val="Normal"/>
        <w:widowControl/>
        <w:suppressLineNumbers/>
        <w:snapToGrid w:val="false"/>
        <w:spacing w:lineRule="exact" w:line="283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Normal"/>
        <w:widowControl/>
        <w:suppressLineNumbers/>
        <w:snapToGrid w:val="false"/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3. О деятельности Комитета по экономическому развитию и инвестиционной деятельности в сфере оценки регулирующего воздействия (Татаринова О.В.)</w:t>
      </w:r>
    </w:p>
    <w:p>
      <w:pPr>
        <w:pStyle w:val="Normal"/>
        <w:widowControl/>
        <w:suppressLineNumbers/>
        <w:snapToGrid w:val="false"/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r>
    </w:p>
    <w:p>
      <w:pPr>
        <w:pStyle w:val="Normal"/>
        <w:spacing w:lineRule="exact" w:line="28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суждение проекта постановления Администрации области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(Татаринова О.В.)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Style22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о мерах поддержки инвестиционной деятельности в Псковской области. Предложить Комитету популяризировать меры инвестиционной поддержки в социальных сетях и актуализировать информацию на сайте Комитета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обрить проект закона Псковской области «Об инвестиционной деятельности в Псковской области. По данному вопросу проголосовали единогласно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ь информацию о деятельности Комитета в сфере оценки регулирующего воздействия к сведению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добрить проект постановления Администрации области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54:00Z</dcterms:created>
  <dc:creator>User</dc:creator>
  <dc:description/>
  <dc:language>en-US</dc:language>
  <cp:lastModifiedBy>Пользователь</cp:lastModifiedBy>
  <dcterms:modified xsi:type="dcterms:W3CDTF">2019-06-16T15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