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при Государственн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сковской области по экономическому развитию и инвестицион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06 декабря 2017 г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сковского регионального отделения «Российского общества «Знание», директор Института непрерывного образования Псковского государственного университета, член Общественной палаты Псковской области, заместитель председателя Псковской региональной общественной организации социальной поддержки и защиты «Родительский комитет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нова Инна Валерье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Псковской областной организации общероссийской общественной организации «Всероссийское общество инвалидов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имов Иван Владимиро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НО «Центр инноваций социальной сферы Псковской области», директор частного учреждения дополнительного профессионального образования «ИнтелКап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унова Светлана Юрье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ластного комитета Псковской областной организации Российского профсоюза работников инновационных и малых предприятий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 Евгеньевич</w:t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 xml:space="preserve"> имеется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sz w:val="28"/>
          <w:szCs w:val="28"/>
          <w:u w:val="none"/>
        </w:rPr>
      </w:pPr>
      <w:r>
        <w:rPr>
          <w:rFonts w:eastAsia="Calibri" w:cs="Times New Roman" w:ascii="Times New Roman" w:hAnsi="Times New Roman"/>
          <w:sz w:val="28"/>
          <w:szCs w:val="28"/>
          <w:u w:val="none"/>
          <w:lang w:eastAsia="ar-SA"/>
        </w:rPr>
        <w:t>В заседании Общественного совета приняли участие следующие лица: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 xml:space="preserve">Председатель Государственного комитета Псковской области по экономическому развитию и инвестиционной политике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Михеев Андрей Сергее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 xml:space="preserve">Первый заместитель председателя Государственного комитета Псковской области по экономическому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развитию и инвестиционной политике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Васильева Ирина Петро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Начальник отдела промышленности Государственного комитета по экономическому развитию и инвестиционной политике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Лопырев Игорь Владимиро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Начальник отдела развития малого и среднего предпринимательства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Яковлева Татьяна Анатолье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Генеральный директор ГАУ ПО «АИР ПО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одобед Юрий Владимиро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ПсковГУ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уменко Ольги Аркадьевны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онсультант отдела бухгалтерского учета и юридической экспертизы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райнова Мария Игорев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Spacing"/>
        <w:ind w:left="0" w:right="0" w:firstLine="567"/>
        <w:rPr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естка заседания.</w:t>
      </w:r>
    </w:p>
    <w:p>
      <w:pPr>
        <w:pStyle w:val="NoSpacing"/>
        <w:ind w:left="0" w:right="0" w:firstLine="56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. Выборы председателя Общественного совета при Государственном комитете</w:t>
      </w:r>
      <w:r>
        <w:rPr>
          <w:rFonts w:cs="Times New Roman" w:ascii="Times New Roman" w:hAnsi="Times New Roman"/>
          <w:sz w:val="28"/>
          <w:szCs w:val="28"/>
        </w:rPr>
        <w:t xml:space="preserve"> Псковской области по экономическому развитию и инвестиционной политике. </w:t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ение заместителя председателя Общественного совета при Государственном комитете Псковской области по экономическому развитию и инвестиционной политике. </w:t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. Выборы секретаря Общественного совета при Государственном комитете Псковской области по экономическому развитию и инвестиционной политике.</w:t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4. Обсуждение проекта распоряжения Губернатора области «О внесении изменения в инвестиционную стратегию Псковской области до 2020 года, утвержденную распоряжением Губернатора области от 16 мая 2014 г. № 24-РГ» (в части развития экспортной деятельности в Псковской области) (презентация) (Васильева И.П., Лопырев И.В.).</w:t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5. Обсуждение проекта указа Губернатора Псковской области</w:t>
      </w:r>
      <w:r>
        <w:rPr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«О внесении изменений в указ Губернатора области от 05 сентября 2013 г. № 53-УГ «О создании Совета по инвестициям в Псковской области» (в части дополнения вопросами обеспечения благоприятных условий для развития экспортной деятельности в Псковской области, определенных Региональным экспортным стандартом) </w:t>
      </w: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(Васильева И.П., Лопырев И.В.).</w:t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6. О комплексном проекте развития малого и среднего предпринимательства в Псковской области на 2018 год и плановый период 2019-2020 годов (презентация) </w:t>
      </w: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(Яковлева Т.А.).</w:t>
      </w:r>
    </w:p>
    <w:p>
      <w:pPr>
        <w:pStyle w:val="Style21"/>
        <w:bidi w:val="0"/>
        <w:spacing w:lineRule="exact" w:line="283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spacing w:lineRule="exact" w:line="28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7. Выступление от Агентства инвестиционного развития Псковской области на тему «Сопровождение инвестиционных проектов и привлечение инвесторов. Итоги работы за 2016-2017 гг.»; </w:t>
      </w: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Подобед Ю.</w:t>
      </w:r>
      <w:r>
        <w:rPr>
          <w:rFonts w:eastAsia="Arial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В., Костримусов Д.М.)</w:t>
      </w:r>
      <w:r>
        <w:rPr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.</w:t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ное.</w:t>
      </w:r>
    </w:p>
    <w:p>
      <w:pPr>
        <w:pStyle w:val="NoSpacing"/>
        <w:ind w:left="14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NoSpacing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едложенная кандидатура на должность председателя Общественного совета при Государственном комитете Псковской области по экономическому развитию и инвестиционной политике (далее — Общественный совет при Комитете) Михайловой Г.Г. поддержана большинством голосов при одном воздержавшемся.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держано предложение заслушать на заседаниях Общественного совета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и Комитете </w:t>
      </w:r>
      <w:r>
        <w:rPr>
          <w:rFonts w:cs="Times New Roman" w:ascii="Times New Roman" w:hAnsi="Times New Roman"/>
          <w:sz w:val="28"/>
          <w:szCs w:val="28"/>
        </w:rPr>
        <w:t>в течение года подведомственные Комитету организ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лее ПРЕДСЕДАТЕЛЬСТВУЕТ Михайлова Г.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местителем председателя Общественного совета при Комитете назначен Быстров В.В.</w:t>
      </w:r>
    </w:p>
    <w:p>
      <w:pPr>
        <w:pStyle w:val="NoSpacing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ная кандидатура на должность секретаря Общественного совета при Комитете Седуновой С.Ю. поддержана единогласно.</w:t>
      </w:r>
    </w:p>
    <w:p>
      <w:pPr>
        <w:pStyle w:val="NoSpacing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rPr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3. Информацию, представленную Васильевой И.П., Бакуменко О.А. принять к сведению. Поддержать предложенные изменения в инвестиционную стратегию Псковской области единогласно.</w:t>
      </w:r>
    </w:p>
    <w:p>
      <w:pPr>
        <w:pStyle w:val="NoSpacing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0" w:right="0" w:hanging="0"/>
        <w:jc w:val="both"/>
        <w:rPr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4. Информацию по внесению изменения в Совет по инвестициям в Псковской области в части изменения состава и дополнения функционала Совета по инвестициям в Псковской области, связанными с изменениями в инвестиционной стратегии Псковской области, принять к сведению. Поддержать предложенные изменения единогласно.</w:t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5. Информацию по Комплексному проекту развития малого и среднего предпринимательства в Псковской области на 2018 год и плановый период 2019-2020 годов, представленную Яковлевой Т.А., принять к сведению. Поддержать представленную информацию, в том числе в части введения проектного подхода планирования и реализации показателей развития СМСП, единогласно.</w:t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6. Информацию, представленную руководителем Агентства инвестиционного развития Псковской области, принять к сведению.</w:t>
      </w:r>
    </w:p>
    <w:p>
      <w:pPr>
        <w:pStyle w:val="ListParagraph"/>
        <w:spacing w:lineRule="exact" w:line="283" w:before="0" w:after="0"/>
        <w:ind w:left="0" w:right="0" w:firstLine="284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exact" w:line="283" w:before="0" w:after="0"/>
        <w:ind w:left="0" w:right="0" w:hanging="0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7. Предложения в план работы Общественного совета при Комитете на следующий год представить Председателю Общественного совета при Комитете до 15 декабря 2017 г.</w:t>
      </w:r>
    </w:p>
    <w:p>
      <w:pPr>
        <w:pStyle w:val="ListParagraph"/>
        <w:spacing w:lineRule="exact" w:line="283" w:before="0" w:after="0"/>
        <w:ind w:left="0" w:right="0" w:firstLine="284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exact" w:line="283" w:before="0" w:after="0"/>
        <w:ind w:left="0" w:right="0" w:hanging="0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8. Вновь избранным членам Общественного совета при Комитете изучить Положение об Общественном совете при Комитете, регламентирующее его деятельность.</w:t>
      </w:r>
    </w:p>
    <w:p>
      <w:pPr>
        <w:pStyle w:val="ListParagraph"/>
        <w:spacing w:lineRule="exact" w:line="283" w:before="0" w:after="0"/>
        <w:ind w:left="0" w:right="0" w:firstLine="284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exact" w:line="283" w:before="0" w:after="0"/>
        <w:ind w:left="0" w:right="0" w:firstLine="284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9. Изучить проект прогноза социально-экономического развития Псковской области для дальнейшего обсуждения.</w:t>
      </w:r>
    </w:p>
    <w:p>
      <w:pPr>
        <w:pStyle w:val="ListParagraph"/>
        <w:spacing w:lineRule="exact" w:line="283" w:before="0" w:after="0"/>
        <w:ind w:left="0" w:right="0" w:firstLine="284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exact" w:line="283" w:before="0" w:after="0"/>
        <w:ind w:left="0" w:right="0" w:hanging="0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10. Рекомендовать при формировании плана работы Общественного совета при Комитете:</w:t>
      </w:r>
    </w:p>
    <w:p>
      <w:pPr>
        <w:pStyle w:val="ListParagraph"/>
        <w:spacing w:lineRule="exact" w:line="283" w:before="0" w:after="0"/>
        <w:ind w:left="0" w:right="0" w:firstLine="284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- включить вопрос по работе с обращениями граждан в Комитете;</w:t>
      </w:r>
    </w:p>
    <w:p>
      <w:pPr>
        <w:pStyle w:val="ListParagraph"/>
        <w:spacing w:lineRule="exact" w:line="283" w:before="0" w:after="0"/>
        <w:ind w:left="0" w:right="0" w:firstLine="284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- пригласить представителей Комитета на заседание Общественного совета при Комитете для информирования нового состава Общественного совета при Комитете о деятельности Комитета.</w:t>
      </w:r>
    </w:p>
    <w:p>
      <w:pPr>
        <w:pStyle w:val="ListParagraph"/>
        <w:spacing w:lineRule="exact" w:line="283" w:before="0" w:after="0"/>
        <w:ind w:left="0" w:right="0" w:firstLine="284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exact" w:line="283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11. Председателю Общественного совета при Комитете направить контактные данные членов Общественного совета при Комитете для обмена информаци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                Г.Г.Михайлова</w:t>
      </w:r>
    </w:p>
    <w:p>
      <w:pPr>
        <w:pStyle w:val="ListParagraph"/>
        <w:spacing w:lineRule="auto" w:line="3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Общественного совета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.Ю.Седун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Calibri" w:cs="Times New Roman"/>
      <w:lang w:eastAsia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Times New Roman"/>
      <w:color w:val="auto"/>
      <w:sz w:val="22"/>
      <w:szCs w:val="22"/>
      <w:lang w:val="ru-RU" w:eastAsia="ar-SA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50:00Z</dcterms:created>
  <dc:creator>User</dc:creator>
  <dc:description/>
  <dc:language>en-US</dc:language>
  <cp:lastModifiedBy>User</cp:lastModifiedBy>
  <dcterms:modified xsi:type="dcterms:W3CDTF">2017-12-18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