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го совета при Государственн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е Псковской области по экономическому развитию и инвестиционной поли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23 марта 2018 г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Гранд Консалт», исполнительный директор Псковского регионального отделения Общероссийской общественной организации «Деловая Россия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в Владимир Владимирович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редседателя Псковской областной организации общероссийской общественной организации «Всероссийское общество инвалидов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имов Иван Владимирович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АНО «Центр инноваций социальной сферы Псковской области», директор частного учреждения дополнительного профессионального образования «ИнтелКап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унова Светлана Юрье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ластного комитета Псковской областной организации Российского профсоюза работников инновационных и малых предприятий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Евгеньевич</w:t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ворум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 xml:space="preserve"> имеется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заседании Общественного совета приняли участие следующие лица: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председателя Государственного комитета Псковской области по экономическому развитию и инвестиционной политике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икеева Марина Николае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firstLine="567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вестка заседания.</w:t>
      </w:r>
    </w:p>
    <w:p>
      <w:pPr>
        <w:pStyle w:val="NoSpacing"/>
        <w:bidi w:val="0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смотрение и утверждение Кодекса этики членов Общественного совета при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ри Государственном комитете</w:t>
      </w:r>
      <w:r>
        <w:rPr>
          <w:rFonts w:cs="Times New Roman" w:ascii="Times New Roman" w:hAnsi="Times New Roman"/>
          <w:sz w:val="28"/>
          <w:szCs w:val="28"/>
        </w:rPr>
        <w:t xml:space="preserve"> Псковской области по экономическому развитию и инвестиционной политике. </w:t>
      </w:r>
      <w:r>
        <w:rPr>
          <w:rFonts w:cs="Times New Roman" w:ascii="Times New Roman" w:hAnsi="Times New Roman"/>
          <w:sz w:val="28"/>
          <w:szCs w:val="28"/>
        </w:rPr>
        <w:t>(Михайлова Г.Г.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суждение результатов реализации Государственной программы Псковской области «Содействие экономическому развитию, инвестиционной и внешнеэкономической деятельности на 2014-2020 годы» за 2017 год. (Аникеева М.Н.)</w:t>
      </w:r>
    </w:p>
    <w:p>
      <w:pPr>
        <w:pStyle w:val="NoSpacing"/>
        <w:bidi w:val="0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ное.</w:t>
      </w:r>
    </w:p>
    <w:p>
      <w:pPr>
        <w:pStyle w:val="NoSpacing"/>
        <w:bidi w:val="0"/>
        <w:ind w:left="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ЛИ: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декс этики членов Общественного совета при Государственном комитете Псковской области по экономическому развитию и инвестиционной политике принят единогласно.</w:t>
      </w:r>
    </w:p>
    <w:p>
      <w:pPr>
        <w:pStyle w:val="NoSpacing"/>
        <w:bidi w:val="0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 xml:space="preserve">2. Информацию по реализации программы, представленную Аникеевой М.Н. принять к сведению. 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3. В связи с необходимостью разработки критериев эффективности деятельности общественного совета, представить свои предложения Михайлово</w:t>
        <w:tab/>
        <w:t>й Г.Г. до 01.05.2018. Предложение внести в перечень критериев не только количественные, но продумать и качественные показатели деятельности.</w:t>
      </w:r>
    </w:p>
    <w:p>
      <w:pPr>
        <w:pStyle w:val="NoSpacing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                                           Г.Г.Михайлова</w:t>
      </w:r>
    </w:p>
    <w:p>
      <w:pPr>
        <w:pStyle w:val="ListParagraph"/>
        <w:spacing w:lineRule="auto" w:line="3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бщ</w:t>
      </w:r>
      <w:r>
        <w:rPr>
          <w:rFonts w:cs="Times New Roman" w:ascii="Times New Roman" w:hAnsi="Times New Roman"/>
          <w:sz w:val="28"/>
          <w:szCs w:val="28"/>
        </w:rPr>
        <w:t xml:space="preserve">ественного совета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.Ю.Седун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14:00Z</dcterms:created>
  <dc:creator>User</dc:creator>
  <dc:description/>
  <dc:language>en-US</dc:language>
  <cp:lastModifiedBy>User</cp:lastModifiedBy>
  <dcterms:modified xsi:type="dcterms:W3CDTF">2018-04-04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