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Материалы рабочего совещания ( семинара) 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«Реализация основных положений Национального плана 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азвития конкуренции»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bidi w:val="0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Дата проведения: «10» августа 2020 года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bidi w:val="0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>1. Осуществление закупок для обеспечения государственных и муниципальных нужд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ab/>
        <w:t xml:space="preserve">Материалы предоставлены Комитетом по закупкам Псковской области </w:t>
      </w:r>
    </w:p>
    <w:p>
      <w:pPr>
        <w:pStyle w:val="Normal"/>
        <w:widowControl/>
        <w:suppressLineNumbers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1.1. Изменение в законодательстве о контрактной системе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 июля 2020 года вступили в силу изменения в Федеральный закон от 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.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93 Закона о контрактной системе дополнена частью 5, устанавливающей порядок заключения контракта  с единственным поставщиком (подрядчиком, исполнителем) в случае признания определения поставщика (подрядчика, исполнителя) несостоявшимся на основании  пунктов 24 и 25 части 1 статьи 93 Закона о контрактной системе.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96 Закона о контрактной системе дополнена частью 2.2, в соответствии с которой установление в извещении об осуществлении закупки, документации о закупке, проекте контракта, требования обеспечения гарантийных обязательств с 1 июля 2020 года будет являться правом, а не обязанностью Заказчика.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статья 96 Закона о контрактной системе дополнена частями 6.1 – 6.3 и внесены изменения в часть 6, в соответствии с которыми размер обеспечения исполнения контракта с 1 июля 2020 года устанавливается в диапазоне от одной второй процента до тридцати процентов начальной (максимальной) цены контракта, а если закупка проводится для субъектов малого предпринимательства  - от одной второй процента до тридцати процентов цены контракта.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с 1 июля 2020 года утратило силу постановление Правительства Российской Федерации от 14 июля 2014 года № 656 «Об установлении запрета на допуск отдельных видов товаров машиностроения, происходящих из иностранных государств, для целей осуществления закупок для обеспечения государственных и муниципальных нужд», при осуществлении закупки транспортных средств Заказчикам будет необходимо руководствоваться постановлением Правительства Российской Федерации от 30 апреля 2020 года  № 616 «Об установлении запрета на допуск промышленных товаров, происходящих из иностранных государств, для целей осуществления закупок для государственных и муниципальных нужд, а также промышленных товаров, происходящих из иностранных государств, работ (услуг), выполняемых (оказываемых) иностранными лицами, для целей осуществления закупок для нужд обороны страны и безопасности государства»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>1.2. О требованиях к содержанию проекта контракта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частью 4 статьи 421 Гражданского кодекса Российской Федерации условия договора определяются по усмотрению сторон, кроме случаев, когда содержание соответствующего условия предписано законом или иными правовыми актами.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ми 34 и 95 Закона о контрактной системе предусмотрены положения, обязательные для включения в проект контракта, в том числе определяющие ответственность сторон и случаи изменения существенных условий контракта.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установлении в проекте контракта положений, определяющих ответственность сторон, Заказчики должны руководствоваться частями                   4 – 9 статьи 34 Закона о контрактной системе и постановлением Правительства Российской Федерации от 30 августа 2017 года                                    № 1042  «Об утверждении Правил определения размера штрафа, начисляемого в случае ненадлежащего исполнения заказчиком, неисполнения или ненадлежащего исполнения поставщиком (подрядчиком, исполнителем) обязательств, предусмотренных контрактом  (за исключением просрочки исполнения обязательств заказчиком, поставщиком (подрядчиком, исполнителем), о внесении изменений  в постановление Правительства Российской Федерации от 15 мая 2017 года № 570 и признании утратившим силу постановления Правительства Российской Федерации от 25 ноября 2013 года № 1063» (далее – Правила определения размера штрафа». 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9 году был внесен ряд изменений в положения Закона                            о контрактной системе, устанавливающие ответственность сторон,                           и Правила определения размера штрафа. Однако, до сих пор,                                     в разработанных заказчиками проектах контракта встречаются положения об ответственности сторон, несоответствующие действующей редакции Закона о контрактной системе и Правил определения размера штрафов. Например, распространенной ошибкой является указание в проекте контракта положений, не соответствующих пунктам 11, 12 Правил определения размера штрафов. 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установлении в проекте контракта случаев, при которых возможно изменение его существенных условий, Заказчикам необходимо руководствоваться положениями статьи 95 Закона о контрактной системе. При этом обращаем внимание, что изменение по соглашению сторон существенных условий контракта в случаях, предусмотренных пунктом 1 части 1 статьи 95 Закона о контрактной системе, допускается только при условии, что возможность такого изменения была предусмотрена контрактом и документацией о закупке. 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азчикам необходимо включать в проекты контракта только                    те положения, которые применимы в отношении, как объекта закупки, так и самого Заказчика. Так, распространенной ошибкой является указание государственными бюджетными учреждениями в своих проектах контракта на возможность их изменения в случае, предусмотренном пунктом 6 части 1 статьи 95 Закона о контрактной системе, в то время как указанная норма распространяется только на государственных (государственный орган, государственные казенные учреждения) и муниципальных (муниципальный орган, муниципальное казенное учреждение) заказчиков.</w:t>
      </w:r>
    </w:p>
    <w:p>
      <w:pPr>
        <w:pStyle w:val="Normal"/>
        <w:autoSpaceDE w:val="false"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, в 2020 году допускается изменение по соглашению сторон существенных условий контракта в соответствии с положениями части 65 статьи 112 Закона о контрактной системе.</w:t>
      </w:r>
    </w:p>
    <w:p>
      <w:pPr>
        <w:pStyle w:val="Normal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30"/>
          <w:szCs w:val="30"/>
          <w:lang w:eastAsia="ar-SA"/>
        </w:rPr>
      </w:pPr>
      <w:r>
        <w:rPr>
          <w:rFonts w:cs="Times New Roman" w:ascii="Times New Roman" w:hAnsi="Times New Roman"/>
          <w:sz w:val="30"/>
          <w:szCs w:val="30"/>
          <w:lang w:eastAsia="ar-SA"/>
        </w:rPr>
      </w:r>
    </w:p>
    <w:p>
      <w:pPr>
        <w:pStyle w:val="Normal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2. С</w:t>
      </w: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333333"/>
          <w:spacing w:val="0"/>
          <w:sz w:val="30"/>
          <w:szCs w:val="30"/>
        </w:rPr>
        <w:t>окращение доли хозяйствующих субъектов, учреждаемых или контролируемых государством или муниципальными образованиями, в общем количестве хозяйствующих субъектов, осуществляющих деятельность на товарных рынка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33333"/>
          <w:spacing w:val="0"/>
          <w:sz w:val="30"/>
          <w:szCs w:val="30"/>
        </w:rPr>
        <w:t>х</w:t>
      </w:r>
    </w:p>
    <w:p>
      <w:pPr>
        <w:pStyle w:val="Normal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Материалы предоставлены Комитетом по управлению государственным имуществом Псковской области</w:t>
      </w:r>
    </w:p>
    <w:p>
      <w:pPr>
        <w:pStyle w:val="Normal"/>
        <w:bidi w:val="0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рамках исполнения Национального плана развития конкуренции в Российской Федерации, утвержденного Указом Президента Российской Федерации от 21 декабря 2017 г. № 618, в соответствии с письмом Федеральной антимонопольной службы России от 20.01.2020 № СП/3071/20 «О реализации Федерального закона от 27.12.2020 № 485-ФЗ», на основании Поручения Губернатора Псковской области М.Ю. Ведерникова от 24.01.2020 № МВ/03-11, Комитетом совместно с органами местного самоуправления при методическом содействии территориальных органов Федеральной антимонопольной службы России разрабатывается план мероприятий по реформированию  государственных и муниципальных унитарных предприятий. на период до 01.01.2025 года (далее – План).</w:t>
      </w:r>
    </w:p>
    <w:p>
      <w:pPr>
        <w:pStyle w:val="TextBodyIndent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 включает в себя перечень государственных и муниципальных унитарных предприятий, подлежащих сохранению в указанной организационно-правовой форме с указанием оснований, соотвествующих Федеральному закону № 485- ФЗ, а также перечень унитарных предприятий, подлежащих ликвидации либо реорганизации с указанием сроков и способов проведения указанных мероприятий.</w:t>
      </w:r>
    </w:p>
    <w:p>
      <w:pPr>
        <w:pStyle w:val="TextBodyIndent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отметить, что Федеральный закон от 27.12.2019                 № 485-ФЗ вводит общий запрет как на создание унитарных предприятий (принимая во внимание перечень исключительных случаев создания унитарных предприятий, указанный в пункте 4 статьи 8 Федерального закона № 161-ФЗ «О государственных и муниципальных предприятиях», а также в части 1 статьи 35.1 Федерального закона от 26.07.2006 № 135-ФЗ    «О защите конкуренции»), так и  на деятельность унитарных предприятий на конкурентных рынках.</w:t>
      </w:r>
    </w:p>
    <w:p>
      <w:pPr>
        <w:pStyle w:val="TextBodyIndent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В соответствии с частью 2 статьи 35.1 Федерального закона                 от 26.07.2006 № 135-ФЗ «О защите конкуренции», не допускается деятельность унитарных предприятий на товарных рынках Российской Федерации, осуществляющих конкурентные виды деятельности по общероссийскому классификатору видов экономической деятельности  (ОКВЭД) в случаях, не предусмотренных частью 1 статьи 35.1 Федерального закона от 26.07.2006 № 135-ФЗ «О защите конкуренции», если выручка унитарного предприятия от такой деятельности превышает десять процентов совокупной выручки унитарного предприятия за последний календарный год.</w:t>
      </w:r>
    </w:p>
    <w:p>
      <w:pPr>
        <w:pStyle w:val="TextBodyIndent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месте с тем, Федерельным законом от 27.12.2019 № 485-ФЗ  предусмотрен переходный период реформирования деятельности унитарных предприятий, который дает возможность учредителю принять решение о ликвидации либо реорганизации унитарного предприятия с изменением его организационно-правовой формы в срок до 01.01.2025. </w:t>
      </w:r>
    </w:p>
    <w:p>
      <w:pPr>
        <w:pStyle w:val="TextBodyIndent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рядок ликвидации унитарного предприятия регулируется нормами статьи 35 Федерального закона № 161-ФЗ «О государственных и муниципальных предприятиях», а также статьями 61-63 Гражданского кодекса Российской Федерации. </w:t>
      </w:r>
    </w:p>
    <w:p>
      <w:pPr>
        <w:pStyle w:val="TextBodyIndent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и способы реорганизации унитарных предприятий прописаны в статьях 29-34 Федерального закона № 161-ФЗ                           «О государственных и муниципальных предприятиях», а также регламентированы статьей 13 Федерального закона от 21.12.2001 № 178-ФЗ «О приватизации государственного и муниципального имущества», согласно которой реорганизованное предприятие может продолжить деятельность в форме государственного или муниципального учреждения в случае, если им планируется выполнение социально значимых функций, либо в форме хозяйственного общества (ООО, АО) в случае, если в качестве основной деятельности предприятием планируется извлечение прибыли на товарных рынках.</w:t>
      </w:r>
    </w:p>
    <w:p>
      <w:pPr>
        <w:pStyle w:val="TextBodyIndent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0"/>
          <w:szCs w:val="30"/>
        </w:rPr>
        <w:t>Следует обратить внимание, что государственные и муниципальные унитарные предприятия, созданные до дня вступления в силу Федерального закона от 27.12.2019 № 485-ФЗ и осуществляющие деятельность на товарных рынках в Российской Федерации, находящихся в условиях конкуренции, в отношении которых учредителем не приняты и/или не исполнены решения о ликвидации либо реорганизации до 01.01.2025, подлежат ликвидации в судебном порядке по иску антимонопольного органа субъекта Российской Федерации.</w:t>
      </w:r>
    </w:p>
    <w:p>
      <w:pPr>
        <w:pStyle w:val="Normal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3. О рейтинге муниципальных образований Псковской области в части деятельности по содействию развитию конкуренции и обеспечению условий для благоприятного инвестиционного климата.</w:t>
      </w:r>
    </w:p>
    <w:p>
      <w:pPr>
        <w:pStyle w:val="Normal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В соответствии со</w:t>
      </w: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Стандартом развития конкуренции, утвержденным распоряжением Правительства РФ от 17.04.2019 №768-р, и на основании приказа Комитета по экономическому развитию и инвестиционной политике Псковской области от 06.05.2019 «О формировании рейтинга муниципальных образований Псковской области в части деятельности по содействию развитию конкуренции и обеспечению условий для благоприятного инвестиционного климата» Комитетом по экономическому развитию и инвестиционной политике ежегодно формируется рейтинг муниципальных образований. </w:t>
      </w:r>
    </w:p>
    <w:p>
      <w:pPr>
        <w:pStyle w:val="Normal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ab/>
        <w:t xml:space="preserve">По итогам 2019 года 1 место в рейтинге муниципальных образований в части деятельности по содействию развитию конкуренции и обеспечению условий для благоприятного инвестиционного климата занял </w:t>
      </w: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 xml:space="preserve">Опочецкий район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2-е место — Куньинский район, 3-е - Красногородский.</w:t>
      </w:r>
    </w:p>
    <w:p>
      <w:pPr>
        <w:pStyle w:val="Normal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ab/>
        <w:t xml:space="preserve">Рейтинг муниципальных образований размещен на сайте Комитета по экономическому развитию и инвестиционной политике Псковской области по ссылк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30"/>
            <w:szCs w:val="30"/>
          </w:rPr>
          <w:t>http://economics.pskov.ru/normativnye-akty/razvitie-konkurencii</w:t>
        </w:r>
      </w:hyperlink>
    </w:p>
    <w:p>
      <w:pPr>
        <w:pStyle w:val="Normal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ics.pskov.ru/normativnye-akty/razvitie-konkuren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  <Company>Секретариат Перникова С.Г,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03:00Z</dcterms:created>
  <dc:creator>Минченков Сергей Александрович</dc:creator>
  <dc:description/>
  <dc:language>en-US</dc:language>
  <cp:lastModifiedBy/>
  <cp:lastPrinted>2019-09-11T09:43:00Z</cp:lastPrinted>
  <dcterms:modified xsi:type="dcterms:W3CDTF">2020-08-07T12:58:48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