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4455</wp:posOffset>
                </wp:positionH>
                <wp:positionV relativeFrom="paragraph">
                  <wp:posOffset>-233045</wp:posOffset>
                </wp:positionV>
                <wp:extent cx="3539490" cy="182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9490" cy="182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м Общего собрания учредителей Некоммерческой организации «Региональный союз промышленников и предпринимателей Псковской обла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ротокол от «08» ноября 2011 год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8.7pt;height:143.7pt;mso-wrap-distance-left:9.05pt;mso-wrap-distance-right:9.05pt;mso-wrap-distance-top:0pt;mso-wrap-distance-bottom:0pt;margin-top:-18.35pt;mso-position-vertical-relative:text;margin-left:20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м Общего собрания учредителей Некоммерческой организации «Региональный союз промышленников и предпринимателей Псковской област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Протокол от «08» ноября 2011 год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СТА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коммерческой организац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Региональный союз промышленников 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принимателей Псковской области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Пс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Некоммерческая </w:t>
      </w:r>
      <w:r>
        <w:rPr>
          <w:rFonts w:eastAsia="Andale Sans UI;Arial Unicode MS"/>
          <w:color w:val="000000"/>
          <w:sz w:val="28"/>
          <w:szCs w:val="28"/>
        </w:rPr>
        <w:t>организация «Региональный союз промышленников и предпринимателей Псковской области»</w:t>
      </w:r>
      <w:r>
        <w:rPr>
          <w:sz w:val="28"/>
          <w:szCs w:val="28"/>
        </w:rPr>
        <w:t xml:space="preserve"> (далее – Союз) является некоммерческой организацией, созданной в соответствии с Гражданским кодексом Российской Федерации, Федеральным законом от 12.01.1996г. №7-ФЗ «О некоммерческих организациях»,  иными нормативно-правовыми акт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оюз является региональным объединением организаций крупного и среднего бизнеса, осуществляющих свою деятельность на территории Псковской области, образованным на доброволь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Союз осуществляет свою деятельность в соответствии с Конституцией Российской Федерации, Гражданским кодексом Российской Федерации, Федеральным законом от 12.01.1996г. №7-ФЗ «О некоммерческих организациях», иными нормативными правовыми актами, Учредительным договором и настоящим Устав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оложения настоящего Устава обязательны для исполнения самим Союзом и его член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 Полное официальное наименование Союза: на русском языке – Некоммерческая </w:t>
      </w:r>
      <w:r>
        <w:rPr>
          <w:rFonts w:eastAsia="Andale Sans UI;Arial Unicode MS"/>
          <w:color w:val="000000"/>
          <w:sz w:val="28"/>
          <w:szCs w:val="28"/>
        </w:rPr>
        <w:t>организация «Региональный союз промышленников и предпринимателей Псковской области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Сокращенное официальное наименование Союза на русском языке – НО «РСППП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Союз обладает исключительным правом использования своего наименования после его регистрации в установленном поряд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Место нахождения Союза: 182100, Псковская область, г.Великие Луки, ул.Корниенко, д.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сту нахождения Союза располагаются органы управления Союзом, а также находятся документы Союза, подлежащие постоянному хран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РАВОВОЕ ПОЛОЖЕНИЕ СОЮ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оюз является некоммерческой организацией, основанной на равноправном членстве организа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оюз считается созданным и приобретает правоспособность юридического лица с момента его государственной регистрации в установленном законом поряд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Союз является организацией, не имеющей извлечение прибыли в качестве основной цели свое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оюз имеет в собственности обособленное имущество, отвечает по своим обязательствам этим имуществом, может от своего имени приобретать и осуществлять имущественные и неимущественные права, исполнять обязанности, быть истцом и ответчиком в суде. Имущество, переданное Союзу его членами, является собственностью Союза. Союз осуществляет владение, пользование и распоряжение находящимся в его собственности имуществом для достижения целей и выполнения задач, определенных настоящим Устав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Вмешательство в деятельность Союза государственных, общественных или иных органов, учреждений или организаций не допускается, если это не обусловлено их правами по осуществлению надзорных или контрольных функций в соответствии с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Союз имеет печать с полным наименованием Союза на русском языке. Союз вправе иметь штампы и бланки со своим наименованием, а также зарегистрированную в установленном порядке эмбле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7. Союз имеет самостоятельный баланс, вправе в установленном порядке открывать счета в банках и иных кредитных организаци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8. Для достижения целей, предусмотренных настоящим Уставом, Союз может являться учредителем (участником) и членом организаций, ассоциаций или союз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Союз создан без ограничения срока деятель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ЦЕЛИ И ЗАДАЧИ СОЮ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Целями Союза являются: </w:t>
      </w:r>
    </w:p>
    <w:p>
      <w:pPr>
        <w:pStyle w:val="ConsPlusNonformat"/>
        <w:tabs>
          <w:tab w:val="clear" w:pos="708"/>
          <w:tab w:val="left" w:pos="-142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развитие промышленного производства на территории Псковской области, внедрению наукоёмких производств, инновационных технологий, развитию социального партнёрства;</w:t>
      </w:r>
    </w:p>
    <w:p>
      <w:pPr>
        <w:pStyle w:val="ConsPlus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консолидация усилий членов Союза по координации совместной деятельности, направленной на предотвращение спада производства, создание условий по развитию экономического потенциала, сохранение рабочих мест и повышение жизненного уровня трудовых коллективов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формирование благоприятного климата для успешного развития бизнеса, роста его конкурентоспособности и укрепление позитивной репутации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 прогнозирование приоритетных направлений развития экономики области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5. защита общих для членов Союза экономических и социальных интересов и законных прав, которые необходимы для устойчивого развития компаний и рыночной экономики в целом;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6. представление интересов членов Союза в органах государственной власти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Для достижения указанных целей Союз решает следующие задачи: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3.2.1. представляет интересы организаций-членов Союза по вопросам социально-экономической политики на федеральном, региональном и местном уровнях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разрабатывает рекомендации и мероприятия по развитию и направлениям деятельности членов Союза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содействует укреплению производственного, научно-технического и интеллектуального потенциала организаций — членов Союза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3.2.4. содействует реконструкции и модернизации основных производственных фондов организаций — членов Союза;</w:t>
      </w:r>
    </w:p>
    <w:p>
      <w:pPr>
        <w:pStyle w:val="ConsPlusNormal"/>
        <w:tabs>
          <w:tab w:val="clear" w:pos="708"/>
          <w:tab w:val="left" w:pos="-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принимает участие в заседаниях коллегиальных органов, созданных при Администрации Псковской области;</w:t>
      </w:r>
    </w:p>
    <w:p>
      <w:pPr>
        <w:pStyle w:val="Normal"/>
        <w:tabs>
          <w:tab w:val="clear" w:pos="708"/>
          <w:tab w:val="left" w:pos="-142" w:leader="none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6. информирует общественность по вопросам деятельности Союза;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7. организует обмен и распространение информации, опыта и лучшей практики среди членов Союза;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8. способствует развитию эффективной системы социального партнерства, организации переговоров и подготовке соглашений, регулирующих экономические отношения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9. содействует повышению деловой квалификации и профессионализма различных категорий работников, организует направление в учебные центры и другие образовательные учреждения, на стажировку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0. проводит конференции, выставки, семинары и иные мероприятия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1. поддерживает инновационные, высокоэффективные проекты, направленные на выпуск высококачественной и конкурентоспособной продукции, активное привлечение средств как отечественных, так и зарубежных инвесторов в промышленность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2. оказывает членам Союза правовую, консультационную помощь, обеспечивает функционирование информационно-справочной системы, удовлетворяющей спрос на экономическую и другие виды информации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3. организует в установленном порядке издательскую деятельность, осуществляет рекламу Союза.</w:t>
      </w:r>
    </w:p>
    <w:p>
      <w:pPr>
        <w:pStyle w:val="ConsPlusNormal"/>
        <w:tabs>
          <w:tab w:val="clear" w:pos="708"/>
          <w:tab w:val="left" w:pos="553" w:leader="none"/>
        </w:tabs>
        <w:ind w:left="553" w:hanging="3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РАВА СОЮ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 осуществлении своих функций Союз вправ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1. формировать согласованную позицию своих членов по вопросам регулирования экономических отношений и отстаивать ее во взаимоотношениях с профессиональными союзами и их объединениями, органами государственной власти, органами местного самоуправ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. вносить предложения о разработке, внесении изменений в законы и иные нормативные правовые акты, регулирующих экономические отношения организац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3. проводить консультации (переговоры) с региональными профессиональными союзами и их объединениями, органами государственной власти, органами местного самоуправления по основным направлениям социально - экономической полити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4. получать от общероссийских и региональных профессиональных союзов и их объединений, органов государственной власти, органов местного самоуправления имеющуюся у них информацию по социально-трудовым вопросам, необходимую для ведения коллективных переговоров в целях подготовки, заключения и изменения соглашений на федеральном уровне, контроля их выполн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юз реализует также иные права, не противоречащие законодательству Российской Федерации и соответствующие целям и задачам Союза. </w:t>
      </w:r>
    </w:p>
    <w:p>
      <w:pPr>
        <w:pStyle w:val="Normal"/>
        <w:ind w:left="555" w:hanging="2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5" w:hanging="285"/>
        <w:jc w:val="center"/>
        <w:rPr>
          <w:sz w:val="28"/>
          <w:szCs w:val="28"/>
        </w:rPr>
      </w:pPr>
      <w:r>
        <w:rPr>
          <w:sz w:val="28"/>
          <w:szCs w:val="28"/>
        </w:rPr>
        <w:t>5. ЧЛЕНЫ СОЮ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Членами Союза могут быть хозяйствующие субъекты, осуществляющие деятельность на территории Пск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Решение о приеме в Союз новых членов принимает Правление Союз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Основанием для принятия решения о приеме в члены Союза является письменное заявление  кандидата в члены Союза (далее – кандидат) на имя Руководителя Союза, в котором заявитель обязуется соблюдать положения Устава Союза и решения его органов управления. Кандидат обязан предоставить необходимые для оформления членства в Союзе документы и информацию, перечень которых устанавливается Союзом. В случае не предоставления заявителем указанных документов (информации), вопрос о его приеме в члены Союза не подлежит рассмотр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Кандидат считается принятым в члены Союза после внесения вступительного взноса в полном разме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5.5. Членство в Союзе прекращается в случаях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1. выхода из Союза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2. исключения из Союза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3. прекращения деятельности юридического лица – члена Сою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екращении членства в Союзе имущество, внесенное в Союз юридическим лицом, прекратившем членство в Союзе, в том числе вступительный, членские и целевые взносы, не возвращаю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екращении деятельности юридического лица в результате его ликвидации или реорганизации датой прекращения его членства в Союзе считается дата внесения соответствующей записи в единый государственный реестр юридических лиц. Соответствующая запись в Реестр членов Союза (далее – Реестр) вносится после поступления в Союз документа, подтверждающего прекращение юридического лиц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6. Член Союза вправе по своему усмотрению выйти из Союза по окончании финансового года. В этом случае член Союза несет субсидиарную ответственность по ее обязательствам пропорционально своему взносу в течение двух лет с момента вых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Член Союза может быть исключен из Союза по решению Правления Союза в случаях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1. несоответствия требованиям к членам Союза, установленным настоящим Уставом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2. если его деятельность противоречит целям, задачам, направлениям деятельности Союза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3. неоднократного нарушения настоящего Устава и решений Правления Союза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4. неуплаты в установленные сроки или отказ от уплаты взнос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Все члены Союза обладают равными правами, исполняют равные обязанности независимо от времени вступления в Союз и осуществляют свои права через полномочных представ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9. Члены Союза несут субсидиарную ответственность по обязательствам Союза. Размер субсидиарной ответственности ее членов определяется равным размеру внесенных вступительных взн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0. Союз ведет Реестр, содержащий сведения, которые обеспечивают идентификацию лиц, являющихся членами Сою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1. Союз обязан представить выписку из Реестра по письменному запросу членов Союза или членов Пр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2. Порядок ведения Реестра устанавливает Правление Сою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3. Лицо, зарегистрированное в Реестре, обязано своевременно информировать Союз об изменении сведений, содержащихся в реестре членов. В случае не предоставления членом Союза измененных сведений, Союз не несет ответственности за причиненные в связи с этим убыт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ПРАВА И ОБЯЗАННОСТИ ЧЛЕНОВ СОЮ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Члены Союза имеют равные права и несут равные обязанност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Член Союза имеет право: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1. участвовать в формировании органов управления Союза в порядке, определяемом настоящим Уставом;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2. предлагать кандидатуры в органы управления Союза, в том числе через своих полномочных представителей;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3. получать необходимую информацию о работе органов управления и контроля Союза;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4. обращаться в органы управления Союза по любым вопросам, относящимся к его деятельности;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5. вносить на рассмотрение органов управления Союза предложения, относящиеся к деятельности Союза; участвовать в их рассмотрении и принятии решений в порядке, определяемом настоящим Уставом и другими внутренними документами Союза;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6. представлять интересы Союза через полномочных представителей в отношениях с третьими лицами в соответствии с доверенностью, полученной от органов управления Союза, наделенных соответствующими правами;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7. получать необходимую информацию по всем вопросам деятельности Союза и его структурных подразделений, включая информацию о заключенных Союзом Соглашений, тексты этих Соглашений, пользоваться информационной базой Союза;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8. пользоваться услугами Союза на условиях, определяемых органами управления Союза;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 xml:space="preserve">6.2.9. принимать участие в разработке и реализации исследований, программ и проектов Союза, уплачивать целевые взносы, использовать результаты этих программ и проектов на условиях, определяемых органами управления Союза;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10. свободно выходить из Союза с соблюдением процедуры, предусмотренной настоящим Уставом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11. осуществлять иные права, предусмотренные законодательством Российской Федерации, настоящим Устав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Член Союза обязан: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 xml:space="preserve">6.3.1. выполнять требования настоящего Устава и решения органов управления Союза;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2. соблюдать условия соглашений, заключенных Союзом, в том числе заключенных до вступления в члены Союза, но продолжающих действовать в период членства в Союзе;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3. участвовать в реализации принятых органами управления Союза решений;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4. представлять Союзу сведения, необходимые для выполнения возложенных на него целей и задач;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5. представлять Союзу сведения, необходимые для ведения Реестра в порядке и объеме, установленном Союзом; вносить членские взносы в размере и сроки, установленные настоящим Уставом и внутренними документами Союза;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6. не разглашать коммерческую тайну и иную конфиденциальную информацию, связанную с деятельностью Союза;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7. соблюдать процедуру выхода из членов Союза, предусмотренную настоящим Уставом;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8. информировать Союз о возникновении обстоятельств, свидетельствующих о несоответствии требованиям к членам Союза, предусмотренным настоящим Уставом;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 xml:space="preserve">6.3.9. исполнять иные обязанности, предусмотренные законодательством Российской Федерации, настоящим Уставом и внутренними документами Сою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ОТВЕТСТВЕННОСТЬ ЧЛЕНОВ СОЮЗ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Нарушение или невыполнение членом Союза обязательств, предусмотренных соглашениями, заключенными Союзом, влечет за собой ответственность в порядке, установленном законодательством Российской Федерации, указанными соглашениям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Прекращение членства в Союзе не освобождает от ответственности, предусмотренной законодательством Российской Федерации, соглашениями за нарушение или невыполнение обязательств, предусмотренных соглашениями, заключенными в период членства в Союз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Организации, вступившие в Союз в период действия соглашений, заключенных Союзом, несут ответственность за нарушение или невыполнение обязательств, предусмотренных соглашениями, в порядке, установленном законодательством Российской Федерации, указанными соглашения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ОРГАНЫ УПРАВЛЕНИЯ СОЮЗ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Органами управления Союза являются: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1. Общее собрание членов Союза;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2. Правление Союза;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3. Руководитель Сою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Бюджет Союза утверждается Правлением Сою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По решению Общего собрания членов Союза образуется контрольно – ревизионный орган Союза - Контрольно-ревизионная комиссия Сою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. ОБЩЕЕ СОБРАНИЕ ЧЛЕНОВ СОЮЗ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 Высшим органом управления Союза является Общее собрание членов Союза (далее – Общее собра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. Общее собрание проводится не реже одного раза в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. Внеочередное Общее собрание проводится по решению Правления Союза на основании его собственной инициативы, по требованию Руководителя Союза или не менее чем одной трети членов Союза от общего числа членов Сою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4. К компетенции Общего собрания относится решение следующих вопросо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4.1. внесение изменений в Устав Союза и заключение членами Союза дополнительных соглашений к Учредительному договору; 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риоритетных направлений деятельности Союза; 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ринципов формирования и использования имущества Союза; 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организация и ликвидация Союза; 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ние членов Правления Союза, досрочное прекращение полномочий Правления Союза и отдельных его членов; 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ие регламента Общего собрания членов Союза; 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ие положения о Правлении и положения о Контрольно – ревизионной комиссии Союза; 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ние членов Контрольно – ревизионной комиссии Союза, досрочное прекращение ее полномочий; 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ие годового отчета, годового бухгалтерского баланса и отчетов Контрольно-ревизионной комиссии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4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ие Руководителя Союза по представлению Правления, досрочное прекращение его полномоч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4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филиалов и открытие представительств Союз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4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других организациях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7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х вопросов, отнесенных к компетенции Общего собрания членов Союза настоящим Устав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5. Вопросы, указанные в подпунктах 9.4.1.- 9.4.12., относятся к исключительной компетенции Общего собр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6. Повестка Общего собрания утверждается Правлением Сою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7. В Общем собрании принимают участие с правом голоса полномочные представители членов Союза, в соответствии с нормами представительства, утверждаемыми Правле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8. На Общем собрании председательствует Руководитель Союза, если иное не установлено Общим собра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9. Общее собрание правомочно, если в нем принимают участие более половины членов Сою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0 Решения Общего собрания принимаются большинством голосов членов Союза, принимающих участие в Общем собран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11. Решения Общего собрания по вопросам исключительной компетенции, указанным в подпунктах 9.4.1.- 9.4.12. принимаются квалифицированным большинством в две трети голосов членов Союза, принимающих участие в Общем собра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2. Общее собрание может проводиться в форме совместного присутствия членов Союза (полномочных представителей) либо в формах, не требующих их обязательного совместного присутствия (заочная, смешанная формы). Форма проведения Общего собрания определяется Правлением Союза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 ПРАВЛЕНИЕ СОЮЗ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. Постоянно действующим коллегиальным органом управления Союза является Правление Сою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2. Правление Союза осуществляет общее руководство деятельностью Союза в период между Общими собра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3. Правление подотчетно Общему собра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4. К компетенции Правления Союза относя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.1. утверждение бюджета (финансового плана) Союза и отчета о его исполнении, внесение в него измен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4.2. созыв Общего собрания, определение формы проведения Общего собрания и утверждение его повестки дн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.3. представление Общему собранию кандидатуры Руководителя Союз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.4. организация и координация выполнения решений Общего собр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.5. прием и исключение членов Союз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4.6. установление размера и порядка внесения членских взносов;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.7. внесение на рассмотрение и утверждение Общему собранию долгосрочных программ и проектов, основных направлений деятельности Союз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.8. утверждение Положения о Реестре членов Союз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.9. иные вопросы, отнесенные к компетенции Правления Союза настоящим Уста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5. Количественный и персональный состав Правления Союза определяется Общим собра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6. Члены Правления Союза избираются Общим собранием сроком на три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7. Общее собрание вправе досрочно прекратить полномочия Правления Союза или отдельных членов Правления Сою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8. В случае досрочного выбытия члена Правления, Правление Союза вправе своим решением избрать на вакантное место нового члена, который подлежит утверждению в качестве члена Правления на ближайшем Общем собран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9. Председателем Правления Союза по должности является Руководитель Союза, который организует работу Правления Союза и ведет его заседания, организует ведение протокола. При отсутствии Председателя Правления его функции выполняет член Правления Союза в соответствии с решением членов Правления Союза, присутствующих на засе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10. Заседания Правления Союза проводятся по мере необходимости и созываются по инициативе Руководителя Союза или половины членов Правления Сою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11. Заседания Правления Союза правомочны в случае присутствия на нем более половины членов Пра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12. Правление Союза принимает решения большинством голосов членов Правления, присутствующих на заседании Правления при наличии кворума. Форма голосования определяется Правлением Сою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13. Передача права голоса члена Правления иному лицу, в том числе члену Правления, не допускается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 РУКОВОДИТЕЛЬ СОЮЗ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. Руководство Союзом осуществляет Руководитель Союз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2. Единоличным  исполнительным органом Союза является Руководитель Союза. Руководитель Союза осуществляет текущее руководство деятельностью Союза в соответствии с федеральными законами и иными нормативными правовыми актами Российской Федерации, настоящим Уставом, решениями Общего собрания, Правления Союза. Руководитель Союза подотчетен Общему собра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3. Руководитель Союза избирается Общим собранием по представлению Правления Союза на три года, если иной срок не установлен решением Общего собрания. Кандидатуру Руководителя Союза на рассмотрение Общего собрания выносит Правление Сою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4. Руководитель Союз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4.1. возглавляет Правление, председательствует на Общих собраниях и заседаниях Правления Союз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4.2. без доверенности действует от имени Союза в отношениях с членами Союза, а также со всеми иными лиц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4.3. организует исполнение решений Общего собрания, Правления Союза, выполнение планов деятельности Союз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4.4. координирует работу рабочих групп, других совещательных органов Союз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4.5. открывает в банках, иных кредитных организациях расчетные и иные счета Союза, подписывает финансовые документы Союза, выдает доверен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4.6. представляет на утверждение Общего собрания отчет о работе Союз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4.7. выносит на утверждение Правления Союза предложения о ходатайствах в установленном порядке по награждению членов Союза государственными знаками отличия или по присвоению почетного звания за достижения высоких результатов в хозяйственной, научной, предпринимательской или и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4.8. наделяет своих представителей, оформляя соответствующие доверенности от своего имени, полномочиями на ведение коллективных переговоров по подготовке, заключению и изменению соглашений, на участие в деятельности соответствующих комиссий по регулированию экономических отно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4.9. осуществляет иные полномочия, которые не отнесены к компетенции других органов управления Союз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. КОНТРОЛЬНО - РЕВИЗИОННЫЙ ОРГАН СОЮЗ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. По решению Общего собрания может быть образован контрольно - ревизионный орган Союза – Контрольно-ревизионная комиссия Союза. Количественный состав членов Контрольно-ревизионной комиссии устанавливается Общим собр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2. Контрольно-ревизионная комиссия осуществляет контроль финансово-хозяйственной деятельности Союза и действует на основании настоящего Устава и Положения о Контрольно-ревизионной комиссии Союза, утверждаемого Общим собра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3. Контрольно-ревизионная комиссия избирается Общим собранием членов Союза. Члены Контрольно-ревизионной комиссии Союза избираются Общим собранием сроком на три года и не могут одновременно являться членами Правления Сою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4. Контрольно-ревизионная комиссия не реже одного раза в год проводит проверки финансово-хозяйственной деятельности Союза. Внеплановые проверки финансово-хозяйственной деятельности проводятся Контрольно-ревизионной комиссией по собственной инициативе, поручению Общего собрания, Правления Союза, или членов Союза, составляющих не менее тридцати процентов от общего числа членов Сою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5. Контрольно–ревизионная комиссия вправе при проведении ревизионных проверок требовать от должностных лиц Союза предоставления необходимой информации и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6. Результаты ревизионных проверок Контрольно–ревизионной комиссии рассматриваются Правлением Союза и утверждаются Общим собранием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. ИМУЩЕСТВО СОЮЗ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1. Союз может иметь в собственности любое движимое и недвижимое имущество в соответствии с условиями его оборота, установленными законодательством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2. Источниками формирования имущества Союза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2.1. членские взнос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2.2. добровольные имущественные взносы и пожертво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2.3. другие, не запрещенные законом поступ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3. Союзом установлены следующие виды членских взнос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3.1. вступительный взнос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3.2. ежегодный взнос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3.3. целевой взно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4. Плательщиками членских взносов являются все члены Союза. Правлением Союза могут устанавливаться размер и порядок внесения членских взносов с учетом правового статуса члена Союза и иных существенных услов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5. При выходе либо исключении члена из Союза внесенные им членские взносы возврату не подлежа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6. Союз может совершать в отношении находящегося в его собственности имущества сделки, не противоречащие законодательству Российской Федерации, настоящему Устав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. РЕОРГАНИЗАЦИЯ И ЛИКВИДАЦИЯ СОЮЗ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1. Союз может быть преобразован в фонд, автономную некоммерческую организацию, хозяйственное общество, товарищество или некоммерческое партнер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2. Реорганизация Союза осуществляется по решению Общего собрания в соответствии с пунктами 9.5.,9.9.,9.11 раздела 9 Уста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3. При реорганизации Союза к вновь возникшей организации переходят права, обязанности и имущество реорганизованного Союза в соответствии с передаточным актом или разделительным баланс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4. Союз может быть ликвидирован на основании и в порядке, предусмотренном Гражданским кодексом Российской Федерации, Федеральным законом от 12.01.1996г. №7-ФЗ «О некоммерческих организациях» и другими федеральными законами, настоящим Уста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5. Общее собрание Союза, принявший решение о ликвидации Союза, назначает ликвидационную комиссию и устанавливает в соответствии с Гражданским кодексом Российской Федерации и Федеральным законом от 12.01.1996г. №7-ФЗ «О некоммерческих организациях» порядок и сроки ликвидации Сою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6. С момента назначения ликвидационной комиссии к ней переходят полномочия по управлению делами Сою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7. При ликвидации Союза оставшееся после удовлетворения требований кредиторов имущество направляется на цели, в интересах которых оно было создано, и (или) на благотворительные ц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8. Ликвидация Союза считается завершенной, а Союз – прекратившим существование после внесения об этом записи в единый государственный реестр юридических л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 ПОРЯДОК ВНЕСЕНИЯ ИЗМЕНЕНИЙ В УЧРЕДИТЕЛЬНЫЕ ДОКУМЕН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1. Изменение в Устав Союза и заключение дополнительного соглашения вносятся на основании решения Общего собрания в порядке предусмотренном требованиями пунктов 9.5.,9.9.,9.11. и утверждаются в форме новой редакции Устава,  подлежат государственной регистрации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2. Государственная регистрация изменений, вносимых в учредительные документы Союза, осуществляется в том же </w:t>
      </w:r>
      <w:hyperlink r:id="rId2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и в те же сроки, что и государственная регистрация некоммерческ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3. Изменения учредительных документов Союза вступают в силу со дня их государственной регистрации и внесения записи в Государственный реестр юридических лиц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021" w:right="737" w:gutter="0" w:header="743" w:top="79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630"/>
        </w:tabs>
        <w:ind w:left="630" w:hanging="630"/>
      </w:pPr>
    </w:lvl>
    <w:lvl w:ilvl="1">
      <w:start w:val="4"/>
      <w:numFmt w:val="decimal"/>
      <w:lvlText w:val="%1.%2."/>
      <w:lvlJc w:val="left"/>
      <w:pPr>
        <w:tabs>
          <w:tab w:val="num" w:pos="900"/>
        </w:tabs>
        <w:ind w:left="900" w:hanging="720"/>
      </w:pPr>
    </w:lvl>
    <w:lvl w:ilvl="2">
      <w:start w:val="2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5z0">
    <w:name w:val="WW8Num35z0"/>
    <w:qFormat/>
    <w:rPr>
      <w:rFonts w:ascii="Symbol" w:hAnsi="Symbol" w:cs="OpenSymbol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40z0">
    <w:name w:val="WW8Num40z0"/>
    <w:qFormat/>
    <w:rPr>
      <w:rFonts w:ascii="Symbol" w:hAnsi="Symbol" w:cs="OpenSymbol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3z0">
    <w:name w:val="WW8Num43z0"/>
    <w:qFormat/>
    <w:rPr>
      <w:rFonts w:ascii="Symbol" w:hAnsi="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>
      <w:sz w:val="28"/>
      <w:szCs w:val="3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SimSun;宋体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>
      <w:widowControl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425;fld=134;dst=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17:00Z</dcterms:created>
  <dc:creator>www.PHILka.RU</dc:creator>
  <dc:description/>
  <cp:keywords/>
  <dc:language>en-US</dc:language>
  <cp:lastModifiedBy>Третьякова Наталия Ивановна</cp:lastModifiedBy>
  <cp:lastPrinted>2011-11-21T10:18:00Z</cp:lastPrinted>
  <dcterms:modified xsi:type="dcterms:W3CDTF">2011-11-23T10:58:00Z</dcterms:modified>
  <cp:revision>21</cp:revision>
  <dc:subject/>
  <dc:title>УТВЕРЖДЕН</dc:title>
</cp:coreProperties>
</file>