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росный  лист</w:t>
      </w:r>
    </w:p>
    <w:p>
      <w:pPr>
        <w:pStyle w:val="Normal"/>
        <w:jc w:val="center"/>
        <w:rPr/>
      </w:pPr>
      <w:r>
        <w:rPr>
          <w:sz w:val="28"/>
        </w:rPr>
        <w:t>для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екту нормативного правового а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постановление Администрации области «О внесении изменений в постановление Администрации области от 14.06.2013 № 254 «О предоставлении субсидий из областного бюджета субъектам малого и среднего предпринимательства»»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работанного Государственным комитетом Псковской области по экономическому развитию и инвестиционной полит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тактная информация об участнике публичных консультац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 участника: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фера деятельности участника: 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, имя, отчество контактного лица: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ер контактного телефона: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 электронной почты: 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вопрос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суждаемых в ходе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 Является ли проблема, на решение которой направлен проект нормативного правового акта, актуальной в настоящее время для Псковской обла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 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3. 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 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 в Вашем районе, городе)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5. 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6. 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исполнительными органами государственной власти, насколько точно и недвусмысленно прописаны властные полномоч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 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 Оцените издержки субъектов предпринимательской и инвестиционной деятельности, возникающие при введении предлагаемого правового регулирования. 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 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 и его принятии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531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SimSun;宋体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37:00Z</dcterms:created>
  <dc:creator>Левина</dc:creator>
  <dc:description/>
  <cp:keywords/>
  <dc:language>en-US</dc:language>
  <cp:lastModifiedBy>user</cp:lastModifiedBy>
  <dcterms:modified xsi:type="dcterms:W3CDTF">2014-06-16T10:37:00Z</dcterms:modified>
  <cp:revision>3</cp:revision>
  <dc:subject/>
  <dc:title/>
</cp:coreProperties>
</file>