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росный лис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проведения публичных консультаций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sz w:val="28"/>
        </w:rPr>
        <w:t>по проекту нормативного правового акта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ект Закона Псковской области «О промышленной политике в               Пск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работанного </w:t>
      </w:r>
      <w:r>
        <w:rPr>
          <w:sz w:val="28"/>
          <w:u w:val="single"/>
        </w:rPr>
        <w:t>Государственным комитетом Псковской области по экономическому развитию и инвестиционной полит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Контактная информация об участнике публичных консультаций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 участника: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ера деятельности участника: 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, имя, отчество контактного лица: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ер контактного телефона: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 электронной почты: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вопрос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суждаемых в ходе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 Является ли проблема, на решение которой направлен проект нормативного правового акта, актуальной в настоящее время для Псковской обла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 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 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 в Вашем районе, городе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 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 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исполнительными органами государственной власти, насколько точно и недвусмысленно прописаны властные полномоч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 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 Оцените издержки субъектов предпринимательской и инвестиционной деятельности, возникающие при введении предлагаемого правового регулирования. 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 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 и его приня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1150" w:top="1462" w:footer="705" w:bottom="10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basedOn w:val="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7:00Z</dcterms:created>
  <dc:creator>Левина</dc:creator>
  <dc:description/>
  <dc:language>en-US</dc:language>
  <cp:lastModifiedBy>user</cp:lastModifiedBy>
  <cp:lastPrinted>2014-09-09T17:17:00Z</cp:lastPrinted>
  <dcterms:modified xsi:type="dcterms:W3CDTF">2014-09-10T07:37:00Z</dcterms:modified>
  <cp:revision>2</cp:revision>
  <dc:subject/>
  <dc:title/>
</cp:coreProperties>
</file>