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П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т «___» _________ 2014 г. №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0"/>
          <w:szCs w:val="30"/>
          <w:highlight w:val="yellow"/>
        </w:rPr>
      </w:pPr>
      <w:r>
        <w:rPr>
          <w:rFonts w:cs="Times New Roman" w:ascii="Times New Roman" w:hAnsi="Times New Roman"/>
          <w:b w:val="false"/>
          <w:sz w:val="30"/>
          <w:szCs w:val="30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Администрации области от 14.06.2013 № 254</w:t>
      </w:r>
    </w:p>
    <w:p>
      <w:pPr>
        <w:pStyle w:val="Normal"/>
        <w:snapToGrid w:val="false"/>
        <w:spacing w:lineRule="auto" w:line="240" w:before="0" w:after="0"/>
        <w:ind w:left="-6" w:right="-6" w:firstLine="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О предоставлении субсидий из областного </w:t>
      </w:r>
    </w:p>
    <w:p>
      <w:pPr>
        <w:pStyle w:val="Normal"/>
        <w:snapToGrid w:val="false"/>
        <w:spacing w:lineRule="auto" w:line="240" w:before="0" w:after="0"/>
        <w:ind w:left="-6" w:right="-6" w:firstLine="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юджета субъектам малого и среднего </w:t>
      </w:r>
    </w:p>
    <w:p>
      <w:pPr>
        <w:pStyle w:val="Normal"/>
        <w:snapToGrid w:val="false"/>
        <w:spacing w:lineRule="auto" w:line="240" w:before="0" w:after="0"/>
        <w:ind w:left="-6" w:right="-6" w:firstLine="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принимательств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30"/>
          <w:szCs w:val="30"/>
        </w:rPr>
        <w:t>Законом</w:t>
      </w:r>
      <w:r>
        <w:rPr>
          <w:rFonts w:cs="Times New Roman" w:ascii="Times New Roman" w:hAnsi="Times New Roman"/>
          <w:sz w:val="30"/>
          <w:szCs w:val="30"/>
        </w:rPr>
        <w:t xml:space="preserve"> области от 19.02.2002 № 174-ОЗ «О системе органов исполнительной власти Псковской области» Администрация области 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 Внести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 (далее – постановление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1. </w:t>
      </w:r>
      <w:r>
        <w:rPr>
          <w:rFonts w:cs="Times New Roman" w:ascii="Times New Roman" w:hAnsi="Times New Roman"/>
          <w:sz w:val="30"/>
          <w:szCs w:val="30"/>
          <w:lang w:bidi="ar-SA"/>
        </w:rPr>
        <w:t>добавить подпункт 1.6 постановления следующего содержания:</w:t>
      </w:r>
    </w:p>
    <w:p>
      <w:pPr>
        <w:pStyle w:val="Standard"/>
        <w:ind w:firstLine="709"/>
        <w:jc w:val="both"/>
        <w:rPr>
          <w:sz w:val="30"/>
          <w:szCs w:val="30"/>
          <w:lang w:bidi="ar-SA"/>
        </w:rPr>
      </w:pPr>
      <w:r>
        <w:rPr>
          <w:sz w:val="30"/>
          <w:szCs w:val="30"/>
          <w:lang w:bidi="ar-SA"/>
        </w:rPr>
        <w:t>«1.6. Положение о порядке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1.2. Добавить в качестве приложения к постановлению Положение </w:t>
      </w:r>
      <w:r>
        <w:rPr>
          <w:rFonts w:cs="Times New Roman" w:ascii="Times New Roman" w:hAnsi="Times New Roman"/>
          <w:sz w:val="30"/>
          <w:szCs w:val="30"/>
        </w:rPr>
        <w:t>о порядке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ледующего содержания: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«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рядке предоставления субсидий из област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бъектам малого и среднего предпринимательств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ющим деятельность в области ремесел и народных художественных промыслов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бщие положения</w:t>
      </w:r>
    </w:p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1.1. Настоящее Положение устанавливает категории получателей, а также цели, условия и порядок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, зарегистрированным и действующим на территории Псковской области, а также порядок возврата субсидий в областной бюджет. </w:t>
      </w:r>
    </w:p>
    <w:p>
      <w:pPr>
        <w:pStyle w:val="Normal"/>
        <w:snapToGrid w:val="false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2. Перечисление из областного бюджета субсидий субъектам малого и среднего предпринимательства (далее также – субсидии) осуществляет Государственный комитет Псковской области по экономическому развитию и инвестиционной политике (далее - Комитет) в пределах сумм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бласти об областном бюджете на соответствующий финансовый год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Основанием для перечисления субсидии является соглашение о предоставлении субсидии, заключенное между Комитетом и субъектом малого и среднего предпринимательства.</w:t>
      </w:r>
    </w:p>
    <w:p>
      <w:pPr>
        <w:pStyle w:val="ConsPlusNormal"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4.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Для целей настоящего положения используются следующие основные понятия:</w:t>
      </w:r>
    </w:p>
    <w:p>
      <w:pPr>
        <w:pStyle w:val="ConsPlusNormal"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) ремесло - основанная на освоении и (или) преемственности традиционных технологий, использовании специальных навыков, инструмента деятельность по производству изделий,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предназначенных для удовлетворения утилитарных, эстетических, ритуальных и иных потребностей граждан или хозяйствующих субъектов.</w:t>
      </w:r>
    </w:p>
    <w:p>
      <w:pPr>
        <w:pStyle w:val="ConsPlusNormal"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ремесел, осуществляя деятельность в области которых, субъект малого и среднего предпринимательства обладает правом получения государственной поддержки в Комитете, утверждается приказом Комитета; </w:t>
      </w:r>
    </w:p>
    <w:p>
      <w:pPr>
        <w:pStyle w:val="ConsPlusNormal"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) народный художественный промысел - одна из форм народного творчества, деятельность по созданию художественных изделий утилитарного и (или) декоративного назначения, осуществляемая на основе коллективного освоения и преемственного развития традиций народного искусства в определенной местности в процессе творческого ручного и (или) механизированного труда мастеров народных художественных промыслов в соответствии с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Федеральным законом от 06.01.1999 № 7-ФЗ «О народных художественных промыслах»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ConsPlusNormal"/>
        <w:spacing w:lineRule="auto" w:line="300"/>
        <w:ind w:firstLine="567"/>
        <w:jc w:val="both"/>
        <w:rPr>
          <w:rFonts w:ascii="Times New Roman" w:hAnsi="Times New Roman" w:eastAsia="Calibri" w:cs="Times New Roman"/>
          <w:kern w:val="0"/>
          <w:sz w:val="30"/>
          <w:szCs w:val="30"/>
          <w:lang w:bidi="ar-SA"/>
        </w:rPr>
      </w:pPr>
      <w:r>
        <w:rPr>
          <w:rFonts w:cs="Times New Roman" w:ascii="Times New Roman" w:hAnsi="Times New Roman"/>
          <w:sz w:val="30"/>
          <w:szCs w:val="30"/>
        </w:rPr>
        <w:t xml:space="preserve">3)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субъекты малого и среднего предпринимательства, осуществляющие деятельность в области ремесел и народных художественных промыслов – субъекты малого и среднего предпринимательства любых организационно-правовых форм и форм собственности, в объеме выручки от продажи товаров собственного производства (работ, услуг, выполненных, оказанных своими силами) которых изделия ремесел и (или) народных художественных промыслов, по данным федерального государственного статистического наблюдения за предыдущий год, составляют не менее 50 процентов; </w:t>
      </w:r>
    </w:p>
    <w:p>
      <w:pPr>
        <w:pStyle w:val="Standard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sz w:val="30"/>
          <w:szCs w:val="30"/>
          <w:lang w:bidi="ar-SA"/>
        </w:rPr>
        <w:t xml:space="preserve">4) </w:t>
      </w:r>
      <w:r>
        <w:rPr>
          <w:rFonts w:cs="Times New Roman"/>
          <w:sz w:val="30"/>
          <w:szCs w:val="30"/>
        </w:rPr>
        <w:t>товаропроводящая сеть продукции ремесел и народных художественных промыслов - система обеспечения постоянного сбыта продукции народных художественных промыслов, ремесленных производств, обеспечивающая формирование и размещение заказа на востребованную продукцию, вовлечение субъектов малого и среднего предпринимательства, осуществляющих ремесленную деятельность в муниципальных образованиях Псковской области, в организованную сеть производства и реализации продукции как на территории Псковской области, так и за ее пределами и регистрация их в качестве юридических лиц или индивидуальных предпринимателей.</w:t>
      </w:r>
    </w:p>
    <w:p>
      <w:pPr>
        <w:pStyle w:val="Standard"/>
        <w:spacing w:lineRule="auto" w:line="300"/>
        <w:ind w:firstLine="567"/>
        <w:jc w:val="both"/>
        <w:rPr>
          <w:sz w:val="30"/>
          <w:szCs w:val="30"/>
          <w:lang w:bidi="ar-SA"/>
        </w:rPr>
      </w:pPr>
      <w:r>
        <w:rPr>
          <w:rFonts w:cs="Times New Roman"/>
          <w:sz w:val="30"/>
          <w:szCs w:val="30"/>
        </w:rPr>
        <w:t>В товаропроводящую сеть продукции ремесел и народных художественных промыслов входят фирменные магазины продукции ремесел и народных художественных промыслов, магазины-мастерские по производству и сбыту продукции ремесел и народных художественных промыслов, нестационарные торговые объекты, находящиеся</w:t>
      </w:r>
      <w:r>
        <w:rPr>
          <w:rFonts w:eastAsia="Calibri" w:cs="Times New Roman"/>
          <w:kern w:val="0"/>
          <w:sz w:val="30"/>
          <w:szCs w:val="30"/>
          <w:lang w:bidi="ar-SA"/>
        </w:rPr>
        <w:t xml:space="preserve"> вблизи объектов туристской индустрии (исторических памятников, музеев, гостиниц) и объектов культурного наследия Псковской области, реализующие</w:t>
      </w:r>
      <w:r>
        <w:rPr>
          <w:rFonts w:cs="Times New Roman"/>
          <w:sz w:val="30"/>
          <w:szCs w:val="30"/>
        </w:rPr>
        <w:t xml:space="preserve"> продукцию ремесел и народных художественных промыслов</w:t>
      </w:r>
      <w:r>
        <w:rPr>
          <w:rFonts w:eastAsia="Calibri" w:cs="Times New Roman"/>
          <w:kern w:val="0"/>
          <w:sz w:val="30"/>
          <w:szCs w:val="30"/>
          <w:lang w:bidi="ar-SA"/>
        </w:rPr>
        <w:t xml:space="preserve"> (далее – объекты товаропроводящей сети).</w:t>
      </w:r>
    </w:p>
    <w:p>
      <w:pPr>
        <w:pStyle w:val="Normal"/>
        <w:autoSpaceDE w:val="false"/>
        <w:spacing w:lineRule="auto" w:line="30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Иные понятия, используемые в настоящем постановлении, применяются в значениях, определенных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Цели, условия предоставления субсидий и категории получателей субсидий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Субсидии предоставляются в целях возмещения части затрат субъектов малого и среднего предпринимательства (без учета НДС), произведенных в предыдущем и текущем году, по следующим направлениям: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1. субсидии субъектам малого и среднего предпринимательства, на возмещение части затрат на развитие товаропроводящей сети продукции ремесел и народных художественных промыслов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2. субсидии субъектам малого и среднего предпринимательства, на возмещение части затрат на сырье, расходные материалы и инструменты, необходимые для изготовления продукции ремесел и народных художественных промыслов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2. Субсидии на цели, указанные в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е 2.1.1 пункта 2.</w:t>
        </w:r>
      </w:hyperlink>
      <w:r>
        <w:rPr>
          <w:rFonts w:cs="Times New Roman" w:ascii="Times New Roman" w:hAnsi="Times New Roman"/>
          <w:sz w:val="30"/>
          <w:szCs w:val="30"/>
        </w:rPr>
        <w:t>1 настоящего Положения, предоставляются из расчета 50 % произведенных субъектами малого и среднего предпринимательства, но не более 0,5 млн. рублей одному субъекту малого и среднего предпринимательства.</w:t>
      </w:r>
    </w:p>
    <w:p>
      <w:pPr>
        <w:pStyle w:val="Standard"/>
        <w:spacing w:lineRule="auto" w:line="300"/>
        <w:ind w:firstLine="567"/>
        <w:jc w:val="both"/>
        <w:rPr/>
      </w:pPr>
      <w:r>
        <w:rPr>
          <w:rFonts w:cs="Times New Roman"/>
          <w:sz w:val="30"/>
          <w:szCs w:val="30"/>
        </w:rPr>
        <w:t xml:space="preserve">2.2.1. Посредством субсидий, предоставляемых на цели, указанные в </w:t>
      </w:r>
      <w:hyperlink r:id="rId4">
        <w:r>
          <w:rPr>
            <w:rStyle w:val="InternetLink"/>
            <w:rFonts w:cs="Times New Roman"/>
            <w:sz w:val="30"/>
            <w:szCs w:val="30"/>
          </w:rPr>
          <w:t>подпункте 2.1.1 пункта 2.</w:t>
        </w:r>
      </w:hyperlink>
      <w:r>
        <w:rPr>
          <w:rFonts w:cs="Times New Roman"/>
          <w:sz w:val="30"/>
          <w:szCs w:val="30"/>
        </w:rPr>
        <w:t>1 настоящего Положения, возмещаются следующие затраты: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1.1. на аренду или приобретение помещений для осуществления фирменной торговли, нестационарных торговых объектов,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 реализующих</w:t>
      </w:r>
      <w:r>
        <w:rPr>
          <w:rFonts w:cs="Times New Roman" w:ascii="Times New Roman" w:hAnsi="Times New Roman"/>
          <w:sz w:val="30"/>
          <w:szCs w:val="30"/>
        </w:rPr>
        <w:t xml:space="preserve"> продукцию ремесел и народных художественных промыслов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1.2. на приобретение оборудования и инвентаря для объектов товаропроводящей сети,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 реализующих</w:t>
      </w:r>
      <w:r>
        <w:rPr>
          <w:rFonts w:cs="Times New Roman" w:ascii="Times New Roman" w:hAnsi="Times New Roman"/>
          <w:sz w:val="30"/>
          <w:szCs w:val="30"/>
        </w:rPr>
        <w:t xml:space="preserve"> продукцию ремесел и народных художественных промыслов;</w:t>
      </w:r>
    </w:p>
    <w:p>
      <w:pPr>
        <w:pStyle w:val="Standard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2.1.3. на доставку продукции от места производства в объекты товаропроводящей сети,</w:t>
      </w:r>
      <w:r>
        <w:rPr>
          <w:rFonts w:eastAsia="Calibri" w:cs="Times New Roman"/>
          <w:kern w:val="0"/>
          <w:sz w:val="30"/>
          <w:szCs w:val="30"/>
          <w:lang w:bidi="ar-SA"/>
        </w:rPr>
        <w:t xml:space="preserve"> реализующие</w:t>
      </w:r>
      <w:r>
        <w:rPr>
          <w:rFonts w:cs="Times New Roman"/>
          <w:sz w:val="30"/>
          <w:szCs w:val="30"/>
        </w:rPr>
        <w:t xml:space="preserve"> продукцию ремесел и народных художественных промыслов</w:t>
      </w:r>
      <w:r>
        <w:rPr>
          <w:sz w:val="30"/>
          <w:szCs w:val="30"/>
        </w:rPr>
        <w:t>.</w:t>
      </w:r>
    </w:p>
    <w:p>
      <w:pPr>
        <w:pStyle w:val="ConsPlusNormal"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2. Посредством субсидий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цели, указанные 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е 2.1.1 пункта 2.</w:t>
        </w:r>
      </w:hyperlink>
      <w:r>
        <w:rPr>
          <w:rFonts w:cs="Times New Roman" w:ascii="Times New Roman" w:hAnsi="Times New Roman"/>
          <w:sz w:val="30"/>
          <w:szCs w:val="30"/>
        </w:rPr>
        <w:t>1 настоящего Положения, не могут возмещаться следующие виды затрат:</w:t>
      </w:r>
    </w:p>
    <w:p>
      <w:pPr>
        <w:pStyle w:val="ConsPlusNormal"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оплату труда сотрудников субъекта малого и среднего предпринимательства (либо самого субъекта малого и среднего предпринимательства - индивидуального предпринимателя и его наемных работников)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уплату налоговых и иных платежей в бюджетную систему Российской Федерации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закупку товара в целях его дальнейшей реализации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приобретение офисной мебели и офисной техники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аренду и ремонт офисной техники и офисных помещений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 на приобретение автотранспортных средств;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траты, связанные с погашением кредитов и процентов по кредитам, полученным в кредитных организациях;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траты на приобретение недвижимого имущества для целей, не связанных с развитием товаропроводящей сети продукции народных художественных промыслов, ремесленных производств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3. Субсидии на цели, указанные в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е 2.1.2 пункта 2.</w:t>
        </w:r>
      </w:hyperlink>
      <w:r>
        <w:rPr>
          <w:rFonts w:cs="Times New Roman" w:ascii="Times New Roman" w:hAnsi="Times New Roman"/>
          <w:sz w:val="30"/>
          <w:szCs w:val="30"/>
        </w:rPr>
        <w:t>1 настоящего Положения, предоставляются из расчета 50 % произведенных субъектами малого и среднего предпринимательства затрат на потребленные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 в ходе производства </w:t>
      </w:r>
      <w:r>
        <w:rPr>
          <w:rFonts w:cs="Times New Roman" w:ascii="Times New Roman" w:hAnsi="Times New Roman"/>
          <w:sz w:val="30"/>
          <w:szCs w:val="30"/>
        </w:rPr>
        <w:t xml:space="preserve">продукции ремесел и народных художественных промыслов в предыдущем и текущем году сырье и расходные материалы, затрат на приобретение и ремонт инструментов, связанных с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производством</w:t>
      </w:r>
      <w:r>
        <w:rPr>
          <w:rFonts w:cs="Times New Roman" w:ascii="Times New Roman" w:hAnsi="Times New Roman"/>
          <w:sz w:val="30"/>
          <w:szCs w:val="30"/>
        </w:rPr>
        <w:t xml:space="preserve"> продукции ремесел и народных художественных промыслов, но не более 0,5 млн. рублей одному субъекту малого и среднего предпринимательства.  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Субсидии не могут быть предоставлены следующим субъектам малого и средне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.4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.4.2. являющим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.4.3. осуществляющим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.4.4. осуществляющим производство и (или) реализацию подакцизных товаров;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.4.5. осуществляющим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4.6. находящимся в процессе реорганизации или ликвидации; 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7. в отношении которых возбуждено производство по делу о несостоятельности (банкротстве);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4.8. имеющим задолженность по налоговым и иным обязательным платежам в бюджетную систему Российской Федерации,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9. имеющим задолженность по выплатам заработной платы работникам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10. допустившим в предшествующем периоде, составляющем 3 года до даты подачи заявки на предоставление субсидии, нарушения условий предоставления субсидий и лицам, являющимся взаимосвязанными или аффилированными с такими субъектами малого и среднего предпринимательства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11. в отношении которых ранее было принято решение о предоставлении субсидии на те же цели и сроки ее оказания не истекли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12. у которых средний уровень заработной платы работников за прошедший отчетный период текущего года ниже прожиточного минимума, утвержденного для трудоспособного населения Псковской области за квартал, предшествующий тому, в котором подана конкурсная заявка;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4.13. 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>прямой или косвенный контроль над которыми или над лицами, являющимися с ними взаимосвязанными или аффилированными, осуществляет компания, имеющая офшорную юрисдикцию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2.5. Если субъектом малого и среднего предпринимательства были представлены в Комитет любые</w:t>
      </w:r>
      <w:r>
        <w:rPr>
          <w:rFonts w:cs="Times New Roman" w:ascii="Times New Roman" w:hAnsi="Times New Roman"/>
          <w:color w:val="FF0000"/>
          <w:sz w:val="30"/>
          <w:szCs w:val="30"/>
          <w:lang w:eastAsia="ar-SA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ar-SA"/>
        </w:rPr>
        <w:t>недостоверные сведения о своей деятельности, данному субъекту малого и среднего предпринимательства не может оказываться государственная поддержка в текущем финансовом году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2.6. За счет субсидий возмещаются затраты только на новое оборудование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7. За счет субсидий возмещаются только затраты, оплаченные посредством безналичных денежных расчетов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2.8. Если оплата затрат произведена в иностранной валюте, то при переводе стоимости в отечественную валюту в целях возмещения затрат за счет субсидий используется курс иностранной валюты, установленный Центральным банком Российской Федерации на дату оплаты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9. Не возмещаются за счет субсидий затраты на товары (работы, услуги), реализованные лицами, являющимися взаимосвязанными или аффилированными с заявителем в соответствии с законодательством  Российской Федерации.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0. П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редприятия, осуществляющие деятельность в области народных художественных промыслов и включенные в утвержденный</w:t>
      </w:r>
      <w:r>
        <w:rPr>
          <w:rFonts w:cs="Times New Roman" w:ascii="Times New Roman" w:hAnsi="Times New Roman"/>
          <w:sz w:val="30"/>
          <w:szCs w:val="30"/>
        </w:rPr>
        <w:t xml:space="preserve"> п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риказом Министерства промышленности и торговли Российской Федерации от 22.06.2010 № 509 </w:t>
      </w:r>
      <w:hyperlink r:id="rId7">
        <w:r>
          <w:rPr>
            <w:rStyle w:val="InternetLink"/>
            <w:rFonts w:eastAsia="Calibri" w:cs="Times New Roman" w:ascii="Times New Roman" w:hAnsi="Times New Roman"/>
            <w:kern w:val="0"/>
            <w:sz w:val="30"/>
            <w:szCs w:val="30"/>
            <w:lang w:bidi="ar-SA"/>
          </w:rPr>
          <w:t>перечень</w:t>
        </w:r>
      </w:hyperlink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 организаций народных художественных промыслов, поддержка которых осуществляется за счет средств федерального бюджета, не могут получать в комитете субсидии на возмещение тех же затрат, субсидирование которых уже производилось Минпромторгом России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Требования, предъявляемые к заявке на предоставление субсидии и прилагаемым к ней документам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 Субъекты малого и среднего предпринимательства, претендующие на получение субсидии, представляют в Комитет пакет документов, в состав которого обязательно входят: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. заявка на предоставление субсидии по форме, утвержденной приказом Комитета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2. расчет суммы субсидии по форме, утвержденной приказом Комитета. Расчет суммы субсидии должен содержать полный перечень затрат, представляемых к возмещению, с указанием поставщиков товаров, работ, услуг, реквизитов договоров и платежных документов, сумм затрат и сумм субсидий по каждому виду затрат. Затраты субъекта малого и среднего предпринимательства, субсидирование которых в полном объеме произведено ранее, в расчет не включаются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3. копия устава (для юридических лиц) или копия документа, удостоверяющего личность (для индивидуальных предпринимателей)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4. копия свидетельства о постановке на учет российской организации в налоговом органе по месту ее нахождения (для юридических лиц) или копия свидетельства о постановке на учет физического лица в налоговом органе (для индивидуальных предпринимателей);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ar-SA"/>
        </w:rPr>
        <w:t>3.1.5.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(для юридических лиц) или копия свидетельства о постановке на учет физического лица в налоговом органе на территории Российской Федерации (для индивидуальных предпринимателей);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6. выписка из Единого государственного реестра юридических лиц или выписка из Единого государственного реестра индивидуальных предпринимателей, сформированная выдавшим ее налоговым органом не ранее чем за 3 месяца до дня подачи заявки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7. копии документов, подтверждающих полномочия руководителя и главного бухгалтера субъекта малого и среднего предпринимательства (решение учредителей, приказ о вступлении в должность, о продлении полномочий)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8. документы, подтверждающие отсутствие у субъекта малого и среднего предпринимательства задолженности по налоговым и иным обязательным платежам в бюджетную систему Российской Федерации (справки налогового органа и подразделений внебюджетных фондов об исполнении субъектом малого и среднего предпринимательства обязанности по уплате налогов, сборов, страховых взносов, пеней и штрафов, свидетельствующие об отсутствии задолженности, или справки налогового органа и подразделений внебюджетных фондов о состоянии расчетов с приложением копий документов об уплате задолженности, указанной в справке); указанные документы должны быть составлены по состоянию на дату не ранее чем за 30 дней до дня подачи заявки.</w:t>
      </w:r>
    </w:p>
    <w:p>
      <w:pPr>
        <w:pStyle w:val="Normal"/>
        <w:spacing w:lineRule="auto" w:line="30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 </w:t>
      </w:r>
      <w:r>
        <w:rPr>
          <w:rFonts w:cs="Times New Roman" w:ascii="Times New Roman" w:hAnsi="Times New Roman"/>
          <w:color w:val="000000"/>
          <w:sz w:val="30"/>
          <w:szCs w:val="30"/>
        </w:rPr>
        <w:t>наличия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 сум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логов, страховых взносов, пени и штрафов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– необходимо представить подтверждающие данные факты документы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9. справка о среднесписочной численности работников за прошедший период текущего года, о штатной численности работников с указанием среднего уровня заработной платы и об отсутствии задолженности по выплатам заработной платы работникам по состоянию на 1 число месяца, в котором подана заявка на предоставление субсидии, а также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едения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среднесписочной численности работников за предшествующий календарный год по форме, установленной приказом Федеральной налоговой службы от 29 марта 2007 г. № ММ-3-25/174@, заполненной за год, предшествующий году, в котором подается заявка, с отметкой налогового органа о приеме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0. обязательство по сохранению на период не менее 12 месяцев со дня предоставления субсидии штатной численности работников и поддержанию ежемесячно в течение 12 месяцев, начиная  с месяца, следующего за месяцем получения субсидии, средней заработной платы работников на уровне, не ниже уровня средней заработной платы работников, рассчитанного за прошедший отчетный период текущего года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1.  копия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за прошедший отчетный период текущего года с отметкой о приеме Расчета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2. копии документов, подтверждающих размер выручки от реализации товаров (работ, услуг) без учета налога на добавленную стоимость и размер балансовой стоимости активов (остаточной стоимости основных средств и нематериальных активов) за предшествующий календарный год, с отметкой налогового органа о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3.1.13. документ с указанием номера расчетного счета, открытого в российской кредитной организации, на который возможно перечисление субсидии субъекту малого и среднего предпринимательства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4. справка субъекта малого и среднего предпринимательства об отгрузке продукции (работ, услуг), произведенной и реализованной компанией в течение двух лет, предшествующих дате подачи заявки, либо в течение срока осуществления деятельности, если он составляет менее чем два года; справка должна содержать перечень реализуемой продукции в соответствии с Общероссийским классификатором продукции и оказываемых услуг (работ) в соответствии с Общероссийским классификатором видов экономической деятельности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5. справка субъекта малого и среднего предпринимательства о лицах, являющихся взаимосвязанными или аффилированными с ним, по форме, утвержденной приказом комитета;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16. копии документов, подтверждающих долю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изделий ремесел и (или) народных художественных промыслов в объеме выручки от продажи всех товаров собственного производства (работ, услуг, выполненных, оказанных своими силами), по данным федерального государственного статистического наблюдения за предыдущий год (формы 1-предприятие или формы № П-НХП-М с отметками об их приеме территориальным органом Федеральной службы государственной статистики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30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7. копии договоров на приобретение товаров (оказание услуг, выполнение работ);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8. копии товарных накладных, актов приема-передачи услуг и работ;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9. копии товарно-транспортных (или транспортных) накладных (представляется только к заявке на получение субсидии в возмещение затрат, указанных в подпункте 2.2.1.3 пункта 2.2 настоящего Положения)</w:t>
      </w:r>
    </w:p>
    <w:p>
      <w:pPr>
        <w:pStyle w:val="ConsPlusNormal"/>
        <w:widowControl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20. копии документов, подтверждающих новизну приобретенного оборудования и постановку его на баланс (инвентарной карточки учета объекта основных средств, акта о приеме-передаче объекта основных средств (форма № ОС-1)) (представляется только к заявке на получение субсидии в возмещение затрат на приобретение оборудования, указанного в подпункте 2.2.1.2 пункта 2.2 настоящего Положения);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eastAsia="Calibri" w:cs="Times New Roman"/>
          <w:kern w:val="0"/>
          <w:sz w:val="30"/>
          <w:szCs w:val="30"/>
          <w:lang w:bidi="ar-SA"/>
        </w:rPr>
      </w:pPr>
      <w:r>
        <w:rPr>
          <w:rFonts w:cs="Times New Roman" w:ascii="Times New Roman" w:hAnsi="Times New Roman"/>
          <w:sz w:val="30"/>
          <w:szCs w:val="30"/>
        </w:rPr>
        <w:t xml:space="preserve">3.1.21. 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 xml:space="preserve">копии актов списания в производство сырья, материалов, инструментов, необходимых для производства изделий ремесел, в том числе изделий  народных художественных промыслов </w:t>
      </w:r>
      <w:r>
        <w:rPr>
          <w:rFonts w:cs="Times New Roman" w:ascii="Times New Roman" w:hAnsi="Times New Roman"/>
          <w:sz w:val="30"/>
          <w:szCs w:val="30"/>
        </w:rPr>
        <w:t>(представляется только к заявке на получение субсидии в возмещение затрат, указанных в подпункте 2.1.2 пункта 2.1 настоящего Положения)</w:t>
      </w:r>
      <w:r>
        <w:rPr>
          <w:rFonts w:eastAsia="Calibri" w:cs="Times New Roman" w:ascii="Times New Roman" w:hAnsi="Times New Roman"/>
          <w:kern w:val="0"/>
          <w:sz w:val="30"/>
          <w:szCs w:val="30"/>
          <w:lang w:bidi="ar-SA"/>
        </w:rPr>
        <w:t>;</w:t>
      </w:r>
    </w:p>
    <w:p>
      <w:pPr>
        <w:pStyle w:val="ConsPlusNormal"/>
        <w:widowControl/>
        <w:spacing w:lineRule="auto" w:line="300"/>
        <w:ind w:firstLine="540"/>
        <w:jc w:val="both"/>
        <w:rPr>
          <w:lang w:bidi="ar-SA"/>
        </w:rPr>
      </w:pPr>
      <w:r>
        <w:rPr>
          <w:rFonts w:cs="Times New Roman" w:ascii="Times New Roman" w:hAnsi="Times New Roman"/>
          <w:sz w:val="30"/>
          <w:szCs w:val="30"/>
        </w:rPr>
        <w:t>3.1.22. копии платежных поручений, подтверждающих оплату приобретенных товаров (услуг, работ)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ar-SA"/>
        </w:rPr>
        <w:t xml:space="preserve">3.2. Для акционерных обществ обязательно предоставление </w:t>
      </w:r>
      <w:r>
        <w:rPr>
          <w:rFonts w:cs="Times New Roman" w:ascii="Times New Roman" w:hAnsi="Times New Roman"/>
          <w:sz w:val="30"/>
          <w:szCs w:val="30"/>
        </w:rPr>
        <w:t xml:space="preserve">выписки из реестра акционеров, сформированной по состоянию на дату не ранее чем за 10 дней до дня подачи заявки и заверенной руководителем организации, уполномоченной вести реестр акционеров, а также копии документов, подтверждающие эти полномочия. 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3. Если среди учредителей или акционеров субъекта малого и среднего предпринимательства есть юридические лица с долей участия свыше 25 процентов, то необходимо подтвердить, что они являются субъектами малого и среднего предпринимательства, предоставив документы этих юридических лиц, указанные в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х 3.1.</w:t>
        </w:r>
      </w:hyperlink>
      <w:r>
        <w:rPr>
          <w:rFonts w:cs="Times New Roman" w:ascii="Times New Roman" w:hAnsi="Times New Roman"/>
          <w:sz w:val="30"/>
          <w:szCs w:val="30"/>
        </w:rPr>
        <w:t xml:space="preserve">6, 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3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1.9,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>3</w:t>
        </w:r>
      </w:hyperlink>
      <w:r>
        <w:rPr>
          <w:rFonts w:cs="Times New Roman" w:ascii="Times New Roman" w:hAnsi="Times New Roman"/>
          <w:sz w:val="30"/>
          <w:szCs w:val="30"/>
        </w:rPr>
        <w:t>.1.12 пункта 3.1 настоящего Положения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4. Если в представляемые документы вносились изменения, субъект малого и среднего предпринимательства должен представить копии документов, содержащих данные изменения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5. Все представляемые копии документов должны быть заверены печатью и подписью руководителя субъекта малого и среднего предпринимательства. Копии платежных поручений и платежных требований дополнительно должны быть заверены кредитной организацией, осуществившей проведение данных операций, или кредитной организацией, являющейся ее правопреемником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6. Субъект малого и среднего предпринимательства к заявке прилагает опись всех представленных документов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7. Если предоставление субсидии субъекту малого и среднего предпринимательства производилось в предыдущих годах или если в текущем финансовом году субъект малого и среднего предпринимательства неоднократно являлся получателем субсидии по одному направлению, то повторное представление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х 3.1.</w:t>
        </w:r>
      </w:hyperlink>
      <w:r>
        <w:rPr>
          <w:rFonts w:cs="Times New Roman" w:ascii="Times New Roman" w:hAnsi="Times New Roman"/>
          <w:sz w:val="30"/>
          <w:szCs w:val="30"/>
        </w:rPr>
        <w:t xml:space="preserve">3 - 3.1.5, 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3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1.7, </w:t>
      </w:r>
      <w:hyperlink r:id="rId14">
        <w:r>
          <w:rPr>
            <w:rStyle w:val="InternetLink"/>
            <w:rFonts w:cs="Times New Roman" w:ascii="Times New Roman" w:hAnsi="Times New Roman"/>
            <w:sz w:val="30"/>
            <w:szCs w:val="30"/>
          </w:rPr>
          <w:t>3.1.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3, 3.1.15 пункта 3.1 и в пунктах 3.2, 3.3 настоящего Положения, не требуется (за исключением случаев внесения в них изменений). </w:t>
      </w:r>
    </w:p>
    <w:p>
      <w:pPr>
        <w:pStyle w:val="ConsPlusNormal"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авливаемое абзацем первым настоящего пункта правило применяется в случаях предоставления Комитетом всех субсидий на возмещение части произведенных затрат, включая субсидии, предоставление которых регламентируется настоящим Положением.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едоставления субсидии по договорам, по которым уже предоставлялась субсидия в предыдущие годы, не требуется повторное представление документов, указанных в подпунктах 3.1.17 - 3.1.20 пункта 3.1 настоящего Положения (за исключением случаев внесения в них изменений)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8. Если заявка с прилагаемыми документами представлена уполномоченным представителем субъекта малого и среднего предпринимательства, не являющимся его руководителем, то необходимо предъявить оригинал доверенности на имя представителя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9. В случае представления неполного пакета документов заявка  не может быть зарегистрирована и принята Комитетом.</w:t>
      </w:r>
    </w:p>
    <w:p>
      <w:pPr>
        <w:pStyle w:val="Normal"/>
        <w:autoSpaceDE w:val="false"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0. Представленные в Комитет документы заявителям не возвращаются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 xml:space="preserve">4. Порядок приема и рассмотрения заявок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 Ежегодно приказами комитета определяются дата начала и дата окончания приема заявок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Прием заявок прекращается по одной из следующих причин: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2.1. при наступлении даты, следующей за датой окончания приема заявок,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2. когда общая сумма запрашиваемых субсидий на возмещение определенного вида затрат по всем зарегистрированным заявкам, принятым к рассмотрению, превысит лимит бюджетных средств, предусмотренный на указанные цели в текущем финансовом году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Прием заявок возобновляется после прекращения приема заявок по причине, указанной в подпункте 4.2.2 пункта 4.2 настоящего Положения, в следующих случаях: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1. если в ходе рассмотрения зарегистрированных заявок и документов, прилагаемых к заявкам, установлено, что они не соответствуют требованиям настоящего Положения или требованиям законодательства в определенной сфере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2. если заявитель отказывается от субсидии или возвращает ее в бюджет по требованию;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3.3. если в ходе перерасчетов сумм субсидий, связанных с внесением изменений в заключенные соглашения, образуется остаток бюджетных средств. 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ем заявок возобновляется до момента появления любой из указанных в пункте 4.2 настоящего Положения причин для его прекращения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4. После регистрации заявки Комитет проводит проверку соответствия заявки и прилагаемых к ней документов требованиям законодательства и настоящего Положения, правильности расчета размера субсидии, проводит консультации с привлеченными специалистами, обладающими знаниями и умениями, позволяющими проверить подлинность представленных сведений, обоснованность произведенных затрат, правомерность осуществляемых заявителем действий. 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5. По результатам проверки Комитетом издается приказ: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предоставлении субсидии – в случае признания заявки и (или) прилагаемых к ней документов соответствующими предъявляемым требованиям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 отказе в предоставлении субсидии – в случае признания заявки и (или) прилагаемых к ней документов не соответствующими предъявляемым требованиям или в случае получения отрицательного заключения специалистов, обладающих знаниями и умениями, позволяющими проверить подлинность представленных сведений, обоснованность произведенных затрат, правомерность осуществляемых заявителем действий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приказа Комитета направляется заявителю в трехдневный срок после подписания приказа Комитета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6. На основании приказа о предоставлении субсидии Комитет в трехдневный срок готовит соглашение о предоставлении субсидии (далее – соглашение), подписывает и направляет его в адрес получателя субсидии для подписания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учае, если субсидия предоставляется за счет средств, полученных из федерального бюджета, соглашение направляется субъекту малого и среднего предпринимательства на подписание в срок не позднее 3 дней с даты поступления средств на счет Комитета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7. Срок рассмотрения Комитетом заявки, включая издание приказа о предоставлении субсидии или об отказе в предоставлении субсидии, составляет не более 30 дней со дня регистрации заявки, за исключением случаев, когда Комитет обращается к специалистам, обладающих знаниями и умениями, позволяющими проверить подлинность представленных сведений, обоснованность произведенных затрат, правомерность осуществляемых заявителем действий. В этих случаях срок рассмотрения Комитетом заявки составляет не более 60 дней со дня регистрации заявки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8. Не позднее чем через 30 дней после подписания приказа о предоставлении субсидии информация об этом размещается в сети «Интернет» по адресу: http://business.pskov.ru/reestrpp/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5. Порядок выплаты субсидий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. Расходование Комитетом бюджетных средств, выделенных на предоставление субсидий, осуществляется в установленном порядке в пределах лимитов бюджетных обязательств, отраженных на лицевом счете Комитета как получателя средств областного бюджета, в соответствии с представленными Комитетом заявками на кассовый расход по перечислению субсидий на расчетные счета получателей субсидий, открытые ими в кредитных организациях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 Субсидия считается предоставленной получателю в день списания средств с лицевого счета Комитета на расчетный счет получателя субсидии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andard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роведение мониторингов эффективности использования субсидий их получателями. Контроль за соблюдением условий, целей и порядка предоставления субсидий их получателями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 xml:space="preserve">6.1. В целях подготовки отчетности об эффективности использования субсидий их получателями в период, не превышающий 3 лет, следующих за годом, в котором предоставлены субсидии, Комитет вправе запрашивать необходимые сведения у получателей субсидий по формам, установленным Комитетом или иными контролирующими органами. Получатели субсидий обязаны в срок, установленный в запросе Комитета, предоставлять запрашиваемые сведения. 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6.2. Для проверки достоверности предоставляемых субъектами малого и среднего предпринимательства сведений Комитет вправе обращаться в органы и организации, обладающие соответствующей информацией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3. Формы, необходимые субъектам малого и среднего предпринимательства для заполнения в ходе проводимых мониторингов, рекомендации по их заполнению Комитет размещает в сети «Интернет» по адресу: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economics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psk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ubsidii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4. Комитет и иные органы государствен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5. В соглашения о предоставлении субсидий в обязательном порядке включается условие дачи согласия получателем субсидий на осуществление Комитетом и иным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 xml:space="preserve">7. Порядок возврата субсидий в случае нарушения условий, установленных при их предоставлении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1. Если в ходе проверки 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>Комитетом или иными органами государственного финансового контроля</w:t>
      </w:r>
      <w:r>
        <w:rPr>
          <w:rFonts w:cs="Times New Roman" w:ascii="Times New Roman" w:hAnsi="Times New Roman"/>
          <w:sz w:val="30"/>
          <w:szCs w:val="30"/>
        </w:rPr>
        <w:t xml:space="preserve"> деятельности получателя субсидии будет выявлено соответствие получателя субсидии или его деятельности на момент подачи заявки критер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пункт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2.4 настоящего Положения, или будет выявлено несоблюдение обязательства, указанного в </w:t>
      </w:r>
      <w:hyperlink r:id="rId17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е 3.1.10 пункта 3.</w:t>
        </w:r>
      </w:hyperlink>
      <w:r>
        <w:rPr>
          <w:rFonts w:cs="Times New Roman" w:ascii="Times New Roman" w:hAnsi="Times New Roman"/>
          <w:sz w:val="30"/>
          <w:szCs w:val="30"/>
        </w:rPr>
        <w:t>1 настоящего Положения, составляется акт о нарушении условий предоставления субсидий, на основании которого принимается решение о возврате субсидии в полном объеме в бюджет и об отказе в течение трех последующих лет в приеме заявок на предоставление субсидий от субъекта малого и среднего предпринимательства, допустившего нарушение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 выявления соответствия субъекта малого и среднего предпринимательства критериям, указанным в </w:t>
      </w:r>
      <w:hyperlink r:id="rId18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пункте </w:t>
        </w:r>
      </w:hyperlink>
      <w:r>
        <w:rPr>
          <w:rFonts w:cs="Times New Roman" w:ascii="Times New Roman" w:hAnsi="Times New Roman"/>
          <w:sz w:val="30"/>
          <w:szCs w:val="30"/>
        </w:rPr>
        <w:t>2.4 настоящего Положения,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в период с даты издания приказа о предоставлении субсидии до фактического предоставления субсидии,</w:t>
      </w:r>
      <w:r>
        <w:rPr>
          <w:rFonts w:cs="Times New Roman" w:ascii="Times New Roman" w:hAnsi="Times New Roman"/>
          <w:sz w:val="30"/>
          <w:szCs w:val="30"/>
        </w:rPr>
        <w:t xml:space="preserve"> составляется акт с указанием нарушений, на основании которого Комитет издает приказ об отмене приказа  о предоставлении субсидии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2. В случае выявления Комитетом или 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>иными органами государственного финансового контроля</w:t>
      </w:r>
      <w:r>
        <w:rPr>
          <w:rFonts w:cs="Times New Roman" w:ascii="Times New Roman" w:hAnsi="Times New Roman"/>
          <w:sz w:val="30"/>
          <w:szCs w:val="30"/>
        </w:rPr>
        <w:t xml:space="preserve"> нарушений, свидетельствующих о неправомерности предоставления части субсидии, составляется акт с указанием нарушений, на основании которого Комитет принимает решение о возврате в бюджет части субсидии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3. Решение о возврате субсидии оформляется в виде приказа Комитета, копию которого Комитет в трехдневный срок со дня подписания приказа направляет получателю субсидии.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, указанных в приказе, в полном объеме.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5.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ями о предоставлении субсид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ях, предусмотренных соглашениями о предоставлении субсидии, остатки субсидий, не использованные получателями субсидий в отчетном финансовом году, подлежат возврату в областной бюджет в текущем финансовом году в срок, не превышающий 30 календарных дней с момента получения уведомления комитета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Губернатор области                                                                      А.А.Турч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1"/>
      <w:szCs w:val="24"/>
      <w:lang w:val="ru-RU" w:bidi="ru-RU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30292;fld=134" TargetMode="External"/><Relationship Id="rId3" Type="http://schemas.openxmlformats.org/officeDocument/2006/relationships/hyperlink" Target="consultantplus://offline/main?base=RLAW351;n=30529;fld=134;dst=100058" TargetMode="External"/><Relationship Id="rId4" Type="http://schemas.openxmlformats.org/officeDocument/2006/relationships/hyperlink" Target="consultantplus://offline/main?base=RLAW351;n=30529;fld=134;dst=100058" TargetMode="External"/><Relationship Id="rId5" Type="http://schemas.openxmlformats.org/officeDocument/2006/relationships/hyperlink" Target="consultantplus://offline/main?base=RLAW351;n=30529;fld=134;dst=100058" TargetMode="External"/><Relationship Id="rId6" Type="http://schemas.openxmlformats.org/officeDocument/2006/relationships/hyperlink" Target="consultantplus://offline/main?base=RLAW351;n=30529;fld=134;dst=100058" TargetMode="External"/><Relationship Id="rId7" Type="http://schemas.openxmlformats.org/officeDocument/2006/relationships/hyperlink" Target="consultantplus://offline/ref=D96754F2F6486789EFB7038A7CD6DAAD8C29E493BF19215734D450C71F1354D112C6E77A0D81C740P6fDK" TargetMode="External"/><Relationship Id="rId8" Type="http://schemas.openxmlformats.org/officeDocument/2006/relationships/hyperlink" Target="consultantplus://offline/main?base=LAW;n=67853;fld=134;dst=100015" TargetMode="External"/><Relationship Id="rId9" Type="http://schemas.openxmlformats.org/officeDocument/2006/relationships/hyperlink" Target="consultantplus://offline/main?base=RLAW351;n=30529;fld=134;dst=100096" TargetMode="External"/><Relationship Id="rId10" Type="http://schemas.openxmlformats.org/officeDocument/2006/relationships/hyperlink" Target="consultantplus://offline/main?base=RLAW351;n=30529;fld=134;dst=100100" TargetMode="External"/><Relationship Id="rId11" Type="http://schemas.openxmlformats.org/officeDocument/2006/relationships/hyperlink" Target="consultantplus://offline/main?base=RLAW351;n=30529;fld=134;dst=100102" TargetMode="External"/><Relationship Id="rId12" Type="http://schemas.openxmlformats.org/officeDocument/2006/relationships/hyperlink" Target="consultantplus://offline/main?base=RLAW351;n=30529;fld=134;dst=100194" TargetMode="External"/><Relationship Id="rId13" Type="http://schemas.openxmlformats.org/officeDocument/2006/relationships/hyperlink" Target="consultantplus://offline/main?base=RLAW351;n=30529;fld=134;dst=100097" TargetMode="External"/><Relationship Id="rId14" Type="http://schemas.openxmlformats.org/officeDocument/2006/relationships/hyperlink" Target="consultantplus://offline/main?base=RLAW351;n=30529;fld=134;dst=100103" TargetMode="External"/><Relationship Id="rId15" Type="http://schemas.openxmlformats.org/officeDocument/2006/relationships/hyperlink" Target="http://economics.pskov.ru/subsidii" TargetMode="External"/><Relationship Id="rId16" Type="http://schemas.openxmlformats.org/officeDocument/2006/relationships/hyperlink" Target="consultantplus://offline/main?base=RLAW351;n=30529;fld=134;dst=100060" TargetMode="External"/><Relationship Id="rId17" Type="http://schemas.openxmlformats.org/officeDocument/2006/relationships/hyperlink" Target="consultantplus://offline/main?base=RLAW351;n=30529;fld=134;dst=100101" TargetMode="External"/><Relationship Id="rId18" Type="http://schemas.openxmlformats.org/officeDocument/2006/relationships/hyperlink" Target="consultantplus://offline/main?base=RLAW351;n=30529;fld=134;dst=10006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9:00Z</dcterms:created>
  <dc:creator>Третьякова Наталия Ивановна</dc:creator>
  <dc:description/>
  <cp:keywords/>
  <dc:language>en-US</dc:language>
  <cp:lastModifiedBy>user</cp:lastModifiedBy>
  <cp:lastPrinted>2014-05-20T14:34:00Z</cp:lastPrinted>
  <dcterms:modified xsi:type="dcterms:W3CDTF">2014-06-20T05:11:00Z</dcterms:modified>
  <cp:revision>5</cp:revision>
  <dc:subject/>
  <dc:title>Проект</dc:title>
</cp:coreProperties>
</file>