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проекту приказа Государственного комитета Псковской области по экономическому развитию и инвестиционной политике «Об  утверждении ведомственной целевой программы «Развитие промышленности и повышение конкурентоспособности промышленных предприятий Псковской области на 2015-2017 годы»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rFonts w:eastAsia="Times New Roman"/>
          <w:sz w:val="30"/>
          <w:szCs w:val="30"/>
        </w:rPr>
      </w:pPr>
      <w:r>
        <w:rPr>
          <w:sz w:val="30"/>
          <w:szCs w:val="30"/>
        </w:rPr>
        <w:t xml:space="preserve">Проект приказа Государственного комитета Псковской области по экономическому развитию и инвестиционной политике «Об  утверждении ведомственной целевой программы «Развитие промышленности и повышение конкурентоспособности промышленных предприятий Псковской области  на 2015-2017 годы»  разработан на основании постановления Администрации области от 19 марта 2013 г. № 125                      «Об утверждении Порядка разработки, утверждения и реализации ведомственных целевых программ в Псковской области», в соответствии с Протоколом очередного заседания Комиссии по мониторингу достижения целевых показателей социально-экономического развития Псковской области от 27.06.2014 № ВЕ-45. 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Целью программы является создание условий для повышения конкурентоспособности крупных промышленных предприятий области.</w:t>
      </w:r>
    </w:p>
    <w:p>
      <w:pPr>
        <w:pStyle w:val="ConsPlusCel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Ведомственная целевая программа «Развитие промышленности и повышение конкурентоспособности промышленных предприятий Псковской области  на 2015-2017 годы» направлена на создание условий для модернизации и развития крупных промышленных предприятий Псковской области. В рамках ВЦП предусмотрено решение задач по обеспечению условий для модернизации действующих производств за счет технического перевооружения, продвижению производимой ими продукции на российский и зарубежный рынки, подготовке и переподготовке кадров в соответствии с потребностями предприятий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программы предполагается осуществлять за счет средств областного бюджета.</w:t>
      </w:r>
    </w:p>
    <w:p>
      <w:pPr>
        <w:pStyle w:val="ConsPlusNormal"/>
        <w:spacing w:lineRule="auto" w:line="30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 подпунктом 3 пункта 1.3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       от 10.12.2013 № 578, проект подлежит процедуре оценки регулирующего воздействия. </w:t>
      </w:r>
    </w:p>
    <w:p>
      <w:pPr>
        <w:pStyle w:val="Normal"/>
        <w:spacing w:lineRule="auto" w:line="300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.о. председателя комитета                                                        Т.В.Гуринович</w:t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.В.Тимофеев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8112)68-65-39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020" w:gutter="0" w:header="720" w:top="12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OpenSymbol"/>
      <w:sz w:val="28"/>
      <w:szCs w:val="28"/>
    </w:rPr>
  </w:style>
  <w:style w:type="character" w:styleId="WW8Num8z0">
    <w:name w:val="WW8Num8z0"/>
    <w:qFormat/>
    <w:rPr>
      <w:rFonts w:ascii="Times New Roman" w:hAnsi="Times New Roman" w:cs="OpenSymbol"/>
      <w:sz w:val="28"/>
      <w:szCs w:val="28"/>
    </w:rPr>
  </w:style>
  <w:style w:type="character" w:styleId="WW8Num9z0">
    <w:name w:val="WW8Num9z0"/>
    <w:qFormat/>
    <w:rPr>
      <w:rFonts w:ascii="Times New Roman" w:hAnsi="Times New Roman" w:cs="OpenSymbol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2">
    <w:name w:val="WW8Num15z2"/>
    <w:qFormat/>
    <w:rPr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16">
    <w:name w:val="Верхний колонтитул Знак"/>
    <w:basedOn w:val="3"/>
    <w:qFormat/>
    <w:rPr>
      <w:rFonts w:eastAsia="DejaVu Sans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2:00Z</dcterms:created>
  <dc:creator>1</dc:creator>
  <dc:description/>
  <cp:keywords/>
  <dc:language>en-US</dc:language>
  <cp:lastModifiedBy>user</cp:lastModifiedBy>
  <cp:lastPrinted>2014-09-09T17:35:00Z</cp:lastPrinted>
  <dcterms:modified xsi:type="dcterms:W3CDTF">2014-09-10T07:32:00Z</dcterms:modified>
  <cp:revision>2</cp:revision>
  <dc:subject/>
  <dc:title>Проект</dc:title>
</cp:coreProperties>
</file>