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23760" w:leader="none"/>
          <w:tab w:val="left" w:pos="31680" w:leader="none"/>
        </w:tabs>
        <w:spacing w:lineRule="exact" w:line="340"/>
        <w:jc w:val="right"/>
        <w:rPr>
          <w:sz w:val="28"/>
          <w:szCs w:val="28"/>
        </w:rPr>
      </w:pPr>
      <w:r>
        <w:rPr>
          <w:sz w:val="30"/>
          <w:szCs w:val="30"/>
        </w:rPr>
        <w:t>ПРОЕКТ</w:t>
      </w:r>
    </w:p>
    <w:p>
      <w:pPr>
        <w:pStyle w:val="Normal"/>
        <w:tabs>
          <w:tab w:val="clear" w:pos="706"/>
          <w:tab w:val="left" w:pos="-27520" w:leader="none"/>
        </w:tabs>
        <w:spacing w:lineRule="exact" w:line="340"/>
        <w:ind w:left="576" w:right="0" w:hanging="5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 А К О Н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СКОВСКОЙ ОБЛАСТИ</w:t>
      </w:r>
    </w:p>
    <w:p>
      <w:pPr>
        <w:pStyle w:val="Normal"/>
        <w:spacing w:lineRule="exact" w:line="397"/>
        <w:jc w:val="center"/>
        <w:rPr>
          <w:rFonts w:ascii="Times New Roman" w:hAnsi="Times New Roman" w:cs="Times New Roman"/>
          <w:sz w:val="30"/>
          <w:szCs w:val="30"/>
          <w:lang w:val="zxx"/>
        </w:rPr>
      </w:pPr>
      <w:r>
        <w:rPr>
          <w:b/>
          <w:sz w:val="28"/>
          <w:szCs w:val="28"/>
        </w:rPr>
        <w:t xml:space="preserve">«О </w:t>
      </w:r>
      <w:r>
        <w:rPr>
          <w:b/>
          <w:sz w:val="28"/>
          <w:szCs w:val="28"/>
          <w:lang w:val="ru-RU"/>
        </w:rPr>
        <w:t xml:space="preserve">промышленной политике в </w:t>
      </w:r>
      <w:r>
        <w:rPr>
          <w:b/>
          <w:sz w:val="28"/>
          <w:szCs w:val="28"/>
        </w:rPr>
        <w:t>Псковской области»</w:t>
      </w:r>
    </w:p>
    <w:p>
      <w:pPr>
        <w:pStyle w:val="ConsPlusNormal"/>
        <w:bidi w:val="0"/>
        <w:spacing w:lineRule="atLeast" w:line="200"/>
        <w:ind w:left="0" w:right="0" w:firstLine="700"/>
        <w:jc w:val="center"/>
        <w:rPr>
          <w:rFonts w:ascii="Times New Roman" w:hAnsi="Times New Roman" w:cs="Times New Roman"/>
          <w:sz w:val="30"/>
          <w:szCs w:val="30"/>
          <w:lang w:val="zxx"/>
        </w:rPr>
      </w:pPr>
      <w:r>
        <w:rPr>
          <w:rFonts w:cs="Times New Roman" w:ascii="Times New Roman" w:hAnsi="Times New Roman"/>
          <w:sz w:val="30"/>
          <w:szCs w:val="30"/>
          <w:lang w:val="zxx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й Закон разработан в целях реализации положений Федерального закона Российской Федерации от 31 декабря 2014 года № 488-ФЗ «О промышленной политике в Российской Федерации».</w:t>
      </w:r>
    </w:p>
    <w:p>
      <w:pPr>
        <w:pStyle w:val="ConsPlusNormal"/>
        <w:bidi w:val="0"/>
        <w:spacing w:lineRule="auto" w:line="300"/>
        <w:ind w:left="0" w:right="0" w:firstLine="7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. Нормативное правовое регулирование промышленной политики в Псковской области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2"/>
          <w:numId w:val="20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ормативное правовое регулирование промышленной политики в Псковской области основывается на Конституции Российской Федерации, Федеральном законе Российской Федерации от 31 декабря 2014 года № 488-ФЗ «О промышленной политике в Российской Федерации», иных нормативных правовых актах Российской Федерации, и осуществляется настоящим Законом, законами и иными нормативными правовыми актами Псковской области.</w:t>
      </w:r>
    </w:p>
    <w:p>
      <w:pPr>
        <w:pStyle w:val="ConsPlusNormal"/>
        <w:numPr>
          <w:ilvl w:val="2"/>
          <w:numId w:val="20"/>
        </w:numPr>
        <w:bidi w:val="0"/>
        <w:spacing w:lineRule="auto" w:line="300"/>
        <w:ind w:left="17" w:right="0" w:firstLine="7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й Закон в соответствии с федеральным законодательством определяет правовые основы, цель и принципы промышленной политики в Псковской области, полномочия органов государственной власти Псковской области в сфере промышленной политики</w:t>
      </w:r>
      <w:bookmarkStart w:id="0" w:name="redstr1"/>
      <w:bookmarkEnd w:id="0"/>
      <w:r>
        <w:rPr>
          <w:rFonts w:cs="Times New Roman" w:ascii="Times New Roman" w:hAnsi="Times New Roman"/>
          <w:sz w:val="30"/>
          <w:szCs w:val="30"/>
        </w:rPr>
        <w:t xml:space="preserve">, а также принципы и формы государственной поддержки субъектов деятельности в сфере промышленности. </w:t>
      </w:r>
    </w:p>
    <w:p>
      <w:pPr>
        <w:pStyle w:val="ConsPlusNormal"/>
        <w:numPr>
          <w:ilvl w:val="2"/>
          <w:numId w:val="20"/>
        </w:numPr>
        <w:bidi w:val="0"/>
        <w:spacing w:lineRule="auto" w:line="300"/>
        <w:ind w:left="17" w:right="0" w:firstLine="7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й Закон не применяется к отношениям, связанным с производством спиртосодержащей пищевой продукции, алкогольной продукции и производством табачных изделий</w:t>
      </w:r>
      <w:r>
        <w:rPr>
          <w:rFonts w:cs="Times New Roman" w:ascii="Times New Roman" w:hAnsi="Times New Roman"/>
          <w:color w:val="FF3333"/>
          <w:sz w:val="30"/>
          <w:szCs w:val="30"/>
        </w:rPr>
        <w:t>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2. Основные понятия, используемые в настоящем Законе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ля целей настоящего Закона используются следующие основные понятия: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мышленная политика - комплекс правовых, экономических, организационных и иных мер, направленных на развитие промышленного потенциала Псковской области, обеспечение производства конкурентоспособной промышленной продукци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мышленное производство (промышленность) - определенная на основании Общероссийского классификатора видов экономической деятельности совокупность видов экономической деятельности в сфере добычи полезных ископаемых, обрабатывающих производств, производства и распределения электроэнергии, газа и воды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бъекты деятельности в сфере промышленности - юридические лица и индивидуальные предприниматели, зарегистрированные и осуществляющие деятельность в сфере промышленности на территории Псковской обла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расль промышленности - совокупность субъектов, осуществляющих деятельность в сфере промышленности, в рамках одной или нескольких классификационных группировок одного или нескольких видов экономической деятельности в соответствии с Общероссийским классификатором видов экономической деятель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мышленная продукция - товары, произведенные в результате осуществления деятельности в сфере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новационное развитие промышленности - развитие, основанное на инвестировании в интеллектуальную собственность в сфере промышленности и выражающееся в том числе в значительной капитализации интеллектуальной собственности в составе нематериальных активов субъектов деятельности в сфере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мышленный кластер - организационная форма координации экономической деятельности сконцентрированной по географическому признаку группы субъектов деятельности в сфере промышленности и связанных с ними организаций, характеризующихся общностью экономических интересов, взаимодополняющих и усиливающих конкурентные преимущества друг друга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олномоченный орган — определенный Администрацией Псковской области орган исполнительной власти Псковской области в сфере промышленной политик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поддержка промышленности - совокупность экономических, организационных и правовых действий органов государственной власти Псковской области, направленных на создание благоприятных условий для осуществления деятельности в сфере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фраструктура поддержки субъектов деятельности в сфере промышленности - коммерческие и некоммерческие организации, которые создаются, осуществляют свою деятельность или привлекаются в целях участия в реализации государственной поддержки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пециальный инвестиционный контракт — контракт, по которому одна сторона — инвестор в предусмотренный этим контрактом срок своими силами или с привлечением иных лиц обязуется создать либо модернизировать и (или) освоить производство промышленной продукции на территории Псковской области, а другая сторона — публичное образование (Российская Федерация и/или Псковская область) в течение такого срока обязуется осуществлять </w:t>
      </w:r>
      <w:r>
        <w:rPr>
          <w:rFonts w:cs="Times New Roman" w:ascii="Times New Roman" w:hAnsi="Times New Roman"/>
          <w:sz w:val="30"/>
          <w:szCs w:val="30"/>
          <w:shd w:fill="auto" w:val="clear"/>
        </w:rPr>
        <w:t>государственную поддержку в формах, предусмотренных</w:t>
      </w:r>
      <w:r>
        <w:rPr>
          <w:rFonts w:cs="Times New Roman" w:ascii="Times New Roman" w:hAnsi="Times New Roman"/>
          <w:sz w:val="30"/>
          <w:szCs w:val="30"/>
        </w:rPr>
        <w:t xml:space="preserve"> федеральным законодательством и законодательством Псковской обла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иональный фонд развития промышленности — создаваемая по решению Администрации Псковской области организация в организационно-правовой форме фонда или автономного учреждения либо путем изменения функций существующего автономного учреждения, предоставляющая финансовую поддержку субъектов деятельности в сфере промышленности на льготных (по сравнению с банковскими) условиях в любой соответствующей законодательству форме, в том числе в форме займов, грантов, взносов в уставный капитал, финансовой аренды (лизинга)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3. Цели и задачи промышленной политики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Основными целями промышленной политики в Псковской области являются:</w:t>
      </w:r>
    </w:p>
    <w:p>
      <w:pPr>
        <w:pStyle w:val="Normal"/>
        <w:spacing w:lineRule="auto" w:line="300"/>
        <w:ind w:left="0" w:right="0" w:firstLine="700"/>
        <w:jc w:val="both"/>
        <w:rPr>
          <w:sz w:val="30"/>
          <w:szCs w:val="30"/>
        </w:rPr>
      </w:pPr>
      <w:r>
        <w:rPr>
          <w:sz w:val="30"/>
          <w:szCs w:val="30"/>
        </w:rPr>
        <w:t>1) обеспечение благоприятных условий для развития субъектов деятельности в сфере промышленности;</w:t>
      </w:r>
    </w:p>
    <w:p>
      <w:pPr>
        <w:pStyle w:val="Normal"/>
        <w:spacing w:lineRule="auto" w:line="300"/>
        <w:ind w:left="0" w:right="0" w:firstLine="700"/>
        <w:jc w:val="both"/>
        <w:rPr>
          <w:sz w:val="30"/>
          <w:szCs w:val="30"/>
        </w:rPr>
      </w:pPr>
      <w:r>
        <w:rPr>
          <w:sz w:val="30"/>
          <w:szCs w:val="30"/>
        </w:rPr>
        <w:t>2) создание условий для динамичного инновационного развития промышленности Псковской области и повышение конкурентоспособности экономики Псковской области;</w:t>
      </w:r>
    </w:p>
    <w:p>
      <w:pPr>
        <w:pStyle w:val="Normal"/>
        <w:spacing w:lineRule="auto" w:line="300"/>
        <w:ind w:left="0" w:right="0" w:firstLine="700"/>
        <w:jc w:val="both"/>
        <w:rPr>
          <w:sz w:val="30"/>
          <w:szCs w:val="30"/>
        </w:rPr>
      </w:pPr>
      <w:r>
        <w:rPr>
          <w:sz w:val="30"/>
          <w:szCs w:val="30"/>
        </w:rPr>
        <w:t>3) увеличение доходов бюджета Псковской области;</w:t>
      </w:r>
    </w:p>
    <w:p>
      <w:pPr>
        <w:pStyle w:val="Normal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>4) обеспечение занятости, рост доходов, повышение качества жизни населения Псковской области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Основными задачами промышленной политики в Псковской области являются: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развитие приоритетных направлений промышленности как основы экономики Псковской обла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стимулирование развития научно-технического и инновационного потенциала промышленности Псковской обла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модернизация промышленности Псковской области, повышение конкурентоспособности субъектов деятельности в сфере промышленности за счет стимулирования процессов технического перевооружения и реконструкции производств, внедрения наукоемких, энерго- и ресурсосберегающих технологий, развития импортозамещающих производств, сертификации системы менеджмента качества на соответствие международным стандартам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) привлечение инвестиций и технологий в промышленность Псковской области в целях организации производства конкурентоспособной продукции (в том числе путем заключения специальных инвестиционных контрактов)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) развитие на территории Псковской области промышленных кластеров, индустриальных (промышленных) парков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) осуществление государственной поддержки субъектов деятельности в сфере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) сохранение существующих и создание новых рабочих мест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) создание условий для формирования эффективного кадрового потенциала промышленности Псковской области, повышения квалификации персонала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) эффективное использование материальных, финансовых, трудовых и природных ресурсов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4. Принципы промышленной политики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мышленная политика в Псковской области основывается на следующих основных принципах:</w:t>
      </w:r>
    </w:p>
    <w:p>
      <w:pPr>
        <w:pStyle w:val="Normal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>1) обеспечения равного доступа и самостоятельности субъектов деятельности в сфере промышленности к получению государственной поддержки, указанной в настоящем законе, в соответствии с условиями ее предоставления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) сочетания федеральных, областных, местных интересов и интересов </w:t>
      </w:r>
      <w:r>
        <w:rPr>
          <w:rFonts w:cs="Times New Roman" w:ascii="Times New Roman" w:hAnsi="Times New Roman"/>
          <w:color w:val="000000"/>
          <w:sz w:val="30"/>
          <w:szCs w:val="30"/>
        </w:rPr>
        <w:t>субъектов деятельности в сфере промышленности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сочетания мер государственного управления и рыночного регулирования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) приоритетности развития наукоемких, высокотехнологичных, энерго- и ресурсосберегающих, импортозамещающих, безопасных и экологически чистых производств в промышленности Псковской области, внедрения инновационных проектов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) эффективного использования материальных, финансовых, трудовых и природных ресурсов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) рационального размещения субъектов деятельности в сфере промышленности на территории Псковской области и развития для этой цели </w:t>
      </w:r>
      <w:r>
        <w:rPr>
          <w:rFonts w:cs="Times New Roman" w:ascii="Times New Roman" w:hAnsi="Times New Roman"/>
          <w:color w:val="000000"/>
          <w:sz w:val="30"/>
          <w:szCs w:val="30"/>
        </w:rPr>
        <w:t>инфраструктуры поддержки субъектов деятельности в сфере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) гласности и обоснованности критериев государственной поддержки субъектов деятельности в сфере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) эффективности использования средств бюджета Псковской области, направляемых на государственную поддержку субъектов деятельности в сфере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) привлечения некоммерческих организаций, выражающих интересы субъектов деятельности в сфере промышленности, научных организаций к участию в формировании и реализации промышленной политики Псковской области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33" w:right="0" w:firstLine="73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5. Полномочия Псковского областного Собрания депутатов, Администрации Псковской области и уполномоченного органа в сфере реализации промышленной политики</w:t>
      </w:r>
    </w:p>
    <w:p>
      <w:pPr>
        <w:pStyle w:val="ConsPlusNormal"/>
        <w:bidi w:val="0"/>
        <w:spacing w:lineRule="auto" w:line="300"/>
        <w:ind w:left="33" w:right="0" w:firstLine="73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2"/>
          <w:numId w:val="1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сковское областное Собрание депутатов:</w:t>
      </w:r>
    </w:p>
    <w:p>
      <w:pPr>
        <w:pStyle w:val="ConsPlusNormal"/>
        <w:numPr>
          <w:ilvl w:val="2"/>
          <w:numId w:val="2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имает законы и иные нормативные правовые акты, направленные на развитие промышленности в Псковской области;</w:t>
      </w:r>
    </w:p>
    <w:p>
      <w:pPr>
        <w:pStyle w:val="ConsPlusNormal"/>
        <w:numPr>
          <w:ilvl w:val="2"/>
          <w:numId w:val="2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 федеральными законами и законами Псковской области устанавливает субъектам деятельности в сфере промышленности льготы по налогам и сборам, зачисляемым в бюджет Псковской области;</w:t>
      </w:r>
    </w:p>
    <w:p>
      <w:pPr>
        <w:pStyle w:val="ConsPlusNormal"/>
        <w:numPr>
          <w:ilvl w:val="2"/>
          <w:numId w:val="2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ет иные полномочия в соответствии с действующим законодательством.</w:t>
      </w:r>
    </w:p>
    <w:p>
      <w:pPr>
        <w:pStyle w:val="ConsPlusNormal"/>
        <w:numPr>
          <w:ilvl w:val="2"/>
          <w:numId w:val="1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я Псковской области: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формирует и реализует промышленную политику в соответствии с федеральным законодательством и законодательством Псковской обла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разрабатывает, утверждает и реализует программы развития промышленности в Псковской обла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) устанавливает порядок оказания государственной поддержки </w:t>
      </w:r>
      <w:r>
        <w:rPr>
          <w:rFonts w:cs="Times New Roman" w:ascii="Times New Roman" w:hAnsi="Times New Roman"/>
          <w:color w:val="000000"/>
          <w:sz w:val="30"/>
          <w:szCs w:val="30"/>
        </w:rPr>
        <w:t>субъектам деятельности в сфере промышленности</w:t>
      </w:r>
      <w:r>
        <w:rPr>
          <w:rFonts w:cs="Times New Roman" w:ascii="Times New Roman" w:hAnsi="Times New Roman"/>
          <w:sz w:val="30"/>
          <w:szCs w:val="30"/>
        </w:rPr>
        <w:t xml:space="preserve"> и организациям, образующим инфраструктуру поддержки субъектов деятельности в сфере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) содействует деятельности в Псковской области некоммерческих организаций, выражающих интересы субъектов деятельности в сфере промышленности, научных организаций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) содействует развитию межрегионального сотрудничества субъектов деятельности в сфере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) осуществляет сотрудничество с международными организациями и административно-территориальными образованиями иностранных государств по вопросам развития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) в пределах своих полномочий осуществляет взаимодействие с органами местного самоуправления муниципальных образований Псковской области путем: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рассмотрения предложений, поступивших от органов местного самоуправления муниципальных образований области по вопросам развития промышленной деятель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оказания содействия в разработке и реализации муниципальных программ поддержки субъектов деятельности в сфере промышленности, включая программы содействия развитию промышленных кластеров, индустриальных (промышленных) парков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) заключения договоров и соглашений с органами местного самоуправления муниципальных образований Псковской области в соответствии с федеральным законодательством и законодательством Псковской области; 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) информирования субъектов деятельности в сфере промышленности о трудовых ресурсах и о потребностях создания новых рабочих мест на территориях муниципальных образований Псковской области;</w:t>
      </w:r>
    </w:p>
    <w:p>
      <w:pPr>
        <w:pStyle w:val="ConsPlusNormal"/>
        <w:numPr>
          <w:ilvl w:val="2"/>
          <w:numId w:val="3"/>
        </w:numPr>
        <w:bidi w:val="0"/>
        <w:spacing w:lineRule="auto" w:line="300"/>
        <w:ind w:left="0" w:right="0" w:firstLine="733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ирует инфраструктуру поддержки субъектов деятельности в сфере промышленности в Псковской области и обеспечивает ее функционирование;</w:t>
      </w:r>
    </w:p>
    <w:p>
      <w:pPr>
        <w:pStyle w:val="ConsPlusNormal"/>
        <w:numPr>
          <w:ilvl w:val="2"/>
          <w:numId w:val="3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яет уполномоченный орган в сфере промышленной политики;</w:t>
      </w:r>
    </w:p>
    <w:p>
      <w:pPr>
        <w:pStyle w:val="ConsPlusNormal"/>
        <w:numPr>
          <w:ilvl w:val="2"/>
          <w:numId w:val="14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лючает специальные инвестиционные контракты;</w:t>
      </w:r>
    </w:p>
    <w:p>
      <w:pPr>
        <w:pStyle w:val="ConsPlusNormal"/>
        <w:numPr>
          <w:ilvl w:val="2"/>
          <w:numId w:val="14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имает решение о создании регионального фонда (фондов) развития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) осуществляет иные полномочия в соответствии с законодательством Российской Федерации и законодательством Псковской области.</w:t>
      </w:r>
    </w:p>
    <w:p>
      <w:pPr>
        <w:pStyle w:val="ConsPlusNormal"/>
        <w:numPr>
          <w:ilvl w:val="2"/>
          <w:numId w:val="4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олномоченный орган: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разрабатывает нормативные правовые акты Псковской области в сфере промышленной политики;</w:t>
      </w:r>
    </w:p>
    <w:p>
      <w:pPr>
        <w:pStyle w:val="ConsPlusNormal"/>
        <w:numPr>
          <w:ilvl w:val="2"/>
          <w:numId w:val="5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атывает и участвует в реализации мероприятий, содействующих развитию промышленной деятельности в Псковской области;</w:t>
      </w:r>
    </w:p>
    <w:p>
      <w:pPr>
        <w:pStyle w:val="ConsPlusNormal"/>
        <w:numPr>
          <w:ilvl w:val="2"/>
          <w:numId w:val="6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рабатывает и участвует в реализации программ развития промышленности в Псковской области, отдельных отраслей или комплекса отраслей промышленности Псковской области, промышленных кластеров, индустриальных (промышленных) парков;</w:t>
      </w:r>
    </w:p>
    <w:p>
      <w:pPr>
        <w:pStyle w:val="ConsPlusNormal"/>
        <w:numPr>
          <w:ilvl w:val="2"/>
          <w:numId w:val="7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одит анализ финансово-экономических показателей развития промышленности;</w:t>
      </w:r>
    </w:p>
    <w:p>
      <w:pPr>
        <w:pStyle w:val="ConsPlusNormal"/>
        <w:numPr>
          <w:ilvl w:val="2"/>
          <w:numId w:val="8"/>
        </w:numPr>
        <w:bidi w:val="0"/>
        <w:spacing w:lineRule="auto" w:line="300"/>
        <w:ind w:left="0" w:right="0" w:firstLine="75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ует в целях продвижения промышленных товаров, произведенных в Псковской области, информационное обеспечение субъектов деятельности в сфере промышленности и организаций, образующих инфраструктуру поддержки субъектов деятельности в сфере промышленности, о конференциях, выставках, ярмарках и иных мероприятиях, оказывает содействие по их участию в указанных мероприятиях;</w:t>
      </w:r>
    </w:p>
    <w:p>
      <w:pPr>
        <w:pStyle w:val="ConsPlusNormal"/>
        <w:numPr>
          <w:ilvl w:val="2"/>
          <w:numId w:val="9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ет прогнозирование основных экономических показателей развития промышленности;</w:t>
      </w:r>
    </w:p>
    <w:p>
      <w:pPr>
        <w:pStyle w:val="ConsPlusNormal"/>
        <w:numPr>
          <w:ilvl w:val="2"/>
          <w:numId w:val="10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ет мониторинг текущего состояния промышленности для решения вопросов в сфере реализации промышленной политики;</w:t>
      </w:r>
    </w:p>
    <w:p>
      <w:pPr>
        <w:pStyle w:val="ConsPlusNormal"/>
        <w:numPr>
          <w:ilvl w:val="2"/>
          <w:numId w:val="11"/>
        </w:numPr>
        <w:bidi w:val="0"/>
        <w:spacing w:lineRule="auto" w:line="300"/>
        <w:ind w:left="0" w:right="0" w:firstLine="7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ет создание и ведение баз данных о субъектах деятельности в сфере промышленности в пределах своих полномочий;</w:t>
      </w:r>
    </w:p>
    <w:p>
      <w:pPr>
        <w:pStyle w:val="ConsPlusNormal"/>
        <w:numPr>
          <w:ilvl w:val="2"/>
          <w:numId w:val="12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йствует привлечению организаций, в том числе научных, образовательных и общественных, к участию в формировании и реализации промышленной политики;</w:t>
      </w:r>
    </w:p>
    <w:p>
      <w:pPr>
        <w:pStyle w:val="ConsPlusNormal"/>
        <w:numPr>
          <w:ilvl w:val="2"/>
          <w:numId w:val="17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ет иные полномочия в соответствии с федеральным законодательством и законодательством Псковской области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6. Государственная поддержка субъектов деятельности в сфере промышленности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поддержка предоставляется субъектам деятельности в сфере промышленности в соответствии с федеральным законодательством и законодательством Псковской области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рядок оказания государственной поддержки субъектам деятельности в сфере промышленности устанавливается Администрацией Псковской области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7. Принципы государственной поддержки субъектов деятельности в сфере промышленности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поддержка субъектов деятельности в сфере промышленности осуществляется на основе следующих принципов: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сочетания государственных интересов и интересов субъектов деятельности в сфере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сочетания финансовых и иных форм государственной поддержки субъектов деятельности в сфере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равного доступа субъектов деятельности в сфере промышленности к оказанию государственной поддержк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) открытости процедур оказания государственной поддержки субъектам деятельности в сфере промышленности;</w:t>
      </w:r>
    </w:p>
    <w:p>
      <w:pPr>
        <w:pStyle w:val="ConsPlusNormal"/>
        <w:numPr>
          <w:ilvl w:val="2"/>
          <w:numId w:val="15"/>
        </w:numPr>
        <w:bidi w:val="0"/>
        <w:spacing w:lineRule="auto" w:line="300"/>
        <w:ind w:left="17" w:right="0" w:firstLine="7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ительного порядка обращения субъектов деятельности в сфере промышленности за оказанием государственной поддержки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8. Формы государственной поддержки субъектов деятельности в сфере промышленности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сударственная поддержка субъектов деятельности в сфере промышленности, осуществляется в следующих формах: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финансовая поддержка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информационно - консультационная поддержка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поддержка инновационного развития субъектов деятельности в сфере промышленно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) поддержка в области обучения, профессиональной подготовки и переподготовки работников субъектов деятельности в сфере промышленности;</w:t>
      </w:r>
    </w:p>
    <w:p>
      <w:pPr>
        <w:pStyle w:val="ConsPlusNormal"/>
        <w:numPr>
          <w:ilvl w:val="2"/>
          <w:numId w:val="16"/>
        </w:numPr>
        <w:bidi w:val="0"/>
        <w:spacing w:lineRule="auto" w:line="300"/>
        <w:ind w:left="0" w:right="0" w:firstLine="717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держка субъектов деятельности в сфере промышленности, осуществляющих внешнеэкономическую деятельность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Статья 9. Финансовая поддержка субъектов деятельности в сфере промышленности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. Оказание финансовой поддержки субъектов деятельности в сфере промышленности осуществляется в соответствии с федеральным законодательством и законодательством Псковской области с учетом состояния отдельных отраслей промышленности Псковской области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. К финансовой поддержке субъектов деятельности в сфере промышленности относится: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) предоставление в установленном порядке государственных гарантий Псковской области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) предоставление субсидий на конкурсной основе;</w:t>
      </w:r>
    </w:p>
    <w:p>
      <w:pPr>
        <w:pStyle w:val="ConsPlusNormal"/>
        <w:numPr>
          <w:ilvl w:val="2"/>
          <w:numId w:val="13"/>
        </w:numPr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едоставление в соответствии с федеральным законодательством и законодательством Псковской области налоговых льгот в целях реализации основных направлений промышленной политики;</w:t>
      </w:r>
    </w:p>
    <w:p>
      <w:pPr>
        <w:pStyle w:val="ConsPlusNormal"/>
        <w:numPr>
          <w:ilvl w:val="2"/>
          <w:numId w:val="13"/>
        </w:numPr>
        <w:bidi w:val="0"/>
        <w:spacing w:lineRule="auto" w:line="300"/>
        <w:ind w:left="0" w:right="0" w:firstLine="7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редоставление региональным фондом (фондами) развития промышленности финансовой поддержки субъектам деятельности в сфере промышленности на льготных (по сравнению с банковскими) условиях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0. Информационно - консультационная поддержка субъектов деятельности в сфере промышленности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К информационной поддержке субъектов деятельности в сфере промышленности относится создание региональных информационных систем и обеспечение их функционирования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Информационные системы создаются в целях обеспечения субъектов деятельности в сфере промышленности 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деятельности в сфере промышленности. Данная информация является общедоступной и размещается в информационно-телекоммуникационной сети «Интернет» на официальном сайте уполномоченного органа.</w:t>
      </w:r>
    </w:p>
    <w:p>
      <w:pPr>
        <w:pStyle w:val="ConsPlusNormal"/>
        <w:numPr>
          <w:ilvl w:val="2"/>
          <w:numId w:val="18"/>
        </w:numPr>
        <w:tabs>
          <w:tab w:val="clear" w:pos="706"/>
          <w:tab w:val="left" w:pos="1083" w:leader="none"/>
        </w:tabs>
        <w:bidi w:val="0"/>
        <w:spacing w:lineRule="auto" w:line="300"/>
        <w:ind w:left="33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консультационной поддержке субъектов деятельности в сфере промышленности относится </w:t>
      </w:r>
      <w:r>
        <w:rPr>
          <w:rFonts w:cs="Times New Roman" w:ascii="Times New Roman" w:hAnsi="Times New Roman"/>
          <w:color w:val="000000"/>
          <w:sz w:val="30"/>
          <w:szCs w:val="30"/>
        </w:rPr>
        <w:t>создание</w:t>
      </w:r>
      <w:r>
        <w:rPr>
          <w:rFonts w:cs="Times New Roman" w:ascii="Times New Roman" w:hAnsi="Times New Roman"/>
          <w:sz w:val="30"/>
          <w:szCs w:val="30"/>
        </w:rPr>
        <w:t xml:space="preserve"> организаций, образующих инфраструктуру поддержки субъектов деятельности в сфере промышленности и оказывающих консультационные услуги субъектам деятельности в сфере промышленности и обеспечение деятельности таких организаций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1. Поддержка инновационного развития субъектов деятельности в сфере промышленности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ддержке субъектов деятельности в сфере промышленности в области инноваций относится</w:t>
      </w:r>
      <w:r>
        <w:rPr>
          <w:rFonts w:cs="Times New Roman" w:ascii="Times New Roman" w:hAnsi="Times New Roman"/>
          <w:color w:val="000000"/>
          <w:sz w:val="30"/>
          <w:szCs w:val="30"/>
        </w:rPr>
        <w:t>: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) создание специализированных организаций, образующих инфраструктуру поддержки субъектов деятельности в сфере промышленности, в том числе индустриальных (промышленных) парков, бизнес-инкубаторов производственного типа, центров инжиниринга и промышленного дизайна, и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обеспечение </w:t>
      </w:r>
      <w:r>
        <w:rPr>
          <w:rFonts w:cs="Times New Roman" w:ascii="Times New Roman" w:hAnsi="Times New Roman"/>
          <w:sz w:val="30"/>
          <w:szCs w:val="30"/>
        </w:rPr>
        <w:t>деятельности таких организаций, в том числе в составе промышленных кластеров;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) содействие патентованию изобретений, полезных моделей, промышленных образцов, а также государственной регистрации иных результатов интеллектуальной деятельности, созданных субъектами деятельности в сфере промышленности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2. Поддержка в области обучения, профессиональной подготовки и переподготовки работников субъектов деятельности в сфере промышленности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ддержке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в области обучения, профессиональной подготовки и переподготовки работников субъектов деятельности в сфере промышленности относится: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содействие в разработке и реализации образовательных программ обучения, профессиональной подготовки и переподготовки работников субъектов деятельности в сфере промышленности;</w:t>
      </w:r>
    </w:p>
    <w:p>
      <w:pPr>
        <w:pStyle w:val="ConsPlusNormal"/>
        <w:numPr>
          <w:ilvl w:val="2"/>
          <w:numId w:val="19"/>
        </w:numPr>
        <w:bidi w:val="0"/>
        <w:spacing w:lineRule="auto" w:line="300"/>
        <w:ind w:left="0" w:right="0" w:firstLine="7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йствие в оказании учебно-методологической, научно-методической помощи субъектам деятельности в сфере промышленности и организациям, образующим инфраструктуру поддержки субъектов деятельности в сфере промышленности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3. Поддержка субъектов деятельности в сфере промышленности, осуществляющих внешнеэкономическую деятельность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оддержке субъектов деятельности в сфере промышленности, осуществляющих внешнеэкономическую деятельность, относится:</w:t>
      </w:r>
    </w:p>
    <w:p>
      <w:pPr>
        <w:pStyle w:val="ConsPlusNormal"/>
        <w:bidi w:val="0"/>
        <w:spacing w:lineRule="auto" w:line="300"/>
        <w:ind w:left="0" w:right="0" w:firstLine="70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сотрудничество с международными и зарубежными организациями в области развития промышленности;</w:t>
      </w:r>
    </w:p>
    <w:p>
      <w:pPr>
        <w:pStyle w:val="ConsPlusNormal"/>
        <w:numPr>
          <w:ilvl w:val="2"/>
          <w:numId w:val="21"/>
        </w:numPr>
        <w:bidi w:val="0"/>
        <w:spacing w:lineRule="auto" w:line="300"/>
        <w:ind w:left="0" w:right="0" w:firstLine="705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действие участию субъектов деятельности в сфере промышленности в международных выставках, ярмарках, организации указанных мероприятий с целью распространения информации о развитии промышленности в Псковской области, а также о товарах, производимых на ее территории;</w:t>
      </w:r>
    </w:p>
    <w:p>
      <w:pPr>
        <w:pStyle w:val="ConsPlusNormal"/>
        <w:bidi w:val="0"/>
        <w:spacing w:lineRule="auto" w:line="300"/>
        <w:ind w:left="0" w:right="0" w:firstLine="705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) поддержка специализированных организаций (центров), образующих инфраструктуру поддержки субъектов деятельности в сфере промышленности, осуществляющих внешнеэкономическую деятельность, а также производящих и реализующих товары, предназначенные для экспорта, и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обеспечение </w:t>
      </w:r>
      <w:r>
        <w:rPr>
          <w:rFonts w:cs="Times New Roman" w:ascii="Times New Roman" w:hAnsi="Times New Roman"/>
          <w:sz w:val="30"/>
          <w:szCs w:val="30"/>
        </w:rPr>
        <w:t>деятельности таких организаций.</w:t>
      </w:r>
    </w:p>
    <w:p>
      <w:pPr>
        <w:pStyle w:val="ConsPlusNormal"/>
        <w:bidi w:val="0"/>
        <w:spacing w:lineRule="auto" w:line="300"/>
        <w:ind w:left="0" w:right="0" w:firstLine="70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татья 14. Вступление в силу настоящего Закона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ий Закон вступает в силу со дня его официального опубликования.</w:t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bidi w:val="0"/>
        <w:spacing w:lineRule="auto" w:line="300"/>
        <w:ind w:left="0" w:right="0" w:firstLine="7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FORMATTEXT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области </w:t>
      </w:r>
      <w:r>
        <w:rPr>
          <w:sz w:val="28"/>
          <w:szCs w:val="28"/>
          <w:shd w:fill="auto" w:val="clear"/>
        </w:rPr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 xml:space="preserve">А.А. Турчак </w:t>
      </w:r>
    </w:p>
    <w:p>
      <w:pPr>
        <w:pStyle w:val="FORMATTEXT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bidi w:val="0"/>
        <w:spacing w:lineRule="auto" w:line="30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сков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5" w:top="1414" w:footer="848" w:bottom="14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Знак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Hind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FORMATTEXT">
    <w:name w:val=".FORMATTEXT"/>
    <w:qFormat/>
    <w:pPr>
      <w:widowControl/>
      <w:suppressAutoHyphens w:val="true"/>
      <w:bidi w:val="0"/>
    </w:pPr>
    <w:rPr>
      <w:rFonts w:ascii="Times New Roman" w:hAnsi="Times New Roman" w:eastAsia="Droid Sans Fallback" w:cs="Lohit Hindi"/>
      <w:color w:val="auto"/>
      <w:sz w:val="24"/>
      <w:szCs w:val="24"/>
      <w:lang w:val="ru-RU" w:eastAsia="zh-CN" w:bidi="hi-IN"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08:00Z</dcterms:created>
  <dc:creator>User</dc:creator>
  <dc:description/>
  <dc:language>en-US</dc:language>
  <cp:lastModifiedBy>User</cp:lastModifiedBy>
  <cp:lastPrinted>2015-04-29T16:59:00Z</cp:lastPrinted>
  <dcterms:modified xsi:type="dcterms:W3CDTF">2015-05-20T08:01:00Z</dcterms:modified>
  <cp:revision>4</cp:revision>
  <dc:subject/>
  <dc:title/>
</cp:coreProperties>
</file>