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ый совет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Государственном комитете Псковской области по экономическому развитию и инвестиционной политике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е организационное засе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ственного совета и Государствен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сковской области по экономическому развитию и инвестиционной политике 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сков</w:t>
        <w:tab/>
        <w:tab/>
        <w:tab/>
        <w:tab/>
        <w:tab/>
        <w:tab/>
        <w:tab/>
        <w:tab/>
        <w:tab/>
        <w:t xml:space="preserve">21 августа 2014 г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начала заседания 14 ч. 3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е созыва совместного организационного заседания общественного Совета и  Государственного комитета  Псковской области по экономическому развитию и инвестиционной политике – приказ Государственного комитета Псковской области по экономическому развитию и инвестиционной политике от 30.06.2014 № 778 «Об общественном совете при Государственном комитете Псковской области по экономическому развитию и инвестиционной политике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ведением первого организационного засед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ствующий на совместном заседании – И.о. председателя Государственного комитета Псковской области по экономическому развитию и инвестиционной политике  Гуринович Т.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совместного заседания поручено вести заместителю председателя Государственного комитета Псковской области по экономическому развитию и инвестиционной политике Бойко Т.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13 членов общественного Совета для участия в заседании зарегистрировались 7: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дреянова И.В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ыстров В.В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убов В.А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ихайлова Г.Г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расникова Н.П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юменцев В.А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анков С.А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е засед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председательствующего, который сообщил, что из 13 членов общественного совета на заседании присутствуют 7 членов. Заседание правом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вестке заседания 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Председательствующего, который предложил в повестку дня Заседания следующие вопросы:</w:t>
      </w:r>
    </w:p>
    <w:p>
      <w:pPr>
        <w:pStyle w:val="Style18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 выборе председателя Общественного совета при Государственном комитете Псковской области по экономическому развитию и инвестиционной политике. </w:t>
      </w:r>
    </w:p>
    <w:p>
      <w:pPr>
        <w:pStyle w:val="Style18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 назначении заместителя председателя Общественного совета при Государственном комитете Псковской области по экономическому развитию и инвестиционной политике. </w:t>
      </w:r>
    </w:p>
    <w:p>
      <w:pPr>
        <w:pStyle w:val="Style18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 выборе секретаря Общественного совета при Государственном комитете Псковской области по экономическому развитию и инвестиционной поли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у № 1 повестки дня –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О выборе председателя Общественного совета при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м комитете Псковской области по экономическому развитию и инвестиционной политике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</w:p>
    <w:p>
      <w:pPr>
        <w:pStyle w:val="Style18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sz w:val="24"/>
          <w:szCs w:val="24"/>
        </w:rPr>
        <w:t xml:space="preserve">Члены Общественного совета Тюменцев В.А.  и Зубов В.А. предложили в  качестве председателя Общественного совета кандидатуру Михайловой Галины Глебов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Проголосовать за кандидатуру Михайловой Г.Г. в  качестве председателя Общественного совета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овали: </w:t>
      </w:r>
      <w:r>
        <w:rPr>
          <w:rFonts w:cs="Times New Roman" w:ascii="Times New Roman" w:hAnsi="Times New Roman"/>
          <w:sz w:val="24"/>
          <w:szCs w:val="24"/>
        </w:rPr>
        <w:t xml:space="preserve">«за» - 6 голосов, «против» - 0 голосов, «воздержался» - 1 Михайлова Г.Г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инято большинством голос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у № 2 повестки дня –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О назначении заместителя председателя Общественного совета при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м комитете Псковской области по экономическому развитию и инвестиционной политике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Назначить заместителем председателя общественного Совета Зубова В.А. 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шение принято Председателем Общественного совета в соответствии с Положением об Общественном совет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у № 3 повестки дня 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ab/>
        <w:t xml:space="preserve">О выборе секретаря Общественного совета при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м комитете Псковской области по экономическому развитию и инвестиционной политике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</w:p>
    <w:p>
      <w:pPr>
        <w:pStyle w:val="Style18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sz w:val="24"/>
          <w:szCs w:val="24"/>
        </w:rPr>
        <w:t xml:space="preserve">Члены Общественного совета Зубов В.А. и Михайлова Г.Г. предложили в  качестве секретаря Общественного совета кандидатуру Красниковой Натальи Павлов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Проголосовать за кандидатуру Красниковой Н.П. в качестве секретаря Общественного совета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овали: </w:t>
      </w:r>
      <w:r>
        <w:rPr>
          <w:rFonts w:cs="Times New Roman" w:ascii="Times New Roman" w:hAnsi="Times New Roman"/>
          <w:sz w:val="24"/>
          <w:szCs w:val="24"/>
        </w:rPr>
        <w:t xml:space="preserve">«за» - 6 голосов, «против» - 0 голосов, «воздержался» - 1 Красникова Н.П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инято большинством голос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токол передать в общественный Совет при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м комитете Псковской области по экономическому развитию и инвестиционной политике.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Государственного комитет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ковской области по экономическому развитию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естиционной политике                                                                                  Т.В.Гуринович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общественного Совета                                                                                   Г.Г.Михайлов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</w:t>
        <w:tab/>
        <w:tab/>
        <w:tab/>
        <w:tab/>
        <w:tab/>
        <w:t xml:space="preserve">                </w:t>
        <w:tab/>
        <w:tab/>
        <w:t xml:space="preserve">                     Т.В.Бойко </w:t>
      </w:r>
    </w:p>
    <w:p>
      <w:pPr>
        <w:pStyle w:val="Style1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2"/>
      <w:type w:val="nextPage"/>
      <w:pgSz w:w="11906" w:h="16838"/>
      <w:pgMar w:left="990" w:right="576" w:gutter="0" w:header="0" w:top="107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38:00Z</dcterms:created>
  <dc:creator>33</dc:creator>
  <dc:description/>
  <dc:language>en-US</dc:language>
  <cp:lastModifiedBy>User</cp:lastModifiedBy>
  <cp:lastPrinted>2014-08-21T15:28:00Z</cp:lastPrinted>
  <dcterms:modified xsi:type="dcterms:W3CDTF">2014-08-21T11:38:00Z</dcterms:modified>
  <cp:revision>2</cp:revision>
  <dc:subject/>
  <dc:title>«Общественный Совет»</dc:title>
</cp:coreProperties>
</file>