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седания Общественного совета при  Государственном  комитете</w:t>
      </w:r>
    </w:p>
    <w:p>
      <w:pPr>
        <w:pStyle w:val="Normal"/>
        <w:rPr/>
      </w:pPr>
      <w:r>
        <w:rPr/>
        <w:t xml:space="preserve"> </w:t>
      </w:r>
      <w:r>
        <w:rPr/>
        <w:t>Псковской области по экономическому развитию и инвестиционной поли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сентября 2014 года                                                                 №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Члены Общественного Совета: Михайлова Г.Г., Волков А.А., Быстров В.В., Пантелеева А.П., Панков С.А.</w:t>
      </w:r>
    </w:p>
    <w:p>
      <w:pPr>
        <w:pStyle w:val="Normal"/>
        <w:jc w:val="both"/>
        <w:rPr/>
      </w:pPr>
      <w:r>
        <w:rPr/>
        <w:t>- Сотрудники Государственного комитета Псковской области по экономическому развитию и инвестиционной политике: первый заместитель председателя Кириленок  Татьяна Сергеевна, заместитель председателя Бойко Татьяна Виктор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Повестка засе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и перевода крупнейших торговых объектов области на уплату налога на имущество организаций исходя из кадастровой стоимости недвижимого имущества.</w:t>
      </w:r>
    </w:p>
    <w:p>
      <w:pPr>
        <w:pStyle w:val="Normal"/>
        <w:numPr>
          <w:ilvl w:val="0"/>
          <w:numId w:val="2"/>
        </w:numPr>
        <w:rPr/>
      </w:pPr>
      <w:r>
        <w:rPr/>
        <w:t>Оценка  регулирующего воздействия по проекту ведомственной целевой программы «Развитие промышленности и повышение конкурентоспособности промышленных предприятий Псковской области на 2015-2017 годы.</w:t>
      </w:r>
    </w:p>
    <w:p>
      <w:pPr>
        <w:pStyle w:val="Normal"/>
        <w:numPr>
          <w:ilvl w:val="0"/>
          <w:numId w:val="2"/>
        </w:numPr>
        <w:rPr/>
      </w:pPr>
      <w:r>
        <w:rPr/>
        <w:t>Раз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о первому вопрос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к сведению сообщение первого заместителя председателя комитета Т.С. Куриленок на тему «О возможности перевода крупнейших торговых объектов области на уплату налога на имущество организаций исходя из кадастровой стоимости недвижимого имуществ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гласиться с переводом торговых объектов на данный вид налога с указанием конкретных торговых объектов в законодательном акте, т. е. списочно.</w:t>
      </w:r>
    </w:p>
    <w:p>
      <w:pPr>
        <w:pStyle w:val="Normal"/>
        <w:jc w:val="both"/>
        <w:rPr/>
      </w:pPr>
      <w:r>
        <w:rPr/>
        <w:t>По второму вопрос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обрить в целом проект Ведомственной целевой программы «Развитие промышленности и повышение конкурентоспособности промышленных предприятий Псковской области 2015-2017 годы», т.к. предложенным проектом программы отсутствуют положения, вводящие избыточные обязанности, запреты, ограничения для промышленных предприятий.</w:t>
      </w:r>
    </w:p>
    <w:p>
      <w:pPr>
        <w:pStyle w:val="Normal"/>
        <w:ind w:left="360" w:hanging="0"/>
        <w:jc w:val="both"/>
        <w:rPr/>
      </w:pPr>
      <w:r>
        <w:rPr/>
        <w:t>Просить руководство Государственного комитета Псковской области по экономическому развитию и инвестиционной политике представить план законотворческой деятельности для формирования плана работы Общественного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Общественного Совета                                         Г.Г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01:00Z</dcterms:created>
  <dc:creator>Людмила</dc:creator>
  <dc:description/>
  <dc:language>en-US</dc:language>
  <cp:lastModifiedBy>User</cp:lastModifiedBy>
  <cp:lastPrinted>2014-09-29T14:43:00Z</cp:lastPrinted>
  <dcterms:modified xsi:type="dcterms:W3CDTF">2014-11-17T13:01:00Z</dcterms:modified>
  <cp:revision>2</cp:revision>
  <dc:subject/>
  <dc:title>ПРОТОКОЛ</dc:title>
</cp:coreProperties>
</file>