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о проведении публичных консультац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-15" w:firstLine="723"/>
        <w:jc w:val="both"/>
        <w:rPr/>
      </w:pPr>
      <w:r>
        <w:rPr>
          <w:sz w:val="30"/>
          <w:szCs w:val="30"/>
        </w:rPr>
        <w:t>Настоящим Государственный комитет Псковской области по экономическому развитию и инвестиционной политике уведомляет о проведении дополнительных публичных консультаций в рамках проведения оценки регулирующего воздействия проекта постановления Администрации области «</w:t>
      </w: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 порядке организации ярмарок и продажи товаров (выполнения работ, оказания услуг) на них на территории Псковской области</w:t>
      </w:r>
      <w:r>
        <w:rPr>
          <w:rFonts w:eastAsia="Arial"/>
          <w:sz w:val="30"/>
          <w:szCs w:val="30"/>
        </w:rPr>
        <w:t>»</w:t>
      </w:r>
      <w:r>
        <w:rPr>
          <w:color w:val="000000"/>
          <w:sz w:val="30"/>
          <w:szCs w:val="30"/>
        </w:rPr>
        <w:t xml:space="preserve">. </w:t>
      </w: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роки проведения дополнительных публичных консультаций: с  13 июля  2015 года по 12 августа 2015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лектронном виде на адрес: likulikova@obladmin.pskov.ru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ли на бумажном носителе по адресу: 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актное лицо по вопросам публичных консультаций: заместитель председателя Государственного комитета Псковской области по экономическому развитию и инвестиционной политике – Л.И.Кулико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чий телефон: (8112) 68-65-25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фик работы: с 9.00 до 18.00 (обед с 13.00 до 14.00) по рабочим дн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31:00Z</dcterms:created>
  <dc:creator>User</dc:creator>
  <dc:description/>
  <cp:keywords/>
  <dc:language>en-US</dc:language>
  <cp:lastModifiedBy>User</cp:lastModifiedBy>
  <dcterms:modified xsi:type="dcterms:W3CDTF">2015-07-13T14:31:00Z</dcterms:modified>
  <cp:revision>2</cp:revision>
  <dc:subject/>
  <dc:title>Уведомление о проведении публичных консультаций</dc:title>
</cp:coreProperties>
</file>