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Уведомление о проведении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м Государственный комитет Псковской области по экономическому развитию и инвестиционной политике уведомляет о проведении публичных консультаций в рамках проведения оценки регулирующего воздействия проекта </w:t>
      </w:r>
      <w:r>
        <w:rPr>
          <w:sz w:val="28"/>
          <w:szCs w:val="28"/>
          <w:u w:val="single"/>
        </w:rPr>
        <w:t>приказа Государственного комитета Псковской области по экономическому развитию и инвестиционной политике «</w:t>
      </w:r>
      <w:r>
        <w:rPr>
          <w:color w:val="000000"/>
          <w:sz w:val="28"/>
          <w:szCs w:val="28"/>
          <w:u w:val="single"/>
        </w:rPr>
        <w:t>Об утверждении перечня ремесел и народных художественных промыслов, осуществляя деятельность в области которых, субъект малого и среднего предпринимательства имеет право на получение государственной поддержки в Государственном комитете Псковской области по экономическому развитию и инвестиционной политике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Оценка регулирующего воздействия проводи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П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роки проведения публичных консультаций: </w:t>
      </w:r>
      <w:r>
        <w:rPr>
          <w:sz w:val="28"/>
          <w:u w:val="single"/>
        </w:rPr>
        <w:t>с 16.06.2014 по 15.07.201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чания и предложения направляются по форме опросного листа (в приложени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электронном виде на адрес:  </w:t>
      </w:r>
      <w:r>
        <w:rPr>
          <w:sz w:val="28"/>
          <w:szCs w:val="28"/>
          <w:u w:val="single"/>
        </w:rPr>
        <w:t>ta.jakovleva@obladmin.pskov.ru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sz w:val="28"/>
          <w:szCs w:val="28"/>
        </w:rPr>
        <w:t xml:space="preserve">или на бумажном носителе по адресу: </w:t>
      </w:r>
      <w:r>
        <w:rPr>
          <w:sz w:val="28"/>
          <w:szCs w:val="28"/>
          <w:u w:val="single"/>
        </w:rPr>
        <w:t>180001, г. Псков, ул. Некрасова,          д. 23, Государственный комитет Псковской области по экономическому развитию и инвестиционной политике.</w:t>
      </w:r>
    </w:p>
    <w:p>
      <w:pPr>
        <w:pStyle w:val="Normal"/>
        <w:ind w:firstLine="709"/>
        <w:jc w:val="both"/>
        <w:rPr>
          <w:u w:val="single"/>
        </w:rPr>
      </w:pPr>
      <w:r>
        <w:rPr>
          <w:sz w:val="28"/>
          <w:szCs w:val="28"/>
        </w:rPr>
        <w:t xml:space="preserve">Контактное лицо по вопросам публичных консультаций: </w:t>
      </w:r>
      <w:r>
        <w:rPr>
          <w:sz w:val="28"/>
          <w:szCs w:val="28"/>
          <w:u w:val="single"/>
        </w:rPr>
        <w:t>Яковлева Татьяна Анатольевна, начальник отдела промышленности и малого предпринимательства Государственного комитета Псковской области по экономическому развитию и инвестиционной политик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ий телефон: (8112) 68-65-3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9.00 до 18.00 (обед с 13.00 до 14.00) по рабочим д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росный  лист</w:t>
      </w:r>
    </w:p>
    <w:p>
      <w:pPr>
        <w:pStyle w:val="Normal"/>
        <w:jc w:val="center"/>
        <w:rPr/>
      </w:pPr>
      <w:r>
        <w:rPr>
          <w:sz w:val="28"/>
        </w:rPr>
        <w:t>для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екту нормативного правового а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0"/>
          <w:szCs w:val="30"/>
          <w:u w:val="single"/>
        </w:rPr>
        <w:t>приказа Государственного комитета Псковской области по экономическому развитию и инвестиционной политике «</w:t>
      </w:r>
      <w:r>
        <w:rPr>
          <w:color w:val="000000"/>
          <w:sz w:val="30"/>
          <w:szCs w:val="30"/>
          <w:u w:val="single"/>
        </w:rPr>
        <w:t>Об утверждении перечня ремесел и народных художественных промыслов, осуществляя деятельность в области которых, субъект малого и среднего предпринимательства имеет право на получение государственной поддержки в Государственном комитете Псковской области по экономическому развитию и инвестиционной политике</w:t>
      </w:r>
      <w:r>
        <w:rPr>
          <w:sz w:val="30"/>
          <w:szCs w:val="30"/>
          <w:u w:val="single"/>
        </w:rPr>
        <w:t>»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тактная информация об участнике публичных консультац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 участника: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фера деятельности участника: 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, имя, отчество контактного лица: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ер контактного телефона: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 электронной почты: 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вопрос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суждаемых в ходе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 Является ли проблема, на решение которой направлен проект нормативного правового акта, актуальной в настоящее время для Псковской обла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 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3. 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 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 в Вашем районе, городе)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 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6. 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исполнительными органами государственной власти, насколько точно и недвусмысленно прописаны властные полномоч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 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 Оцените издержки субъектов предпринимательской и инвестиционной деятельности, возникающие при введении предлагаемого правового регулирования. 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 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 и его принятии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531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SimSun;宋体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40:00Z</dcterms:created>
  <dc:creator>Левина</dc:creator>
  <dc:description/>
  <cp:keywords/>
  <dc:language>en-US</dc:language>
  <cp:lastModifiedBy>user</cp:lastModifiedBy>
  <cp:lastPrinted>2014-06-16T14:12:00Z</cp:lastPrinted>
  <dcterms:modified xsi:type="dcterms:W3CDTF">2014-06-16T10:40:00Z</dcterms:modified>
  <cp:revision>2</cp:revision>
  <dc:subject/>
  <dc:title/>
</cp:coreProperties>
</file>