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о проведении публичных консультац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ведомственной целевой программы «</w:t>
      </w:r>
      <w:r>
        <w:rPr>
          <w:color w:val="000000"/>
          <w:sz w:val="30"/>
          <w:szCs w:val="30"/>
        </w:rPr>
        <w:t xml:space="preserve">Развитие промышленности и повышение конкурентоспособности промышленных предприятий Псковской области на 2015-2017 годы». </w:t>
      </w: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роки проведения публичных консультаций: с  10 сентября 2014 года по  09 октября 2014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электронном виде на адрес: av.timofeyeva@economics.pskov.ru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ли на бумажном носителе по адресу: 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актное лицо по вопросам публичных консультаций: начальник отдела промышленности и малого предпринимательства - Т.А.Яковлева; консультант отдела  промышленности и малого предпринимательства  - А.В.Тимофее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чий телефон: (8112) 68-65-42, 68-65-39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фик работы: с 9.00 до 18.00 (обед с 13.00 до 14.00) по рабочим дн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5:00Z</dcterms:created>
  <dc:creator>Левина</dc:creator>
  <dc:description/>
  <cp:keywords/>
  <dc:language>en-US</dc:language>
  <cp:lastModifiedBy>user</cp:lastModifiedBy>
  <cp:lastPrinted>2014-09-09T17:17:00Z</cp:lastPrinted>
  <dcterms:modified xsi:type="dcterms:W3CDTF">2014-09-10T07:35:00Z</dcterms:modified>
  <cp:revision>3</cp:revision>
  <dc:subject/>
  <dc:title/>
</cp:coreProperties>
</file>