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ведомление о проведении публичных консультац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-15" w:firstLine="723"/>
        <w:jc w:val="both"/>
        <w:rPr>
          <w:rFonts w:eastAsia="Arial"/>
          <w:sz w:val="30"/>
          <w:szCs w:val="30"/>
        </w:rPr>
      </w:pPr>
      <w:r>
        <w:rPr>
          <w:sz w:val="30"/>
          <w:szCs w:val="30"/>
        </w:rPr>
        <w:t>Настоящим Государственный комитет Псковской области по экономическому развитию и инвестиционной политике уведомляет о проведении публичных консультаций в рамках проведения оценки регулирующего воздействия проекта постановления Администрации области «О внесении изменений в постановление Администрации области от 15 января 2013 г. № 8 «</w:t>
      </w:r>
      <w:r>
        <w:rPr>
          <w:rFonts w:eastAsia="Arial"/>
          <w:sz w:val="30"/>
          <w:szCs w:val="30"/>
        </w:rPr>
        <w:t>Об установлении дополнительных ограничений времени, условий и мест розничной продажи алкогольной продукции на территории Псковской области»</w:t>
      </w:r>
      <w:r>
        <w:rPr>
          <w:color w:val="000000"/>
          <w:sz w:val="30"/>
          <w:szCs w:val="30"/>
        </w:rPr>
        <w:t xml:space="preserve">. </w:t>
      </w:r>
      <w:r>
        <w:rPr>
          <w:sz w:val="30"/>
          <w:szCs w:val="30"/>
        </w:rPr>
        <w:t>Оценка регулирующего воздействия проводится в целях выявления в проекте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Псковской обла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роки проведения публичных консультаций: с 11 ноября 2014 года по 10 декабря 2014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го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мечания и предложения направляются по форме опросного листа             (в приложении)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электронном виде на адрес: likulikova@obladmin.pskov.ru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ли на бумажном носителе по адресу: 180001, г. Псков,                         ул. Некрасова, д. 23, Государственный комитет Псковской области по экономическому развитию и инвестиционной политик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онтактное лицо по вопросам публичных консультаций: заместитель председателя Государственного комитета Псковской области по экономическому развитию и инвестиционной политике – Л.И.Куликова; начальник отдела лицензирования и контроля  - Н.А.Бикташе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чий телефон: (8112) 68-65-25, 68-65-13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афик работы: с 9.00 до 18.00 (обед с 13.00 до 14.00) по рабочим дня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709" w:top="1021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9:00Z</dcterms:created>
  <dc:creator>User</dc:creator>
  <dc:description/>
  <cp:keywords/>
  <dc:language>en-US</dc:language>
  <cp:lastModifiedBy>User</cp:lastModifiedBy>
  <dcterms:modified xsi:type="dcterms:W3CDTF">2014-11-11T13:43:00Z</dcterms:modified>
  <cp:revision>5</cp:revision>
  <dc:subject/>
  <dc:title/>
</cp:coreProperties>
</file>