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24"/>
        </w:rPr>
      </w:pPr>
      <w:r>
        <w:rPr>
          <w:lang w:val="en-US" w:eastAsia="en-US"/>
        </w:rPr>
        <w:drawing>
          <wp:inline distT="0" distB="0" distL="0" distR="0">
            <wp:extent cx="99949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spacing w:val="24"/>
        </w:rPr>
      </w:pPr>
      <w:r>
        <w:rPr>
          <w:rFonts w:cs="Times New Roman" w:ascii="Times New Roman" w:hAnsi="Times New Roman"/>
          <w:b/>
          <w:spacing w:val="24"/>
        </w:rPr>
        <w:t xml:space="preserve">ГОСУДАРСТВЕННЫЙ КОМИТЕТ ПСКОВСКОЙ ОБЛАСТИ 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spacing w:val="24"/>
        </w:rPr>
      </w:pPr>
      <w:r>
        <w:rPr>
          <w:rFonts w:cs="Times New Roman" w:ascii="Times New Roman" w:hAnsi="Times New Roman"/>
          <w:b/>
          <w:spacing w:val="24"/>
        </w:rPr>
        <w:t xml:space="preserve">ПО ЭКОНОМИЧЕСКОМУ РАЗВИТИЮ 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24"/>
        </w:rPr>
        <w:t>И ИНВЕСТИЦИОННОЙ ПОЛИТИКЕ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13"/>
        <w:gridCol w:w="16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__»_____  2014 г.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.Псков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ведомственной целевой</w:t>
            </w:r>
          </w:p>
          <w:p>
            <w:pPr>
              <w:pStyle w:val="Normal"/>
              <w:autoSpaceDE w:val="false"/>
              <w:spacing w:lineRule="auto" w:line="30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граммы «Развитие промышленности и повышение конкурентоспособности промышленных предприятий Псковской области  на 2015-2017 годы» </w:t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Cell"/>
        <w:snapToGrid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остановлением Администрации области от               19 марта 2013 г. № 125 «Об утверждении Порядка разработки, утверждения и реализации ведомственных целевых программ в Псковской области» приказываю:</w:t>
      </w:r>
    </w:p>
    <w:p>
      <w:pPr>
        <w:pStyle w:val="Normal"/>
        <w:spacing w:lineRule="auto" w:line="300"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1. Утвердить прилагаемую ведомственную целевую программу «Развитие промышленности и повышение конкурентоспособности промышленных предприятий Псковской области  на 2015-2017 годы».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онтроль за исполнением настоящего приказа возложить на заместителя председателя комитета Т.В.Бойко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.о. председателя комитета                                                   Т.В.Гуринович                                                 </w:t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start="2"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300" w:before="0" w:after="0"/>
        <w:rPr/>
      </w:pPr>
      <w:r>
        <w:rPr/>
      </w:r>
    </w:p>
    <w:tbl>
      <w:tblPr>
        <w:tblW w:w="508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/>
        <w:tc>
          <w:tcPr>
            <w:tcW w:w="50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Государственного комитета Псковской области по экономическому развитию и инвестиционн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№________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про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ленности и повышение конкурентоспособности промышленных предприятий Псковской области  на 2015-2017 годы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омственной целев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промышленности и повышение конкурентоспособности промышленных предприятий Псковской области на 2015-2017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14"/>
        <w:gridCol w:w="6888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омышленности и повышение конкурентоспособности промышленных предприятий Псковской области на 2015-2017 годы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Государственного комитета Псковской области по экономическому развитию и инвестиционной политике от 30.06.2014 № 784/1 «О разработке ведомственной целевой 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омышленности и повышение конкурентоспособности промышленных предприятий Псковской области на 2015-2017 годы»»</w:t>
            </w:r>
          </w:p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а исполнительной власти области, ответственного за реализацию программы (утвердившего программу)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й комитет Псковской области по экономическому развитию и инвестиционной политике</w:t>
            </w:r>
          </w:p>
        </w:tc>
      </w:tr>
      <w:tr>
        <w:trPr>
          <w:trHeight w:val="46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– создание условий для повышения конкурентоспособности крупных промышленных предприятий Псковской области.</w:t>
            </w:r>
          </w:p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модернизации производств крупных промышленных предприятий.</w:t>
            </w:r>
          </w:p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Совершенствование кадрового потенциала крупных промышленных предприятий.</w:t>
            </w:r>
          </w:p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Стимулирование крупных промышленных предприятий к освоению новых рынков сбыта производимой продукции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крупных промышленных предприятий области, получивших государственную поддержку. </w:t>
            </w:r>
          </w:p>
          <w:p>
            <w:pPr>
              <w:pStyle w:val="ConsPlusNonformat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отгруженной продукции.</w:t>
            </w:r>
          </w:p>
          <w:p>
            <w:pPr>
              <w:pStyle w:val="ConsPlusNonformat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екс производительности труда относительно уровня 2011 года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7 годы</w:t>
            </w:r>
          </w:p>
        </w:tc>
      </w:tr>
      <w:tr>
        <w:trPr>
          <w:trHeight w:val="4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реализации программы на 2015 - 2017 годы составляют                    45  000 тыс. рублей, в том числе: из областного бюджета 45 000 тыс. рублей.</w:t>
            </w:r>
          </w:p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крупных промышленных предприятий, получивших государственную поддержку не менее чем на 3 предприятия ежегодно</w:t>
            </w:r>
          </w:p>
        </w:tc>
      </w:tr>
    </w:tbl>
    <w:p>
      <w:pPr>
        <w:pStyle w:val="ConsPlus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00" w:before="0" w:after="0"/>
        <w:ind w:left="0" w:hanging="432"/>
        <w:rPr>
          <w:color w:val="000000"/>
          <w:sz w:val="30"/>
          <w:szCs w:val="30"/>
          <w:lang w:val="ru-RU"/>
        </w:rPr>
      </w:pPr>
      <w:r>
        <w:rPr>
          <w:b w:val="false"/>
          <w:lang w:val="ru-RU"/>
        </w:rPr>
        <w:t>1.</w:t>
      </w:r>
      <w:r>
        <w:rPr>
          <w:b w:val="false"/>
          <w:caps w:val="false"/>
          <w:smallCaps w:val="false"/>
          <w:lang w:val="ru-RU"/>
        </w:rPr>
        <w:t>Содержание проблемы и обоснование необходимости ее решения программно – целевым методом на ведомственном уровн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витие промышленного производства относится к числу наиболее актуальных направлений государственной политики в настоящее время, так как данный сектор в современной экономике является одним из центров, в котором мобилизуются значительные финансовые, производственные и человеческие ресурсы, содействующие экономическому, социальному и инновационному развитию государства.</w:t>
      </w:r>
    </w:p>
    <w:tbl>
      <w:tblPr>
        <w:tblW w:w="9686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8"/>
        <w:gridCol w:w="1247"/>
        <w:gridCol w:w="1247"/>
        <w:gridCol w:w="1247"/>
        <w:gridCol w:w="1247"/>
        <w:gridCol w:w="10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рганизаций (юридических лиц) по виду экономической деятельности «Обрабатывающие производства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нец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работников в организациях вида экономической деятельности «Обрабатывающие производства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4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основных фондов, на конец года, в процент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эффициент обно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  <w:t>(ввод в действие основных фондов, в процентах от наличия основных фондов на конец года)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эффициент выбытия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ликвидация основных фондов, в процентах от наличия основных фондов на начало года)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4"/>
                <w:szCs w:val="24"/>
                <w:lang w:val="ru-RU"/>
              </w:rPr>
              <w:t>Индексы производства по  виду экономи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батывающие производства», в процентах к предыдущему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209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4"/>
                <w:szCs w:val="24"/>
                <w:lang w:val="ru-RU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в фактически действовавших ценах; миллионов руб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8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5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34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организациям без субъектов малого предпринимательства, бюджетных организаций, банков, страховых и прочих финансово-кредит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i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ковская область является индустриальной областью Северо-Западной части России, на долю которой приходится 0,22 %                            от суммы валового регионального продукта субъектов России и 0,15 % от промышленного производства Российской Федерации.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ый потенциал области – это 233 крупных и средних предприятия, в том числе 143 предприятия «обрабатывающих производств». 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имеются крупные промышленные предприятия, значимые не только для экономики области, но и для экономики России (ОАО «Псковкабель», ООО «АЛЮР», ЗАО «Завод электротехнического оборудования», Завод«Транснефтемаш», ООО «Силовые машины - завод «Реостат», ООО«Велмаш-Сервис», ОАО «Автоэлектроарматура», ЗАО Псковэлектросвар», ООО «Евро-Керамика», ЗАО «Псковская швейная фабрика «Славянка» и другие).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промышленности области составляют предприятия «обрабатывающих производств». Их доля в общем выпуске отгруженной продукции превышает 87 %.</w:t>
      </w:r>
    </w:p>
    <w:p>
      <w:pPr>
        <w:pStyle w:val="Normal"/>
        <w:spacing w:lineRule="auto" w:line="300" w:before="0" w:after="0"/>
        <w:ind w:firstLine="810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дущую роль в обрабатывающих производствах занимают следующие виды экономической деятельности: производство пищевых продуктов, включая напитки (33,1 % в общем объеме отгрузки), производство электрооборудования, электронного и оптического оборудования (32,5 %), производство машин и оборудования (6 %)  в совокупности производящие 71,5 % объема промышленной продукции Псковской области (по состоянию на январь-декабрь 2013 г). </w:t>
      </w:r>
    </w:p>
    <w:p>
      <w:pPr>
        <w:pStyle w:val="13pt"/>
        <w:spacing w:lineRule="auto" w:line="30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января-июня 2014 года индекс промышленного производства составил 99,8 % к уровню января-июня 2013 года.</w:t>
      </w:r>
    </w:p>
    <w:p>
      <w:pPr>
        <w:pStyle w:val="13pt"/>
        <w:spacing w:lineRule="auto" w:line="30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0-2013 годы промышленное производство увеличилось на 36,4 %. Из обрабатывающих производств наибольший рост отмечается в «производстве транспортных средств и оборудования» (в 2,3 раза), «прочих производствах» (на 87,8 %), «целлюлозно-бумажном производстве, издательской и полиграфической деятельности» (на 70,6 %), «производстве электрооборудования, электронного и оптического оборудования» (на 59,9 %), «металлургическом производстве и производстве готовых металлических изделий» (40,8 %), «производстве машин и оборудования» (на 40,7 %), «производстве пищевых продуктов» (на 25,1 %). </w:t>
      </w:r>
    </w:p>
    <w:p>
      <w:pPr>
        <w:pStyle w:val="13pt"/>
        <w:spacing w:lineRule="auto" w:line="30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3 год отгружено товаров собственного производства, выполнено работ и услуг собственными силами по виду экономической деятельности «обрабатывающие производства» – на 61,1 млрд. рублей (102,7 %). </w:t>
      </w:r>
    </w:p>
    <w:p>
      <w:pPr>
        <w:pStyle w:val="13pt"/>
        <w:spacing w:lineRule="auto" w:line="300"/>
        <w:ind w:left="0" w:righ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тоже время продолжают сохраняться нерешенные проблемы прошлых лет, которые отрицательно сказываются на развитии промышленного производства Псковской области.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Малое количество инвестиционных кредитов, привлекаемых крупными промышленными предприятиями области в целях приобретения современного оборудования.</w:t>
      </w:r>
    </w:p>
    <w:p>
      <w:pPr>
        <w:pStyle w:val="ConsPlusNormal"/>
        <w:spacing w:lineRule="exact" w:line="45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факторов отставания области по уровню экономического развития является сложившаяся структура экономики, в которой имеют место низкотехнологичные производства. </w:t>
      </w:r>
    </w:p>
    <w:p>
      <w:pPr>
        <w:pStyle w:val="ConsPlusNormal"/>
        <w:spacing w:lineRule="exact" w:line="454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увеличение в настоящее время на финансовых рынках свободных и готовых к вложениям в реальный сектор экономики кредитных средств, высокая стоимость банковских кредитов и требований по их обеспеченности препятствует широкому доступу к ним субъектов промышленного производства. Невозможность привлечения финансовых ресурсов тормозит процессы модернизации производства, внедрения энергоэффективных технологий и т. д.</w:t>
      </w:r>
    </w:p>
    <w:p>
      <w:pPr>
        <w:pStyle w:val="Normal"/>
        <w:suppressAutoHyphens w:val="false"/>
        <w:autoSpaceDE w:val="false"/>
        <w:spacing w:lineRule="auto" w:line="30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гативно на развитии промышленного производства сказывается наличие на предприятиях морально и физически устаревшего, оборудования, Так износ оборудования на ОАО «Автоэлектроарматура» составляет 59 %, ОАО «Псковский электромашиностроительный завод» - 65 %, ОАО «Псковский завод механических приводов» - 62,8 %, ОАО «Псковский завод АДС» - 89 %,  ЗАО «Опытный завод «Микрон» - 57 %, ООО «Силовые машины - завод «Реостат» - 47 %, ООО «Велмаш -Сервис» - 42 %.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Недостаток специалистов на крупных промышленных производствах, способных работать на современном оборудовании.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щущается нехватка квалифицированных кадров как рабочих, так и инженерных профессий.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изкий уровень спроса на продукцию крупных промышленных предприятий (за исключением предприятий, занимающихся производством продуктов питания).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репление положительной динамики роста промышленного производства на основе его технического перевооружения, создания и расширения выпуска конкурентоспособной продукции требует концентрации ресурсов и сбалансированного комплекса мероприятий, направленных на решение приоритетных проблем, включая целевое предоставление мер поддержки базовым предприятиям, вносящим основной вклад в решение этих проблем.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«Развитие промышленности и повышение конкурентоспособности промышленных предприятий Псковской области на 2015-2017 годы» направлена на поддержку крупных промышленных предприятий области (за исключением предприятий, занимающихся производством продуктов питания), осуществляющих техническое перевооружение производства, повышение качества выпускаемой продукции, сохранение и создание новых высокотехнологичных рабочих мест. 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и поддержка малого и среднего предпринимательст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программы Псковской области «Содействие экономическому развитию, инвестиционной и внешнеэкономической деятельности на 2014 - 2020 годы», утвержденной постановлением Администрации области от 28.10.2013 № 499,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омитетом Псковской области по экономическому развитию и инвестиционной политике оказывается поддержка субъектам малого и среднего предпринимательства путем предоставления субсидий на возмещение части затрат. Промышленные предприятия области, относящиеся к средним, получают поддержку в рамках данной государственной программы. 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рупные промышленные предприятия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занимающиеся производством продуктов питания, имеют возможности получения поддержки в рамках </w:t>
      </w:r>
      <w:r>
        <w:rPr>
          <w:rFonts w:cs="Times New Roman" w:ascii="Times New Roman" w:hAnsi="Times New Roman"/>
          <w:sz w:val="30"/>
          <w:szCs w:val="30"/>
        </w:rPr>
        <w:t xml:space="preserve">Государственной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ограмм</w:t>
        </w:r>
      </w:hyperlink>
      <w:r>
        <w:rPr>
          <w:rFonts w:cs="Times New Roman" w:ascii="Times New Roman" w:hAnsi="Times New Roman"/>
          <w:sz w:val="30"/>
          <w:szCs w:val="30"/>
        </w:rPr>
        <w:t>ы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.07.2012   № 717.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возникает необходимость выравнивания различий в возможностях получения поддержки между крупными промышленными предприятиями различных отраслей, а также между крупными и средними промышленными предприятиями посредством настоящей ведомственной целевой программы.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ConsPlus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сроки реализации программы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конкурентоспособности крупных промышленных предприятий области.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Cell"/>
        <w:snapToGrid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йствие модернизации производств крупных промышленных предприятий.</w:t>
      </w:r>
    </w:p>
    <w:p>
      <w:pPr>
        <w:pStyle w:val="ConsPlusCell"/>
        <w:snapToGrid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Совершенствование кадрового потенциала крупных промышленных предприятий.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Стимулирование крупных промышленных предприятий к освоению новых рынков сбыта производимой продукции.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отрена в 2015-2017 годах.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3. Перечень и описание мероприятий программы</w:t>
      </w:r>
    </w:p>
    <w:p>
      <w:pPr>
        <w:pStyle w:val="Normal"/>
        <w:autoSpaceDE w:val="false"/>
        <w:spacing w:lineRule="auto" w:line="276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(тыс. рублей в ценах соответствующих ле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418"/>
        <w:gridCol w:w="1134"/>
        <w:gridCol w:w="1276"/>
        <w:gridCol w:w="992"/>
        <w:gridCol w:w="1928"/>
      </w:tblGrid>
      <w:tr>
        <w:trPr>
          <w:trHeight w:val="228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 от реализованных мероприятий программы</w:t>
            </w:r>
          </w:p>
        </w:tc>
      </w:tr>
      <w:tr>
        <w:trPr>
          <w:trHeight w:val="516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модернизации производств крупных промышленных предприятий -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крупным промышленным предприятиям на возмещение части затрат на уплату процентов по кредитам, привлеченным для приобретения оборудования в целях модернизации производств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рупных промышленных предприятий, получивших субсидии не менее чем на 3 предприятия ежегодно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кадрового потенциала крупных промышленных предприятий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крупным промышленным предприятиям на возмещение части затрат, связанных с повышением квалификации производственного персонал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крупных промышленных предприятий, получивших субсидии не менее чем на 3 предприятия ежегодно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мулирование крупных промышленных предприятий к освоению новых рынков сбыта производимой продукци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крупным промышленным предприятиям на возмещение части затрат, связанных с их участием в выставочн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рупных промышленных предприятий, получивших субсидии, не менее чем на 2 предприятия ежегодно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4. Обоснование потребности в необходимых ресурсах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планируется осуществлять за счет средств областного бюджета.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                               в 2015-2017 годах составит  45 000 тыс. рублей.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указаны, исходя из расходов на реализацию мероприятий программы, и подлежат ежегодному уточнению при формировании областного бюджет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субсидий в рамках мероприятий программы устанавливаются Приказом Государственного комитета Псковской области по экономическому развитию и инвестиционной политике.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истема целевых индикаторов программы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целевых индикаторов программ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68" w:type="dxa"/>
        <w:jc w:val="left"/>
        <w:tblInd w:w="-7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6"/>
        <w:gridCol w:w="2409"/>
        <w:gridCol w:w="993"/>
        <w:gridCol w:w="708"/>
        <w:gridCol w:w="567"/>
        <w:gridCol w:w="147"/>
        <w:gridCol w:w="1007"/>
      </w:tblGrid>
      <w:tr>
        <w:trPr>
          <w:trHeight w:val="180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нятог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 целе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а) в базов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 (до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 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)</w:t>
            </w:r>
          </w:p>
        </w:tc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а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965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Создание условий для повышения конкурентоспособности крупных промышленных предприятий области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965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1.  Содействие модернизации производств крупных промышленных предприятий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упных промышленных предприятий области, получивших государственную поддержку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965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кадрового потенциала крупных промышленных 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ительности труда относительно уровня 2012 го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7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65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мулирование крупных промышленных предприятий к освоению новых рынков сбыта производим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отгруженной продукции относительно уровня 2012 го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89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7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5,21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77,44</w:t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Style24"/>
        <w:spacing w:lineRule="auto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значений индикаторов программы и их плановых значений, по формуле: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х100%,</w:t>
      </w:r>
    </w:p>
    <w:p>
      <w:pPr>
        <w:pStyle w:val="Style24"/>
        <w:spacing w:lineRule="auto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(решения задач);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индикатора программы;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индикатора;</w:t>
      </w:r>
    </w:p>
    <w:p>
      <w:pPr>
        <w:pStyle w:val="Style24"/>
        <w:spacing w:lineRule="auto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пени соответствия запланированному уровню затрат и эффективности использования средств бюджетов всех уровней и иных источников ресурсного обеспечения программы путем сопоставления фактических и плановых объемов финансирования программы в целом, по формуле: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х100%,</w:t>
      </w:r>
    </w:p>
    <w:p>
      <w:pPr>
        <w:pStyle w:val="Style24"/>
        <w:spacing w:lineRule="auto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ирования реализации основных мероприятий программы;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ых ресурсов, направленных на реализацию мероприятий программы;</w:t>
      </w:r>
    </w:p>
    <w:p>
      <w:pPr>
        <w:pStyle w:val="Style24"/>
        <w:spacing w:lineRule="auto" w:line="3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на реализацию мероприятий программы на соответствующий отчетный период.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ответственным исполнителем ежегодно до 01 марта года, следующего за отчетным.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ноз ожидаемых результатов реализации программы</w:t>
      </w:r>
    </w:p>
    <w:p>
      <w:pPr>
        <w:pStyle w:val="ConsPlusNormal"/>
        <w:spacing w:lineRule="auto" w:line="3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ализация программы позволит создать условия </w:t>
      </w:r>
      <w:r>
        <w:rPr>
          <w:rFonts w:cs="Times New Roman" w:ascii="Times New Roman" w:hAnsi="Times New Roman"/>
          <w:sz w:val="28"/>
          <w:szCs w:val="28"/>
        </w:rPr>
        <w:t xml:space="preserve">для повышения конкурентоспособности крупных промышленных предприятий области.   </w:t>
      </w:r>
    </w:p>
    <w:p>
      <w:pPr>
        <w:pStyle w:val="ConsPlusCel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оказана государственная поддержка не менее чем 8 крупным промышленным предприятиям в год.   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исание системы управления реализацией программы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контроля за ходом реализации программы Государственный комитет Псковской области по экономическому развитию и инвестиционной политике организует ведение отчетности по реализации утвержденной им программы;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Управление межотраслевого взаимодействия и перспективного планирования Администрации области и в Государственное финансовое управление Псковской области по запросам необходимую информацию о подготовке и реализации программы;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дготавливает обоснованные предложения по уточнению перечня программных мероприятий, целевых индикаторов и показателей, затрат по программным мероприятиям;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до 01 марта подготавливает и направляет в Управление межотраслевого взаимодействия и перспективного планирования Администрации области и в Государственное финансовое управление Псковской области отчет о реализации программы, содержащий оценку эффективности и результативности программы (далее - годовой отчет);</w:t>
      </w:r>
    </w:p>
    <w:p>
      <w:pPr>
        <w:pStyle w:val="Normal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своевременное размещение в средствах массовой информации и на Портале государственных органов Псковской области в информационно-телекоммуникационной сети «Интернет» основных сведений о программе, ходе и результатах ее реализации, финансировании программных мероприятий.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омышленности и малого и среднего предпринимательства Государственного комитета Псковской области по экономическому развитию и инвестиционной политике осуществляет: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программы за счет финансирования из областного бюджета;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нформации и отчетов о выполнении программы;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у программы;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реализации программы;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программы, своевременным выполнением в полном объеме мероприятия программы.</w:t>
      </w:r>
    </w:p>
    <w:p>
      <w:pPr>
        <w:pStyle w:val="Normal"/>
        <w:autoSpaceDE w:val="false"/>
        <w:spacing w:lineRule="auto" w:line="3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сходованием средств обла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ConsPlusCel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284" w:top="1134" w:footer="1021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60"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\* ARABIC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widowControl/>
      <w:suppressAutoHyphens w:val="true"/>
      <w:bidi w:val="0"/>
      <w:spacing w:lineRule="auto" w:line="360" w:before="0" w:after="20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\* ARABIC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4</w:t>
    </w:r>
    <w:r>
      <w:rPr>
        <w:sz w:val="20"/>
        <w:szCs w:val="20"/>
        <w:rFonts w:cs="Times New Roman"/>
      </w:rPr>
      <w:fldChar w:fldCharType="end"/>
    </w:r>
  </w:p>
  <w:p>
    <w:pPr>
      <w:pStyle w:val="Normal"/>
      <w:widowControl/>
      <w:suppressAutoHyphens w:val="true"/>
      <w:bidi w:val="0"/>
      <w:spacing w:lineRule="auto" w:line="360"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10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both"/>
      <w:outlineLvl w:val="8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color w:val="000000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DejaVu Sans" w:cs="Times New Roman"/>
      <w:kern w:val="2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 Знак Знак"/>
    <w:basedOn w:val="1"/>
    <w:qFormat/>
    <w:rPr/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WWAbsatzStandardschriftart11111111111">
    <w:name w:val="WW-Absatz-Standardschriftart11111111111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WWAbsatzStandardschriftart1111111112">
    <w:name w:val="WW-Absatz-Standardschriftart11111111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lang w:val="zxx"/>
    </w:rPr>
  </w:style>
  <w:style w:type="character" w:styleId="Style20">
    <w:name w:val="Тема примечания Знак"/>
    <w:qFormat/>
    <w:rPr>
      <w:rFonts w:eastAsia="Times New Roman"/>
      <w:b/>
      <w:bCs/>
      <w:lang w:val="zxx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zxx"/>
    </w:rPr>
  </w:style>
  <w:style w:type="character" w:styleId="14">
    <w:name w:val="Текст примечания Знак1"/>
    <w:qFormat/>
    <w:rPr/>
  </w:style>
  <w:style w:type="character" w:styleId="15">
    <w:name w:val="Тема примечания Знак1"/>
    <w:qFormat/>
    <w:rPr>
      <w:b/>
      <w:bCs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Matchmatchcurrent">
    <w:name w:val="match match_current"/>
    <w:basedOn w:val="1"/>
    <w:qFormat/>
    <w:rPr/>
  </w:style>
  <w:style w:type="character" w:styleId="Match">
    <w:name w:val="match"/>
    <w:basedOn w:val="1"/>
    <w:qFormat/>
    <w:rPr/>
  </w:style>
  <w:style w:type="character" w:styleId="22">
    <w:name w:val="Знак примечания2"/>
    <w:basedOn w:val="3"/>
    <w:qFormat/>
    <w:rPr>
      <w:sz w:val="16"/>
      <w:szCs w:val="16"/>
    </w:rPr>
  </w:style>
  <w:style w:type="character" w:styleId="23">
    <w:name w:val="Текст примечания Знак2"/>
    <w:basedOn w:val="3"/>
    <w:qFormat/>
    <w:rPr>
      <w:rFonts w:ascii="Calibri" w:hAnsi="Calibri" w:eastAsia="Calibri" w:cs="Calibri"/>
    </w:rPr>
  </w:style>
  <w:style w:type="character" w:styleId="Style22">
    <w:name w:val="Символ нумерации"/>
    <w:qFormat/>
    <w:rPr/>
  </w:style>
  <w:style w:type="character" w:styleId="CharStyle13">
    <w:name w:val="Char Style 13"/>
    <w:basedOn w:val="4"/>
    <w:qFormat/>
    <w:rPr>
      <w:sz w:val="22"/>
      <w:szCs w:val="22"/>
      <w:shd w:fill="FFFFFF" w:val="clear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jc w:val="left"/>
    </w:pPr>
    <w:rPr>
      <w:rFonts w:ascii="Times New Roman" w:hAnsi="Times New Roman" w:eastAsia="DejaVu Sans" w:cs="Times New Roman"/>
      <w:kern w:val="2"/>
      <w:sz w:val="20"/>
      <w:szCs w:val="24"/>
      <w:lang w:val="zxx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lineRule="atLeast" w:line="100"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tLeast" w:line="10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ascii="Times New Roman" w:hAnsi="Times New Roman" w:eastAsia="DejaVu Sans" w:cs="Lohit Hindi;Arial Unicode MS"/>
      <w:kern w:val="2"/>
      <w:sz w:val="20"/>
      <w:szCs w:val="24"/>
      <w:lang w:bidi="hi-I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tLeast" w:line="100" w:before="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28">
    <w:name w:val="Обычный (веб)"/>
    <w:basedOn w:val="Normal"/>
    <w:qFormat/>
    <w:pPr>
      <w:spacing w:lineRule="atLeast" w:line="100" w:before="280" w:after="280"/>
      <w:jc w:val="left"/>
    </w:pPr>
    <w:rPr>
      <w:rFonts w:ascii="Times New Roman" w:hAnsi="Times New Roman" w:eastAsia="Times New Roman" w:cs="DejaVu Sans"/>
      <w:kern w:val="2"/>
      <w:sz w:val="24"/>
      <w:szCs w:val="24"/>
      <w:lang w:bidi="hi-IN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spacing w:lineRule="atLeast" w:line="100" w:before="0" w:after="0"/>
      <w:ind w:left="432" w:right="0" w:hanging="432"/>
      <w:jc w:val="center"/>
    </w:pPr>
    <w:rPr>
      <w:rFonts w:ascii="Times New Roman CYR" w:hAnsi="Times New Roman CYR" w:eastAsia="Times New Roman CYR" w:cs="Times New Roman CYR"/>
      <w:b/>
      <w:bCs/>
      <w:sz w:val="28"/>
      <w:szCs w:val="28"/>
      <w:lang w:bidi="ru-RU"/>
    </w:rPr>
  </w:style>
  <w:style w:type="paragraph" w:styleId="19">
    <w:name w:val="Схема документа1"/>
    <w:basedOn w:val="Normal"/>
    <w:qFormat/>
    <w:pPr>
      <w:spacing w:lineRule="auto" w:line="300" w:before="0" w:after="0"/>
      <w:ind w:left="0" w:right="0" w:firstLine="709"/>
    </w:pPr>
    <w:rPr>
      <w:rFonts w:ascii="Tahoma" w:hAnsi="Tahoma" w:cs="Tahoma"/>
      <w:sz w:val="16"/>
      <w:szCs w:val="16"/>
      <w:lang w:val="zxx"/>
    </w:rPr>
  </w:style>
  <w:style w:type="paragraph" w:styleId="110">
    <w:name w:val="Текст примечания1"/>
    <w:basedOn w:val="Normal"/>
    <w:qFormat/>
    <w:pPr>
      <w:spacing w:lineRule="auto" w:line="276"/>
      <w:jc w:val="left"/>
    </w:pPr>
    <w:rPr>
      <w:rFonts w:eastAsia="Times New Roman"/>
      <w:sz w:val="20"/>
      <w:szCs w:val="20"/>
      <w:lang w:val="zxx"/>
    </w:rPr>
  </w:style>
  <w:style w:type="paragraph" w:styleId="Style29">
    <w:name w:val="Тема примечания"/>
    <w:basedOn w:val="110"/>
    <w:next w:val="110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tLeast" w:line="100" w:before="0" w:after="0"/>
      <w:jc w:val="left"/>
    </w:pPr>
    <w:rPr>
      <w:rFonts w:ascii="Tahoma" w:hAnsi="Tahoma" w:eastAsia="Times New Roman" w:cs="Tahoma"/>
      <w:sz w:val="16"/>
      <w:szCs w:val="16"/>
      <w:lang w:val="zxx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00000A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26">
    <w:name w:val="Текст примечания2"/>
    <w:basedOn w:val="Normal"/>
    <w:qFormat/>
    <w:pPr/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11">
    <w:name w:val="Основной текст 31"/>
    <w:basedOn w:val="Normal"/>
    <w:qFormat/>
    <w:pPr>
      <w:spacing w:lineRule="auto" w:line="216"/>
    </w:pPr>
    <w:rPr>
      <w:bCs/>
      <w:i/>
      <w:sz w:val="26"/>
    </w:rPr>
  </w:style>
  <w:style w:type="paragraph" w:styleId="7">
    <w:name w:val="7."/>
    <w:qFormat/>
    <w:pPr>
      <w:widowControl w:val="false"/>
      <w:suppressAutoHyphens w:val="true"/>
      <w:bidi w:val="0"/>
      <w:spacing w:before="20" w:after="0"/>
      <w:jc w:val="center"/>
    </w:pPr>
    <w:rPr>
      <w:rFonts w:ascii="Times New Roman" w:hAnsi="Times New Roman" w:eastAsia="Arial" w:cs="Times New Roman"/>
      <w:b/>
      <w:color w:val="auto"/>
      <w:sz w:val="22"/>
      <w:szCs w:val="20"/>
      <w:lang w:val="ru-RU" w:bidi="ar-SA" w:eastAsia="zh-CN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Знак"/>
    <w:basedOn w:val="Normal"/>
    <w:qFormat/>
    <w:pPr>
      <w:tabs>
        <w:tab w:val="clear" w:pos="708"/>
        <w:tab w:val="left" w:pos="432" w:leader="none"/>
      </w:tabs>
      <w:suppressAutoHyphens w:val="false"/>
      <w:spacing w:lineRule="auto" w:line="240" w:before="120" w:after="160"/>
      <w:ind w:left="432" w:right="0" w:hanging="432"/>
    </w:pPr>
    <w:rPr>
      <w:rFonts w:ascii="Times New Roman" w:hAnsi="Times New Roman" w:eastAsia="Times New Roman" w:cs="Times New Roman"/>
      <w:b/>
      <w:bCs/>
      <w:caps/>
      <w:sz w:val="32"/>
      <w:szCs w:val="32"/>
      <w:lang w:val="en-US"/>
    </w:rPr>
  </w:style>
  <w:style w:type="paragraph" w:styleId="111">
    <w:name w:val="Название объекта1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Arial" w:cs="Lohit Hindi;Arial Unicode MS"/>
      <w:kern w:val="2"/>
      <w:sz w:val="36"/>
      <w:szCs w:val="20"/>
      <w:lang w:bidi="hi-IN"/>
    </w:rPr>
  </w:style>
  <w:style w:type="paragraph" w:styleId="Style61">
    <w:name w:val="Style 6"/>
    <w:basedOn w:val="Normal"/>
    <w:qFormat/>
    <w:pPr>
      <w:widowControl w:val="false"/>
      <w:shd w:fill="FFFFFF" w:val="clear"/>
      <w:suppressAutoHyphens w:val="false"/>
      <w:spacing w:lineRule="atLeast" w:line="240" w:before="0" w:after="0"/>
      <w:jc w:val="left"/>
    </w:pPr>
    <w:rPr>
      <w:rFonts w:ascii="Times New Roman" w:hAnsi="Times New Roman" w:eastAsia="Times New Roman" w:cs="Times New Roman"/>
    </w:rPr>
  </w:style>
  <w:style w:type="paragraph" w:styleId="13pt">
    <w:name w:val="Обычный + 13 pt"/>
    <w:basedOn w:val="Normal"/>
    <w:qFormat/>
    <w:pPr>
      <w:suppressAutoHyphens w:val="false"/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5482FE176BB3AE296B609A4BF9B83DAECA7510FE286D778180183517CB14AC490F9AD4BC3521650BY9SDM" TargetMode="Externa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46:00Z</dcterms:created>
  <dc:creator>user</dc:creator>
  <dc:description/>
  <cp:keywords/>
  <dc:language>en-US</dc:language>
  <cp:lastModifiedBy>user</cp:lastModifiedBy>
  <cp:lastPrinted>2014-09-02T11:46:00Z</cp:lastPrinted>
  <dcterms:modified xsi:type="dcterms:W3CDTF">2014-09-10T06:46:00Z</dcterms:modified>
  <cp:revision>2</cp:revision>
  <dc:subject/>
  <dc:title>Об утверждении государственной программы псковской области «содействие экономическому развитию, инвестиционной и внешнеэкономической деятельности на 2014 - 2020 годы»</dc:title>
</cp:coreProperties>
</file>