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Уведомление о проведении дополнительных публичных консультац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-15" w:firstLine="723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Настоящим Государственный комитет Псковской области по экономическому развитию и инвестиционной политике уведомляет о проведении дополнительных публичных консультаций в рамках проведения оценки регулирующего воздействия проекта постановления Администрации области «О предоставлении субсидий   из областного бюджета промышленным предприятиям</w:t>
      </w:r>
      <w:r>
        <w:rPr>
          <w:rFonts w:eastAsia="Arial"/>
          <w:sz w:val="30"/>
          <w:szCs w:val="30"/>
        </w:rPr>
        <w:t>»</w:t>
      </w:r>
      <w:r>
        <w:rPr>
          <w:color w:val="000000"/>
          <w:sz w:val="30"/>
          <w:szCs w:val="30"/>
        </w:rPr>
        <w:t xml:space="preserve">. </w:t>
      </w:r>
    </w:p>
    <w:p>
      <w:pPr>
        <w:pStyle w:val="Normal"/>
        <w:autoSpaceDE w:val="false"/>
        <w:ind w:left="-15" w:firstLine="723"/>
        <w:jc w:val="both"/>
        <w:rPr>
          <w:rFonts w:eastAsia="Arial"/>
          <w:sz w:val="30"/>
          <w:szCs w:val="30"/>
        </w:rPr>
      </w:pPr>
      <w:r>
        <w:rPr>
          <w:sz w:val="30"/>
          <w:szCs w:val="30"/>
        </w:rPr>
        <w:t>Оценка регулирующего воздействия проводи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Псковской обла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Сроки проведения дополнительных публичных консультаций: </w:t>
        <w:br/>
        <w:t>с 13 июня 2016 года по 24 июня 2016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г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мечания и предложения направляются по форме опросного листа             (в приложении)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электронном виде на адрес: </w:t>
      </w:r>
      <w:hyperlink r:id="rId2">
        <w:r>
          <w:rPr>
            <w:rStyle w:val="InternetLink"/>
            <w:sz w:val="30"/>
            <w:szCs w:val="30"/>
            <w:lang w:val="en-US"/>
          </w:rPr>
          <w:t>sm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markov</w:t>
        </w:r>
        <w:r>
          <w:rPr>
            <w:rStyle w:val="InternetLink"/>
            <w:sz w:val="30"/>
            <w:szCs w:val="30"/>
          </w:rPr>
          <w:t>@</w:t>
        </w:r>
        <w:r>
          <w:rPr>
            <w:rStyle w:val="InternetLink"/>
            <w:sz w:val="30"/>
            <w:szCs w:val="30"/>
            <w:lang w:val="en-US"/>
          </w:rPr>
          <w:t>economics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pskov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ru</w:t>
        </w:r>
      </w:hyperlink>
      <w:r>
        <w:rPr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или на бумажном носителе по адресу: 180001, г. Псков,                         ул. Некрасова, д. 23, Государственный комитет Псковской области по экономическому развитию и инвестиционной политик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Контактное лицо по вопросам публичных консультаций: начальник отдела промышленности Государственного комитета Псковской области по экономическому развитию и инвестиционной политике – </w:t>
        <w:br/>
        <w:t>С.М. Марк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рабочий телефон: (8112) 299-729 доб.110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рафик работы: с 9.00 до 18.00 (обед с 13.00 до 14.00) по рабочим дням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851" w:gutter="0" w:header="709" w:top="1021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.markov@economics.psko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51:00Z</dcterms:created>
  <dc:creator>User</dc:creator>
  <dc:description/>
  <cp:keywords/>
  <dc:language>en-US</dc:language>
  <cp:lastModifiedBy>user</cp:lastModifiedBy>
  <dcterms:modified xsi:type="dcterms:W3CDTF">2016-06-15T07:55:00Z</dcterms:modified>
  <cp:revision>4</cp:revision>
  <dc:subject/>
  <dc:title>Уведомление о проведении дополнительных публичных консультаций</dc:title>
</cp:coreProperties>
</file>